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10773" w:hanging="0"/>
        <w:jc w:val="lef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Heading"/>
        <w:ind w:left="10773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  </w:t>
      </w:r>
    </w:p>
    <w:p>
      <w:pPr>
        <w:pStyle w:val="Heading"/>
        <w:ind w:left="10773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О «Киясовский район»    </w:t>
      </w:r>
    </w:p>
    <w:p>
      <w:pPr>
        <w:pStyle w:val="Heading"/>
        <w:ind w:left="10773" w:hanging="0"/>
        <w:jc w:val="left"/>
        <w:rPr>
          <w:sz w:val="26"/>
          <w:szCs w:val="26"/>
        </w:rPr>
      </w:pPr>
      <w:r>
        <w:rPr>
          <w:sz w:val="26"/>
          <w:szCs w:val="26"/>
        </w:rPr>
        <w:t>от 08.06.2018 г. № 266</w:t>
      </w:r>
    </w:p>
    <w:p>
      <w:pPr>
        <w:pStyle w:val="Heading"/>
        <w:tabs>
          <w:tab w:val="clear" w:pos="708"/>
          <w:tab w:val="left" w:pos="142" w:leader="none"/>
        </w:tabs>
        <w:ind w:hanging="14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  П   И   С   О   К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Й – ИСТОЧНИКОВ  КОМПЛЕКТОВАНИЯ  АРХИВНОГО  ОТДЕЛА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 МО  «КИЯСОВСКИЙ РАЙОН»</w:t>
      </w:r>
    </w:p>
    <w:p>
      <w:pPr>
        <w:pStyle w:val="Subtitl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456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134"/>
        <w:gridCol w:w="6639"/>
        <w:gridCol w:w="1642"/>
        <w:gridCol w:w="1345"/>
        <w:gridCol w:w="1147"/>
        <w:gridCol w:w="2621"/>
      </w:tblGrid>
      <w:tr>
        <w:trPr>
          <w:trHeight w:val="17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дела 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  <w:t>Форма</w:t>
            </w:r>
          </w:p>
          <w:p>
            <w:pPr>
              <w:pStyle w:val="Heading"/>
              <w:rPr/>
            </w:pPr>
            <w:r>
              <w:rPr>
                <w:sz w:val="24"/>
              </w:rPr>
              <w:t>собственно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rPr/>
            </w:pPr>
            <w:r>
              <w:rPr>
                <w:sz w:val="24"/>
              </w:rPr>
              <w:t>Форма приема документов:</w:t>
            </w:r>
          </w:p>
          <w:p>
            <w:pPr>
              <w:pStyle w:val="Heading"/>
              <w:ind w:right="-108" w:hanging="0"/>
              <w:rPr/>
            </w:pPr>
            <w:r>
              <w:rPr>
                <w:sz w:val="24"/>
              </w:rPr>
              <w:t>полная-1, повидовая-2.1, групповая-2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  <w:t>Прием НТД,</w:t>
            </w:r>
          </w:p>
          <w:p>
            <w:pPr>
              <w:pStyle w:val="Heading"/>
              <w:ind w:right="-48" w:hanging="0"/>
              <w:rPr>
                <w:sz w:val="24"/>
              </w:rPr>
            </w:pPr>
            <w:r>
              <w:rPr>
                <w:sz w:val="24"/>
              </w:rPr>
              <w:t>КФФВ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0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мечание</w:t>
            </w:r>
          </w:p>
        </w:tc>
      </w:tr>
      <w:tr>
        <w:trPr>
          <w:trHeight w:val="338" w:hRule="exac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86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6" w:right="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. ПРЕДСТАВИТЕЛЬНЫЕ ОРГАНЫ ГОСУДАРСТВЕННОЙ ВЛАСТИ И МЕСТНОГО САМОУПРАВ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spacing w:before="240" w:after="120"/>
              <w:ind w:right="-2062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льное собрание РФ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-206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i/>
                <w:sz w:val="26"/>
                <w:szCs w:val="26"/>
              </w:rPr>
              <w:t>Аппарат Государственного Совета Удмуртской Республик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-206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 xml:space="preserve">Совет депутатов  муниципального образования «Киясовский район»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Устав  зарегистрирован постановлением Президиума  Госсовета  УР от 21.06.2005 № 531-III  </w:t>
            </w:r>
          </w:p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Свидетельство о постановке на учет в налоговом  органе  от  05.10.2000</w:t>
            </w:r>
            <w:r>
              <w:rPr>
                <w:sz w:val="26"/>
                <w:szCs w:val="26"/>
              </w:rPr>
              <w:t xml:space="preserve">        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"/>
              <w:snapToGrid w:val="false"/>
              <w:rPr/>
            </w:pPr>
            <w:r>
              <w:rPr>
                <w:sz w:val="26"/>
                <w:szCs w:val="26"/>
              </w:rPr>
              <w:t>1.1.1.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Совет депутатов муниципального образования  «Ермолаевское» - сель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napToGrid w:val="false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  <w:tab w:val="left" w:pos="2207" w:leader="none"/>
              </w:tabs>
              <w:snapToGrid w:val="false"/>
              <w:ind w:right="117" w:hanging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Устав зарегистрирован Главным Управлением Министерства юстиции РФ по Приволжскому фед. округу 28.12.2005 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  <w:tab w:val="left" w:pos="2207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  <w:tab w:val="left" w:pos="2207" w:leader="none"/>
              </w:tabs>
              <w:snapToGrid w:val="false"/>
              <w:ind w:right="112" w:hanging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видетельство о постановке на учет в налоговом  органе от  01.12.2005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  <w:tab w:val="left" w:pos="2207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токол ЭПМК от 27.11.2009 № 11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вет депутатов муниципального образования  «Ильдибаевское» - сель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/>
            </w:pPr>
            <w:r>
              <w:rPr>
                <w:sz w:val="22"/>
                <w:szCs w:val="22"/>
              </w:rPr>
              <w:t xml:space="preserve">Устав зарегистрирован Главным Управлением Министерства юстиции РФ по Приволжскому фед. округу 28.12.2005 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видетельство о постановке на учет в налоговом органе от 01.12.2005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токол ЭПМК от 27.11.2009 № 11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4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вет депутатов муниципального образования  «Карамас-Пельгинское» - сель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/>
            </w:pPr>
            <w:r>
              <w:rPr>
                <w:sz w:val="22"/>
                <w:szCs w:val="22"/>
              </w:rPr>
              <w:t xml:space="preserve">Устав зарегистрирован Главным Управлением Министерства юстиции РФ по Приволжскому фед. округу 28.12.2005 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видетельство о постановке на учет в налоговом органе от 01.12.2005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токол ЭПМК от 27.11.2009 № 1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" w:right="-22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1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5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вет депутатов муниципального образования  «Киясовское»  - сель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/>
            </w:pPr>
            <w:r>
              <w:rPr>
                <w:sz w:val="21"/>
                <w:szCs w:val="21"/>
              </w:rPr>
              <w:t xml:space="preserve">Устав зарегистрирован  Главным Управлением Министерства юстиции РФ по Приволжскому фед. округу 28.12.2005 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/>
            </w:pPr>
            <w:r>
              <w:rPr>
                <w:b w:val="false"/>
                <w:bCs w:val="false"/>
                <w:sz w:val="21"/>
                <w:szCs w:val="21"/>
              </w:rPr>
              <w:t>Свидетельство о постановке на учет в налоговом органе от 01.12.2005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Протокол ЭПМК от 27.11.2009 № 11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" w:right="-22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вет депутатов муниципального образования  «Лутохинское»  - сель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/>
            </w:pPr>
            <w:r>
              <w:rPr>
                <w:sz w:val="21"/>
                <w:szCs w:val="21"/>
              </w:rPr>
              <w:t xml:space="preserve">Устав зарегистрирован Главным Управлением Министерства юстиции РФ по Приволжскому фед. округу 28.12.2005 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/>
            </w:pPr>
            <w:r>
              <w:rPr>
                <w:b w:val="false"/>
                <w:bCs w:val="false"/>
                <w:sz w:val="21"/>
                <w:szCs w:val="21"/>
              </w:rPr>
              <w:t>Свидетельство о постановке на учет в налоговом органе от 01.12.2005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Протокол ЭПМК от 27.11.2009 № 11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вет депутатов муниципального образования  «Мушаковское» - сель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/>
            </w:pPr>
            <w:r>
              <w:rPr>
                <w:sz w:val="21"/>
                <w:szCs w:val="21"/>
              </w:rPr>
              <w:t xml:space="preserve">Устав зарегистрирован Главным Управлением Министерства юстиции РФ по Приволжскому фед. округу 28.12.2005 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/>
            </w:pPr>
            <w:r>
              <w:rPr>
                <w:b w:val="false"/>
                <w:bCs w:val="false"/>
                <w:sz w:val="21"/>
                <w:szCs w:val="21"/>
              </w:rPr>
              <w:t>Свидетельство о постановке на учет в налоговом органе от  01.12.2005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 xml:space="preserve">Протокол ЭПМК от 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7.11.2009 № 11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" w:right="-22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1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8</w:t>
            </w:r>
          </w:p>
        </w:tc>
        <w:tc>
          <w:tcPr>
            <w:tcW w:w="663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вет депутатов муниципального образования  «Первомайское» - сельского поселения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/>
            </w:pPr>
            <w:r>
              <w:rPr>
                <w:sz w:val="22"/>
                <w:szCs w:val="22"/>
              </w:rPr>
              <w:t xml:space="preserve">Устав зарегистрирован Главным Управлением Министерства юстиции РФ по Приволжскому фед. округу 28.12.2005 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видетельство о постановке на учет в налоговом органе от 01.12.2005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токол ЭПМК от 27.11.2009 № 1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9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вет депутатов муниципального образования  «Подгорновское» - сельского поселения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/>
            </w:pPr>
            <w:r>
              <w:rPr>
                <w:sz w:val="22"/>
                <w:szCs w:val="22"/>
              </w:rPr>
              <w:t xml:space="preserve">Устав зарегистрирован Главным Управлением Министерства юстиции РФ по Приволжскому фед. округу 28.12.2005 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Свидетельство о постановке на учет в налоговом органе от 01.12.2005</w:t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токол ЭПМК от 27.11.2009 № 11</w:t>
            </w:r>
          </w:p>
        </w:tc>
      </w:tr>
      <w:tr>
        <w:trPr>
          <w:trHeight w:val="766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. ИСПОЛНИТЕЛЬНЫЕ ОРГАНЫ ГОСУДАРСТВЕННОЙ ВЛАСТИ И МЕСТНОГО САМОУПРАВ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-206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ительство РФ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-206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i/>
                <w:sz w:val="26"/>
                <w:szCs w:val="26"/>
              </w:rPr>
              <w:t>Администрация Главы и Правительства Удмуртской Республик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-206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Киясовский район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spacing w:before="0" w:after="0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видетельство о постановке на учет в налоговом органе от 15.02.2002</w:t>
            </w: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28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" w:right="-22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1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3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2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8" w:right="-28" w:hanging="0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муниципального образования «Ермолаевское» - </w:t>
            </w:r>
            <w:r>
              <w:rPr>
                <w:rFonts w:eastAsia="Lucida Sans Unicode"/>
                <w:sz w:val="26"/>
                <w:szCs w:val="26"/>
              </w:rPr>
              <w:t>сель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  <w:tab w:val="left" w:pos="1832" w:leader="none"/>
              </w:tabs>
              <w:snapToGrid w:val="false"/>
              <w:ind w:left="-8" w:right="44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идетельство о постановке на учет в налоговом органе от 27.01.2006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3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6" w:right="-2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Ильдибаевское» - сель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ind w:left="-8" w:right="44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идетельство о постановке на учет в налоговом органе от 27.01.2006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4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Карамас-Пельгинское» - сель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" w:leader="none"/>
                <w:tab w:val="left" w:pos="1313" w:leader="none"/>
                <w:tab w:val="left" w:pos="1872" w:leader="none"/>
                <w:tab w:val="left" w:pos="1912" w:leader="none"/>
                <w:tab w:val="left" w:pos="2012" w:leader="none"/>
              </w:tabs>
              <w:snapToGrid w:val="false"/>
              <w:ind w:left="-8" w:right="44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идетельство о постановке на учет в налоговом органе от 30.01.2006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5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Киясовское» - сель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" w:leader="none"/>
                <w:tab w:val="left" w:pos="1313" w:leader="none"/>
                <w:tab w:val="left" w:pos="1872" w:leader="none"/>
                <w:tab w:val="left" w:pos="1912" w:leader="none"/>
                <w:tab w:val="left" w:pos="2012" w:leader="none"/>
              </w:tabs>
              <w:snapToGrid w:val="false"/>
              <w:ind w:left="-8" w:right="44" w:hanging="0"/>
              <w:jc w:val="left"/>
              <w:rPr/>
            </w:pPr>
            <w:r>
              <w:rPr>
                <w:sz w:val="22"/>
                <w:szCs w:val="22"/>
              </w:rPr>
              <w:t>Свидетельство о постановке на учет в налоговом органе от 30.01.2006</w:t>
            </w:r>
          </w:p>
        </w:tc>
      </w:tr>
      <w:tr>
        <w:trPr>
          <w:trHeight w:val="376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6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е образования «Лутохинское» - сель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" w:leader="none"/>
                <w:tab w:val="left" w:pos="1313" w:leader="none"/>
                <w:tab w:val="left" w:pos="1872" w:leader="none"/>
                <w:tab w:val="left" w:pos="1912" w:leader="none"/>
                <w:tab w:val="left" w:pos="2012" w:leader="none"/>
              </w:tabs>
              <w:snapToGrid w:val="false"/>
              <w:ind w:left="-8" w:right="44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идетельство о постановке на учет в налоговом органе от 27.01.2006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7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е образования «Мушаковское» - сель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yle15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-19" w:leader="none"/>
                <w:tab w:val="left" w:pos="1313" w:leader="none"/>
                <w:tab w:val="left" w:pos="1872" w:leader="none"/>
                <w:tab w:val="left" w:pos="1912" w:leader="none"/>
                <w:tab w:val="left" w:pos="2012" w:leader="none"/>
              </w:tabs>
              <w:snapToGrid w:val="false"/>
              <w:spacing w:before="0" w:after="0"/>
              <w:ind w:left="-8" w:right="44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видетельство о постановке на учет в налоговом органе от 27.01.2006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8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 «Первомайское» - сель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" w:leader="none"/>
              </w:tabs>
              <w:snapToGrid w:val="false"/>
              <w:spacing w:lineRule="atLeast" w:line="100"/>
              <w:ind w:left="-8" w:right="44" w:hanging="0"/>
              <w:rPr/>
            </w:pPr>
            <w:r>
              <w:rPr>
                <w:sz w:val="22"/>
                <w:szCs w:val="22"/>
              </w:rPr>
              <w:t>Свидетельство о постановке на учет в налоговом органе от 30.01.2006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9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 «Подгорновское» - сельского посел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eastAsia="Times New Roman" w:cs="Times New Roman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88" w:leader="none"/>
              </w:tabs>
              <w:snapToGrid w:val="false"/>
              <w:spacing w:lineRule="atLeast" w:line="100"/>
              <w:ind w:left="-8" w:right="44" w:hanging="0"/>
              <w:jc w:val="left"/>
              <w:rPr/>
            </w:pPr>
            <w:r>
              <w:rPr>
                <w:sz w:val="22"/>
                <w:szCs w:val="22"/>
              </w:rPr>
              <w:t>Свидетельство о постановке на учет в налоговом органе от 27.01.2006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ЮСТИЦИЯ,   СУД,   ПРОКУРАТУ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ind w:right="-206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юстиции РФ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ind w:right="-206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митет по делам ЗАГС при Правительстве У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011" w:leader="none"/>
                <w:tab w:val="left" w:pos="321" w:leader="none"/>
              </w:tabs>
              <w:snapToGrid w:val="false"/>
              <w:ind w:left="-108" w:right="-206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Отдел записи актов гражданского состояния (ЗАГС) Администрации МО «Киясовский район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-20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ЭПМК </w:t>
            </w:r>
          </w:p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-20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7.02.1996 № 1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5. ФИНАНСИРОВАНИЕ, КРЕДИТОВАНИЕ, </w:t>
            </w:r>
          </w:p>
          <w:p>
            <w:pPr>
              <w:pStyle w:val="Heading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ОБЛОЖЕ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ind w:right="-206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финансов РФ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ind w:right="-206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ind w:right="-108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инистерство финансов Удмуртской Республик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ind w:right="-206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1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>Управление финансов Администрации МО «Киясовский район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-6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токол  ЭПМК от 30.10.2009 № 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" w:right="-22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1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Heading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ЭКОНОМИКА, СТАТИСТИ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ind w:right="-20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экономического развития РФ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-2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инистерство экономики Удмуртской Республики</w:t>
            </w:r>
          </w:p>
          <w:p>
            <w:pPr>
              <w:pStyle w:val="Heading"/>
              <w:jc w:val="both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ind w:right="-206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экономического развития Администрации  МО «Киясовский район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ЭПМК от 14.02.1992 № 1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.2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Федеральное  агенство по управлению государственным имуществом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ind w:right="-20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инистерство имущественных отношений УР</w:t>
            </w:r>
          </w:p>
          <w:p>
            <w:pPr>
              <w:pStyle w:val="Heading"/>
              <w:jc w:val="both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ind w:right="-20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собственностью Администрации МО «Киясовский район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-2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ЭПМК от 27.03.1992 № 2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 СЕЛЬСКОЕ, ЛЕСНОЕ, ВОДНОЕ, РЫБ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ind w:right="-206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сельского хозяйства РФ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ind w:right="-206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инистерство сельского хозяйства и продовольствия УР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ind w:right="-206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1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льского хозяйства Администрации МО «Киясовский район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45" w:leader="none"/>
              </w:tabs>
              <w:snapToGrid w:val="false"/>
              <w:ind w:left="-105"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-2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2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b/>
                <w:sz w:val="26"/>
                <w:szCs w:val="26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Lucida Sans Unicode"/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правление Федеральной службы по ветеринарному и фитосанитарному надзору по удмуртской Республик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352" w:leader="none"/>
                <w:tab w:val="left" w:pos="483" w:leader="none"/>
                <w:tab w:val="left" w:pos="892" w:leader="none"/>
                <w:tab w:val="center" w:pos="2014" w:leader="none"/>
              </w:tabs>
              <w:snapToGrid w:val="false"/>
              <w:ind w:left="32" w:right="-8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.2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лавное управление ветеринарии У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352" w:leader="none"/>
                <w:tab w:val="left" w:pos="483" w:leader="none"/>
                <w:tab w:val="left" w:pos="892" w:leader="none"/>
                <w:tab w:val="center" w:pos="2014" w:leader="none"/>
              </w:tabs>
              <w:snapToGrid w:val="false"/>
              <w:ind w:left="32" w:right="-8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.2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>Бюджетное учреждение Удмуртской Республики  «Киясовская районная станция по борьбе с болезнями животных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sz w:val="26"/>
                <w:szCs w:val="26"/>
              </w:rPr>
              <w:t>государственная республиканск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52" w:leader="none"/>
                <w:tab w:val="left" w:pos="1069" w:leader="none"/>
                <w:tab w:val="center" w:pos="2332" w:leader="none"/>
              </w:tabs>
              <w:snapToGrid w:val="false"/>
              <w:ind w:left="32" w:right="-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ЭПМК от 28.05.2004 № 5</w:t>
            </w:r>
          </w:p>
          <w:p>
            <w:pPr>
              <w:pStyle w:val="Heading"/>
              <w:tabs>
                <w:tab w:val="clear" w:pos="708"/>
                <w:tab w:val="left" w:pos="352" w:leader="none"/>
                <w:tab w:val="left" w:pos="1069" w:leader="none"/>
                <w:tab w:val="center" w:pos="2332" w:leader="none"/>
              </w:tabs>
              <w:ind w:left="32" w:right="-8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5.2.1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ый производственный кооператив им. Суворова Киясовского района УР, с. Ильдибаев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sz w:val="26"/>
                <w:szCs w:val="26"/>
              </w:rPr>
              <w:t>негосударствен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24.04.2006</w:t>
            </w:r>
          </w:p>
          <w:p>
            <w:pPr>
              <w:pStyle w:val="Style15"/>
              <w:tabs>
                <w:tab w:val="clear" w:pos="708"/>
                <w:tab w:val="center" w:pos="80" w:leader="none"/>
                <w:tab w:val="left" w:pos="1412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токол ЭПМК от 14.02.1992 № 1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" w:right="-22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1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5.2.2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ый производственный кооператив «Киясовский»  Киясовского района УР, с.Киясо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sz w:val="26"/>
                <w:szCs w:val="26"/>
              </w:rPr>
              <w:t>негосударствен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24.04.2006</w:t>
            </w:r>
          </w:p>
          <w:p>
            <w:pPr>
              <w:pStyle w:val="Style15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tabs>
                <w:tab w:val="clear" w:pos="708"/>
                <w:tab w:val="center" w:pos="69" w:leader="none"/>
                <w:tab w:val="left" w:pos="14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токол ЭПМК от 14.02.1992  № 1</w:t>
            </w:r>
          </w:p>
        </w:tc>
      </w:tr>
      <w:tr>
        <w:trPr>
          <w:trHeight w:val="64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 СТРОИТЕЛЬСТВО, АРХИТЕКТУРА,</w:t>
            </w:r>
          </w:p>
          <w:p>
            <w:pPr>
              <w:pStyle w:val="Heading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ГРАДОСТРОИТЕЛЬ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88" w:leader="none"/>
                <w:tab w:val="left" w:pos="43" w:leader="none"/>
                <w:tab w:val="left" w:pos="452" w:leader="none"/>
                <w:tab w:val="center" w:pos="1574" w:leader="none"/>
              </w:tabs>
              <w:snapToGrid w:val="false"/>
              <w:ind w:left="-8" w:right="9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Федеральное агенство по строительству и жилищно-коммунальному хозяйству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88" w:leader="none"/>
                <w:tab w:val="left" w:pos="43" w:leader="none"/>
                <w:tab w:val="left" w:pos="452" w:leader="none"/>
                <w:tab w:val="center" w:pos="1574" w:leader="none"/>
              </w:tabs>
              <w:snapToGrid w:val="false"/>
              <w:ind w:left="-8" w:right="9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инистерство строительства, жилищно-коммунального хозяйства и энергетики У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88" w:leader="none"/>
                <w:tab w:val="left" w:pos="43" w:leader="none"/>
                <w:tab w:val="left" w:pos="452" w:leader="none"/>
                <w:tab w:val="center" w:pos="1574" w:leader="none"/>
              </w:tabs>
              <w:snapToGrid w:val="false"/>
              <w:ind w:left="-8" w:right="9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.1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дел  строительства, архитектуры и жилищных вопросов  Администрации МО «Киясовский район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ind w:left="-8" w:right="92" w:hanging="0"/>
              <w:jc w:val="both"/>
              <w:rPr/>
            </w:pPr>
            <w:r>
              <w:rPr>
                <w:sz w:val="22"/>
                <w:szCs w:val="22"/>
              </w:rPr>
              <w:t>Изменение названия  -решение Совета депутатов МО «Киясовский район» от 24.04.2017 № 70</w:t>
            </w:r>
          </w:p>
          <w:p>
            <w:pPr>
              <w:pStyle w:val="Heading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ind w:left="-8" w:right="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ЭПМК от 30.06.1992 № 5</w:t>
            </w:r>
          </w:p>
        </w:tc>
      </w:tr>
      <w:tr>
        <w:trPr>
          <w:trHeight w:val="64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.1.2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нергетики, жилищно-коммунального хозяйства, транспорта и связ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ind w:left="-8" w:right="92" w:hanging="0"/>
              <w:jc w:val="both"/>
              <w:rPr/>
            </w:pPr>
            <w:r>
              <w:rPr>
                <w:sz w:val="22"/>
                <w:szCs w:val="22"/>
              </w:rPr>
              <w:t>Образован на основании решения Совета депутатов МО «Киясовский район» от 24.04.2017 № 70</w:t>
            </w:r>
          </w:p>
          <w:p>
            <w:pPr>
              <w:pStyle w:val="Heading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ind w:left="-8" w:right="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ind w:left="-8" w:right="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ЭПМК от 27.04.2018 № 4</w:t>
            </w:r>
          </w:p>
        </w:tc>
      </w:tr>
      <w:tr>
        <w:trPr>
          <w:trHeight w:val="64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.2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УП «Территориальное производственное объединение жилищно-коммунального хозяйства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ind w:left="-8" w:right="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.1.3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>Первомайское  муниципальное унитарное производственное предприятие «Коммун-сервис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-88" w:leader="none"/>
                <w:tab w:val="left" w:pos="521" w:leader="none"/>
                <w:tab w:val="center" w:pos="1643" w:leader="none"/>
              </w:tabs>
              <w:snapToGrid w:val="false"/>
              <w:spacing w:before="0" w:after="0"/>
              <w:ind w:left="-8" w:right="9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 ЭПМК от 27.10.2006 № 9</w:t>
            </w:r>
          </w:p>
        </w:tc>
      </w:tr>
      <w:tr>
        <w:trPr>
          <w:trHeight w:val="56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. СВЯЗЬ, РАДИОВЕЩАНИЕ, ТЕЛЕВИДЕНИЕ, ПЕЧАТ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6" w:leader="none"/>
                <w:tab w:val="left" w:pos="521" w:leader="none"/>
                <w:tab w:val="center" w:pos="1643" w:leader="none"/>
              </w:tabs>
              <w:snapToGrid w:val="false"/>
              <w:ind w:left="-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связи и массовых коммуникаций РФ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6" w:leader="none"/>
                <w:tab w:val="left" w:pos="521" w:leader="none"/>
                <w:tab w:val="center" w:pos="1643" w:leader="none"/>
              </w:tabs>
              <w:snapToGrid w:val="false"/>
              <w:ind w:left="-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" w:right="-22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1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Агенство печати и массовых коммуникаций У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6" w:leader="none"/>
                <w:tab w:val="left" w:pos="521" w:leader="none"/>
                <w:tab w:val="center" w:pos="1643" w:leader="none"/>
              </w:tabs>
              <w:snapToGrid w:val="false"/>
              <w:ind w:left="-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.2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Редакции газет и журналов У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6" w:leader="none"/>
                <w:tab w:val="left" w:pos="521" w:leader="none"/>
                <w:tab w:val="center" w:pos="1643" w:leader="none"/>
              </w:tabs>
              <w:snapToGrid w:val="false"/>
              <w:ind w:left="-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.2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втономное учреждение  Удмуртской Республики  «Редакция Киясовской районной газеты «Знамя труда»</w:t>
            </w:r>
          </w:p>
          <w:p>
            <w:pPr>
              <w:pStyle w:val="Style15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государственная республиканская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ото- фонодокументы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6" w:leader="none"/>
                <w:tab w:val="left" w:pos="521" w:leader="none"/>
                <w:tab w:val="center" w:pos="1643" w:leader="none"/>
              </w:tabs>
              <w:snapToGrid w:val="false"/>
              <w:ind w:left="-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ЭПМК от 04.08.1995 № 6</w:t>
            </w:r>
          </w:p>
        </w:tc>
      </w:tr>
      <w:tr>
        <w:trPr>
          <w:trHeight w:val="56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3.  ПОТРЕБИТЕЛЬСКАЯ КООПЕРАЦИЯ. МАТЕРИАЛЬНО-ТЕХНИЧЕСКОЕ СНАБЖЕНИЕ, СБЫТ, ЗАЩИТА ПРАВ ПОТРЕБИТЕЛЕ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6" w:leader="none"/>
                <w:tab w:val="left" w:pos="521" w:leader="none"/>
                <w:tab w:val="center" w:pos="1643" w:leader="none"/>
              </w:tabs>
              <w:snapToGrid w:val="false"/>
              <w:ind w:left="-8" w:right="72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ОАО «Удмуртагроснаб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highlight w:val="yellow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6" w:leader="none"/>
                <w:tab w:val="left" w:pos="521" w:leader="none"/>
                <w:tab w:val="center" w:pos="1643" w:leader="none"/>
              </w:tabs>
              <w:snapToGrid w:val="false"/>
              <w:ind w:left="-8" w:right="72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.2.2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щество с ограниченной ответственностью «Киясовоагроснаб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егосударствен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6" w:leader="none"/>
                <w:tab w:val="left" w:pos="521" w:leader="none"/>
                <w:tab w:val="center" w:pos="1643" w:leader="none"/>
              </w:tabs>
              <w:snapToGrid w:val="false"/>
              <w:ind w:left="-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24.04.2006</w:t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rPr/>
            </w:pPr>
            <w:r>
              <w:rPr>
                <w:b/>
                <w:bCs/>
                <w:sz w:val="26"/>
                <w:szCs w:val="26"/>
              </w:rPr>
              <w:t>14.ВЫСШЕЕ, ОБЩЕЕ СРЕДНЕЕ И СПЕЦИАЛЬНОЕ ОБРАЗОВАНИЕ,МОЛОДЕЖНАЯ ПОЛИТ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268" w:leader="none"/>
                <w:tab w:val="center" w:pos="-88" w:leader="none"/>
                <w:tab w:val="center" w:pos="854" w:leader="none"/>
              </w:tabs>
              <w:snapToGrid w:val="false"/>
              <w:ind w:left="-8" w:righ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образования  и науки РФ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268" w:leader="none"/>
                <w:tab w:val="center" w:pos="-88" w:leader="none"/>
                <w:tab w:val="center" w:pos="854" w:leader="none"/>
              </w:tabs>
              <w:snapToGrid w:val="false"/>
              <w:ind w:left="-8" w:righ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инистерство  образования и науки  У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268" w:leader="none"/>
                <w:tab w:val="center" w:pos="-88" w:leader="none"/>
                <w:tab w:val="center" w:pos="854" w:leader="none"/>
              </w:tabs>
              <w:snapToGrid w:val="false"/>
              <w:ind w:left="-8" w:righ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.1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>Управление образования Администрации МО «Киясовский район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ind w:left="-8" w:righ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.4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  <w:i/>
                <w:sz w:val="26"/>
                <w:szCs w:val="26"/>
              </w:rPr>
              <w:t>Общее среднее образова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ind w:left="-8" w:righ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4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чреждения общего среднего образования У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ind w:left="-8" w:righ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4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Киясовская средняя общеобразовательная школа МО «Киясовский район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105" w:right="-108" w:firstLine="80"/>
              <w:rPr/>
            </w:pPr>
            <w:r>
              <w:rPr>
                <w:sz w:val="26"/>
                <w:szCs w:val="26"/>
              </w:rPr>
              <w:t>муниципаль-</w:t>
            </w:r>
          </w:p>
          <w:p>
            <w:pPr>
              <w:pStyle w:val="Heading"/>
              <w:snapToGrid w:val="false"/>
              <w:ind w:left="-105" w:right="-108" w:firstLine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" w:leader="none"/>
                <w:tab w:val="left" w:pos="1313" w:leader="none"/>
              </w:tabs>
              <w:snapToGrid w:val="false"/>
              <w:ind w:left="-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ЭПМК от 04.08.1995 № 6</w:t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. КУЛЬТУРА И ИСКУС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499" w:leader="none"/>
                <w:tab w:val="center" w:pos="8679" w:leader="none"/>
                <w:tab w:val="center" w:pos="9621" w:leader="none"/>
              </w:tabs>
              <w:snapToGrid w:val="false"/>
              <w:ind w:left="789" w:right="-20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культуры   РФ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499" w:leader="none"/>
                <w:tab w:val="center" w:pos="8679" w:leader="none"/>
                <w:tab w:val="center" w:pos="9621" w:leader="none"/>
              </w:tabs>
              <w:snapToGrid w:val="false"/>
              <w:ind w:left="789" w:right="-20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i/>
                <w:sz w:val="26"/>
                <w:szCs w:val="26"/>
              </w:rPr>
              <w:t>Министерство культуры и туризма  У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499" w:leader="none"/>
                <w:tab w:val="center" w:pos="8679" w:leader="none"/>
                <w:tab w:val="center" w:pos="9621" w:leader="none"/>
              </w:tabs>
              <w:snapToGrid w:val="false"/>
              <w:ind w:left="789" w:right="-20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left" w:pos="8499" w:leader="none"/>
                <w:tab w:val="center" w:pos="8679" w:leader="none"/>
                <w:tab w:val="center" w:pos="9621" w:leader="none"/>
              </w:tabs>
              <w:snapToGrid w:val="false"/>
              <w:ind w:left="789" w:right="-20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" w:right="-22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1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.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Управление по культуре, делам молодежи, спорту и туризму Администрации МО «Киясовский район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10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Изменение названия на основании решения Совета депутатов МО «Киясовский район» от 28.04.2014 № 223</w:t>
            </w:r>
          </w:p>
          <w:p>
            <w:pPr>
              <w:pStyle w:val="Heading"/>
              <w:tabs>
                <w:tab w:val="clear" w:pos="708"/>
                <w:tab w:val="center" w:pos="-1735" w:leader="none"/>
                <w:tab w:val="left" w:pos="-1126" w:leader="none"/>
                <w:tab w:val="center" w:pos="-4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.1.2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спубликанские театры, филармо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hanging="10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735" w:leader="none"/>
                <w:tab w:val="left" w:pos="-1126" w:leader="none"/>
                <w:tab w:val="center" w:pos="-4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.2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 xml:space="preserve">Муниципальное бюджетное учреждение культуры «Киясовский межпоселенческий  Дом культуры» 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-</w:t>
            </w:r>
          </w:p>
          <w:p>
            <w:pPr>
              <w:pStyle w:val="Heading"/>
              <w:rPr/>
            </w:pPr>
            <w:r>
              <w:rPr>
                <w:sz w:val="26"/>
                <w:szCs w:val="26"/>
              </w:rPr>
              <w:t>видео-документы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center" w:pos="-1735" w:leader="none"/>
                <w:tab w:val="left" w:pos="-1126" w:leader="none"/>
                <w:tab w:val="center" w:pos="-4" w:leader="none"/>
              </w:tabs>
              <w:snapToGrid w:val="false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center" w:pos="-1735" w:leader="none"/>
                <w:tab w:val="left" w:pos="-1126" w:leader="none"/>
                <w:tab w:val="center" w:pos="-4" w:leader="none"/>
              </w:tabs>
              <w:snapToGrid w:val="false"/>
              <w:spacing w:before="0" w:after="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ротокол ЭПМК от 04.08.1995    № 6</w:t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5.1.3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еспубликанские библиотек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735" w:leader="none"/>
                <w:tab w:val="left" w:pos="-1126" w:leader="none"/>
                <w:tab w:val="center" w:pos="-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.3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>Муниципальное бюджетное учреждение культуры  «Киясовская  межпоселенческая  центральная  библиотека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center" w:pos="-835" w:leader="none"/>
                <w:tab w:val="left" w:pos="-226" w:leader="none"/>
                <w:tab w:val="center" w:pos="896" w:leader="none"/>
              </w:tabs>
              <w:snapToGrid w:val="false"/>
              <w:spacing w:before="0" w:after="0"/>
              <w:ind w:left="34" w:right="112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2"/>
                <w:szCs w:val="22"/>
              </w:rPr>
              <w:t>Протокол ЭПМК от 04.08.1995 № 6</w:t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.2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едеральное архивное агенство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499" w:leader="none"/>
                <w:tab w:val="center" w:pos="8679" w:leader="none"/>
                <w:tab w:val="center" w:pos="9621" w:leader="none"/>
              </w:tabs>
              <w:snapToGrid w:val="false"/>
              <w:ind w:left="789" w:right="-206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2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митет по делам архивов при Правительстве У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499" w:leader="none"/>
                <w:tab w:val="center" w:pos="8679" w:leader="none"/>
                <w:tab w:val="center" w:pos="9621" w:leader="none"/>
              </w:tabs>
              <w:snapToGrid w:val="false"/>
              <w:ind w:left="789" w:right="-206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2.2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>Архивный отдел Администрации МО «Киясовский район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sz w:val="26"/>
                <w:szCs w:val="26"/>
              </w:rPr>
              <w:t>Фотодокументы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-20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ЭПМК  </w:t>
            </w:r>
          </w:p>
          <w:p>
            <w:pPr>
              <w:pStyle w:val="Heading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</w:tabs>
              <w:snapToGrid w:val="false"/>
              <w:ind w:right="-20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 .02.1995  № 1</w:t>
            </w:r>
          </w:p>
        </w:tc>
      </w:tr>
      <w:tr>
        <w:trPr>
          <w:trHeight w:val="58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. ЗДРАВООХРАНЕНИЕ</w:t>
            </w:r>
          </w:p>
          <w:p>
            <w:pPr>
              <w:pStyle w:val="Heading"/>
              <w:ind w:right="-108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499" w:leader="none"/>
                <w:tab w:val="center" w:pos="8679" w:leader="none"/>
                <w:tab w:val="center" w:pos="9621" w:leader="none"/>
              </w:tabs>
              <w:snapToGrid w:val="false"/>
              <w:ind w:left="789" w:right="-206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здравоохранения  РФ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499" w:leader="none"/>
                <w:tab w:val="center" w:pos="8679" w:leader="none"/>
                <w:tab w:val="center" w:pos="9621" w:leader="none"/>
              </w:tabs>
              <w:snapToGrid w:val="false"/>
              <w:ind w:left="789" w:right="-206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инистерство здравоохранения У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499" w:leader="none"/>
                <w:tab w:val="center" w:pos="8679" w:leader="none"/>
                <w:tab w:val="center" w:pos="9621" w:leader="none"/>
              </w:tabs>
              <w:snapToGrid w:val="false"/>
              <w:ind w:left="789" w:right="-206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.2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Бюджетное учреждение здравоохранения  УР «Киясовская районная больница Министерства здравоохранения Удмуртской Республики»</w:t>
            </w:r>
          </w:p>
          <w:p>
            <w:pPr>
              <w:pStyle w:val="Subtitle"/>
              <w:snapToGrid w:val="false"/>
              <w:spacing w:before="0" w:after="0"/>
              <w:ind w:right="-108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ая республиканск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" w:leader="none"/>
                <w:tab w:val="left" w:pos="1313" w:leader="none"/>
              </w:tabs>
              <w:snapToGrid w:val="false"/>
              <w:ind w:left="-8" w:right="72" w:hanging="0"/>
              <w:jc w:val="both"/>
              <w:rPr/>
            </w:pPr>
            <w:r>
              <w:rPr>
                <w:sz w:val="22"/>
                <w:szCs w:val="22"/>
              </w:rPr>
              <w:t>Изменение названия –распоряжение Правительства УР от 09.12.2013 № 810-р</w:t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 ТРУД, СОЦИАЛЬНАЯ ЗАЩИТА, ДЕМОГРАФИЧЕСКАЯ И СЕМЕЙНАЯ ПОЛИТИКА,</w:t>
            </w:r>
          </w:p>
          <w:p>
            <w:pPr>
              <w:pStyle w:val="Heading"/>
              <w:snapToGrid w:val="false"/>
              <w:ind w:right="-108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ТРАХОВА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" w:leader="none"/>
                <w:tab w:val="left" w:pos="1313" w:leader="none"/>
              </w:tabs>
              <w:snapToGrid w:val="false"/>
              <w:ind w:left="-8" w:righ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" w:right="-22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1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труда и социальной защиты РФ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" w:leader="none"/>
                <w:tab w:val="left" w:pos="1313" w:leader="none"/>
              </w:tabs>
              <w:snapToGrid w:val="false"/>
              <w:ind w:left="-8" w:righ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i/>
                <w:sz w:val="26"/>
                <w:szCs w:val="26"/>
              </w:rPr>
              <w:t>Министерство социальной  политики и труда У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8"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.1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Территориальный орган Министерства социальной  политики и труда  УР - Отдел социальной защиты населения в Киясовском район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ая республиканск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78" w:leader="none"/>
                <w:tab w:val="center" w:pos="550" w:leader="none"/>
                <w:tab w:val="left" w:pos="578" w:leader="none"/>
              </w:tabs>
              <w:snapToGrid w:val="false"/>
              <w:spacing w:before="0" w:after="0"/>
              <w:ind w:left="-23" w:firstLine="23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ротокол ЭПМК от 04.08.1995 № 6</w:t>
            </w:r>
          </w:p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Изменение названия- Указ Главы УР от 09.10.2014 № 327 и  постановление Правительства УР от 01.12.2017 № 506</w:t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.1.2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Автономное  учреждение социального обслуживания Удмуртской Республики  «Комплексный центр социального обслуживания населения Киясовского района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государственная республиканск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названия -</w:t>
            </w:r>
          </w:p>
          <w:p>
            <w:pPr>
              <w:pStyle w:val="Heading"/>
              <w:snapToGrid w:val="false"/>
              <w:ind w:left="34" w:hanging="34"/>
              <w:jc w:val="both"/>
              <w:rPr/>
            </w:pPr>
            <w:r>
              <w:rPr>
                <w:sz w:val="22"/>
                <w:szCs w:val="22"/>
              </w:rPr>
              <w:t>распоряжение Правительства УР от 29.08.2016 № 1185-р</w:t>
            </w:r>
          </w:p>
          <w:p>
            <w:pPr>
              <w:pStyle w:val="Subtitle"/>
              <w:snapToGrid w:val="false"/>
              <w:spacing w:before="240" w:after="120"/>
              <w:ind w:left="34" w:hanging="34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2"/>
                <w:szCs w:val="22"/>
              </w:rPr>
              <w:t>Протокол ЭПМК от 31.10.1997 № 9</w:t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1.1.5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bCs/>
                <w:iCs/>
                <w:sz w:val="26"/>
                <w:szCs w:val="26"/>
              </w:rPr>
              <w:t>Отдел по делам семьи, демографии и охране прав детства Администрации МО «Киясовский район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 xml:space="preserve">муниципальная 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268" w:leader="none"/>
                <w:tab w:val="center" w:pos="-88" w:leader="none"/>
                <w:tab w:val="center" w:pos="854" w:leader="none"/>
              </w:tabs>
              <w:snapToGrid w:val="false"/>
              <w:ind w:left="-8" w:right="72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токол ЭПМК от 01.10.2010 № 9</w:t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2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ая служба по труду и занятост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" w:leader="none"/>
                <w:tab w:val="left" w:pos="1313" w:leader="none"/>
              </w:tabs>
              <w:snapToGrid w:val="false"/>
              <w:ind w:left="-8" w:righ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2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осударственная инспекция труда в Удмуртской Республик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" w:leader="none"/>
                <w:tab w:val="left" w:pos="1313" w:leader="none"/>
              </w:tabs>
              <w:snapToGrid w:val="false"/>
              <w:ind w:left="-8" w:righ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2.2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>Государственное казенное учреждение Удмуртской Республики «Центр занятости населения Киясовского района»</w:t>
            </w:r>
          </w:p>
          <w:p>
            <w:pPr>
              <w:pStyle w:val="Subtitle"/>
              <w:spacing w:before="24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государственная республиканск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-19" w:leader="none"/>
                <w:tab w:val="left" w:pos="1313" w:leader="none"/>
              </w:tabs>
              <w:snapToGrid w:val="false"/>
              <w:ind w:left="-8" w:right="7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 ЭПМК от 26.10.2012 № 10</w:t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b/>
                <w:bCs/>
                <w:iCs/>
                <w:sz w:val="26"/>
                <w:szCs w:val="26"/>
              </w:rPr>
              <w:t>19. НАЦИОНАЛЬНАЯ ПОЛИТИКА, МОЛОДЕЖНАЯ ПОЛИТИКА, СПОРТ, ТУРИЗМ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268" w:leader="none"/>
                <w:tab w:val="center" w:pos="-88" w:leader="none"/>
                <w:tab w:val="center" w:pos="854" w:leader="none"/>
              </w:tabs>
              <w:snapToGrid w:val="false"/>
              <w:ind w:left="-8"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.2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Министерство спорта Р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268" w:leader="none"/>
                <w:tab w:val="center" w:pos="-88" w:leader="none"/>
                <w:tab w:val="center" w:pos="854" w:leader="none"/>
              </w:tabs>
              <w:snapToGrid w:val="false"/>
              <w:ind w:left="-8" w:right="72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.3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left"/>
              <w:rPr/>
            </w:pPr>
            <w:r>
              <w:rPr>
                <w:i/>
                <w:sz w:val="26"/>
                <w:szCs w:val="26"/>
              </w:rPr>
              <w:t>Министерство по физической культуре, спорту и молодежной политике У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268" w:leader="none"/>
                <w:tab w:val="center" w:pos="-88" w:leader="none"/>
                <w:tab w:val="center" w:pos="854" w:leader="none"/>
              </w:tabs>
              <w:snapToGrid w:val="false"/>
              <w:ind w:left="-8" w:righ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" w:right="-22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1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.3.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iCs/>
                <w:sz w:val="26"/>
                <w:szCs w:val="26"/>
              </w:rPr>
              <w:t>Отдел   физической культуры  и спорта  Управления по культуре, делам молодежи, спорту и туризму Администрации МО «Киясовский район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sz w:val="26"/>
                <w:szCs w:val="26"/>
              </w:rPr>
              <w:t>Фотодокументы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Изменение названия - решение Совета депутатов МО «Киясовский район» от 28.04.2014 № 223</w:t>
            </w:r>
          </w:p>
          <w:p>
            <w:pPr>
              <w:pStyle w:val="Heading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jc w:val="both"/>
              <w:rPr>
                <w:rFonts w:ascii="Times New Roman" w:hAnsi="Times New Roman" w:eastAsia="Lucida Sans Unicode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Lucida Sans Unicode" w:cs="Times New Roman"/>
                <w:i/>
                <w:iCs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Протокол ЭПМК от 25.06.1993 № 4</w:t>
            </w:r>
          </w:p>
        </w:tc>
      </w:tr>
      <w:tr>
        <w:trPr>
          <w:trHeight w:val="354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.2.1.2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 xml:space="preserve">Отдел по делам молодежи  </w:t>
            </w:r>
            <w:r>
              <w:rPr>
                <w:iCs/>
                <w:sz w:val="26"/>
                <w:szCs w:val="26"/>
              </w:rPr>
              <w:t>Управления по культуре, делам молодежи, спорту и туризму</w:t>
            </w:r>
            <w:r>
              <w:rPr>
                <w:bCs/>
                <w:iCs/>
                <w:sz w:val="26"/>
                <w:szCs w:val="26"/>
              </w:rPr>
              <w:t xml:space="preserve"> Администрации МО «Киясовский район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08" w:hanging="10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sz w:val="26"/>
                <w:szCs w:val="26"/>
              </w:rPr>
              <w:t>Фотодокументы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Изменение названия-  решение Совета депутатов МО «Киясовский район» от 28.04.2014 № 223</w:t>
            </w:r>
          </w:p>
          <w:p>
            <w:pPr>
              <w:pStyle w:val="Subtitle"/>
              <w:tabs>
                <w:tab w:val="clear" w:pos="708"/>
                <w:tab w:val="left" w:pos="392" w:leader="none"/>
                <w:tab w:val="center" w:pos="464" w:leader="none"/>
                <w:tab w:val="left" w:pos="492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ротокол ЭПМК от 28.04.1995 № 3</w:t>
            </w:r>
          </w:p>
        </w:tc>
      </w:tr>
      <w:tr>
        <w:trPr>
          <w:trHeight w:val="569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. ИЗБИРАТЕЛЬНЫЕ КОМИССИ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нтральная избирательная комиссия РФ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Центральная избирательная комиссия У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.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right="-111" w:hanging="1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рриториальная избирательная комиссия Киясовского рай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84" w:right="-49" w:firstLine="84"/>
              <w:rPr/>
            </w:pPr>
            <w:r>
              <w:rPr>
                <w:sz w:val="26"/>
                <w:szCs w:val="26"/>
              </w:rPr>
              <w:t>государственная республиканск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. ОБЩЕСТВЕННЫЕ И ПОЛИТИЧЕСКИЕ</w:t>
            </w:r>
          </w:p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РГАНИЗАЦИ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.4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Организации  ветеранов, инвалидов, правовой и социальной защит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4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i/>
                <w:sz w:val="26"/>
                <w:szCs w:val="26"/>
              </w:rPr>
              <w:t>Удмуртская республиканская обществе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ubtitle"/>
              <w:snapToGrid w:val="false"/>
              <w:spacing w:before="240" w:after="12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4.1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Киясовский районный совет ветеранов войны, труда, вооруженных сил и правоохранительных органо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sz w:val="26"/>
                <w:szCs w:val="26"/>
              </w:rPr>
              <w:t>негосударствен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snapToGrid w:val="false"/>
              <w:ind w:left="57" w:hanging="0"/>
              <w:jc w:val="left"/>
              <w:rPr/>
            </w:pPr>
            <w:r>
              <w:rPr>
                <w:sz w:val="22"/>
                <w:szCs w:val="22"/>
              </w:rPr>
              <w:t xml:space="preserve">Договор от 26.03.2009 </w:t>
            </w:r>
          </w:p>
          <w:p>
            <w:pPr>
              <w:pStyle w:val="Heading"/>
              <w:tabs>
                <w:tab w:val="clear" w:pos="708"/>
                <w:tab w:val="left" w:pos="2287" w:leader="none"/>
              </w:tabs>
              <w:snapToGrid w:val="false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left" w:pos="2287" w:leader="none"/>
              </w:tabs>
              <w:snapToGrid w:val="false"/>
              <w:ind w:left="57" w:hanging="0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токол ЭПМК от 09.12.1994 № 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8" w:right="-22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right="-108" w:hanging="1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52" w:leader="none"/>
                <w:tab w:val="left" w:pos="580" w:leader="none"/>
                <w:tab w:val="left" w:pos="1760" w:leader="none"/>
              </w:tabs>
              <w:snapToGrid w:val="false"/>
              <w:ind w:righ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.6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о-культурные объедине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snapToGrid w:val="false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.6.1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Национально-культурные объединения УР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snapToGrid w:val="false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.6.1.1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иясовское районное общество русской культур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осударствен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т 30.04.2009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..6.1.2.</w:t>
            </w:r>
          </w:p>
        </w:tc>
        <w:tc>
          <w:tcPr>
            <w:tcW w:w="6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иясовское отделение Всеудмуртской ассоциации «Удмурт кенеш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осударственна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документы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87" w:leader="none"/>
              </w:tabs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Договор от 20.12.2017</w:t>
            </w:r>
          </w:p>
          <w:p>
            <w:pPr>
              <w:pStyle w:val="Subtitle"/>
              <w:spacing w:before="24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отокол ЭПМК от 24.11.2017 № 11</w:t>
            </w:r>
          </w:p>
        </w:tc>
      </w:tr>
    </w:tbl>
    <w:p>
      <w:pPr>
        <w:pStyle w:val="Heading"/>
        <w:ind w:right="-73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right="-730" w:firstLine="14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сего организаций в списке 48  (сорок восемь) т.ч. по видам собственности:                        в том числе по формам приема:</w:t>
      </w:r>
    </w:p>
    <w:p>
      <w:pPr>
        <w:pStyle w:val="Heading"/>
        <w:ind w:right="-91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государственная федеральная- 0,                                </w:t>
      </w:r>
      <w:r>
        <w:rPr>
          <w:sz w:val="26"/>
          <w:szCs w:val="26"/>
          <w:u w:val="single"/>
        </w:rPr>
        <w:t>1              2.1         2.2</w:t>
      </w:r>
      <w:r>
        <w:rPr>
          <w:sz w:val="26"/>
          <w:szCs w:val="26"/>
        </w:rPr>
        <w:t xml:space="preserve">                                  </w:t>
      </w:r>
    </w:p>
    <w:p>
      <w:pPr>
        <w:pStyle w:val="Heading"/>
        <w:ind w:right="-91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государственная республиканская-7,                         48             -             -                                                              </w:t>
      </w:r>
    </w:p>
    <w:p>
      <w:pPr>
        <w:pStyle w:val="Heading"/>
        <w:ind w:right="-91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муниципальная –35</w:t>
      </w:r>
    </w:p>
    <w:p>
      <w:pPr>
        <w:pStyle w:val="Heading"/>
        <w:ind w:right="-910" w:hanging="0"/>
        <w:jc w:val="left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негосударственная- 6.</w:t>
      </w:r>
    </w:p>
    <w:p>
      <w:pPr>
        <w:pStyle w:val="Heading"/>
        <w:ind w:left="61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того по состоянию на 01.05.2018  в списке значится 48 (сорок восемь) организаций - источников комплектования.</w:t>
      </w:r>
    </w:p>
    <w:p>
      <w:pPr>
        <w:pStyle w:val="Heading"/>
        <w:ind w:left="18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8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80" w:hanging="0"/>
        <w:jc w:val="left"/>
        <w:rPr/>
      </w:pPr>
      <w:r>
        <w:rPr>
          <w:sz w:val="26"/>
          <w:szCs w:val="26"/>
        </w:rPr>
        <w:t>СОГЛАСОВАНО                                                                                           СОГЛАСОВАНО</w:t>
      </w:r>
    </w:p>
    <w:p>
      <w:pPr>
        <w:pStyle w:val="Heading"/>
        <w:ind w:left="180" w:hanging="0"/>
        <w:jc w:val="left"/>
        <w:rPr/>
      </w:pPr>
      <w:r>
        <w:rPr>
          <w:sz w:val="26"/>
          <w:szCs w:val="26"/>
        </w:rPr>
        <w:t>Протокол ЦЭК Администрации                                                                   Протокол ЭПМК Комитета по делам</w:t>
      </w:r>
    </w:p>
    <w:p>
      <w:pPr>
        <w:pStyle w:val="Heading"/>
        <w:ind w:left="180" w:hanging="0"/>
        <w:jc w:val="left"/>
        <w:rPr>
          <w:sz w:val="26"/>
          <w:szCs w:val="26"/>
        </w:rPr>
      </w:pPr>
      <w:r>
        <w:rPr>
          <w:sz w:val="26"/>
          <w:szCs w:val="26"/>
        </w:rPr>
        <w:t>МО «Киясовский район»                                                                              архивов при Правительстве УР</w:t>
      </w:r>
    </w:p>
    <w:p>
      <w:pPr>
        <w:pStyle w:val="Heading"/>
        <w:ind w:left="180" w:hanging="0"/>
        <w:jc w:val="left"/>
        <w:rPr/>
      </w:pPr>
      <w:r>
        <w:rPr>
          <w:sz w:val="26"/>
          <w:szCs w:val="26"/>
        </w:rPr>
        <w:t>от __________ 2018 г. № ______                                                                  от ___________ 2018 г. № 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851" w:footer="155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Основной шрифт абзаца6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5"/>
    <w:rPr/>
  </w:style>
  <w:style w:type="paragraph" w:styleId="Heading">
    <w:name w:val="Heading"/>
    <w:basedOn w:val="Normal"/>
    <w:next w:val="Subtitle"/>
    <w:qFormat/>
    <w:pPr>
      <w:jc w:val="center"/>
    </w:pPr>
    <w:rPr>
      <w:sz w:val="44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681" w:leader="none"/>
        <w:tab w:val="right" w:pos="15363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57:00Z</dcterms:created>
  <dc:creator>Киясовский район</dc:creator>
  <dc:description/>
  <cp:keywords/>
  <dc:language>en-US</dc:language>
  <cp:lastModifiedBy>PLS</cp:lastModifiedBy>
  <cp:lastPrinted>2018-06-13T09:06:00Z</cp:lastPrinted>
  <dcterms:modified xsi:type="dcterms:W3CDTF">2018-06-13T05:07:00Z</dcterms:modified>
  <cp:revision>3</cp:revision>
  <dc:subject/>
  <dc:title>Киясовский район</dc:title>
</cp:coreProperties>
</file>