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57225" cy="8001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"КИЯСОВСКИЙ РАЙОН"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10 апреля 2012 года                                                                                                      № 309</w:t>
      </w:r>
    </w:p>
    <w:p>
      <w:pPr>
        <w:pStyle w:val="Normal"/>
        <w:jc w:val="center"/>
        <w:rPr>
          <w:iCs/>
          <w:sz w:val="26"/>
        </w:rPr>
      </w:pPr>
      <w:r>
        <w:rPr>
          <w:sz w:val="26"/>
        </w:rPr>
        <w:t>с.Киясово</w:t>
      </w:r>
    </w:p>
    <w:p>
      <w:pPr>
        <w:pStyle w:val="Normal"/>
        <w:numPr>
          <w:ilvl w:val="0"/>
          <w:numId w:val="0"/>
        </w:numPr>
        <w:ind w:right="4777" w:hanging="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777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услуги «Рассмотрение жалоб потребителей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ирование по вопросам защиты прав потребител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 «Об организации предоставления государственных и муниципальных услуг»,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О «Киясовский район», ст. 34 Устава муниципального образования «Киясов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Рассмотрение жалоб потребителей. Консультирование по вопросам защиты прав потребите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Вестнике правовых актов органов местного самоуправления муниципального образования «Киясовский район» и разместить административный регламент предоставления муниципальной услуги на официальном сайте органов местного самоуправления муниципального образования «Киясовский район» в сети Интер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«Киясовский район»                                                                              С.В. Мерз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567"/>
      <w:textAlignment w:val="auto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jc w:val="both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6804" w:hanging="0"/>
      <w:textAlignment w:val="auto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ind w:left="6804" w:right="-109" w:hanging="0"/>
      <w:jc w:val="both"/>
      <w:textAlignment w:val="auto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4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ind w:right="4677" w:hanging="0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ind w:right="4535" w:hanging="0"/>
      <w:jc w:val="both"/>
      <w:textAlignment w:val="auto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67"/>
      <w:textAlignment w:val="auto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6"/>
    </w:rPr>
  </w:style>
  <w:style w:type="paragraph" w:styleId="31">
    <w:name w:val="Основной текст 3"/>
    <w:basedOn w:val="Normal"/>
    <w:qFormat/>
    <w:pPr>
      <w:ind w:right="4777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3:00Z</dcterms:created>
  <dc:creator>gor</dc:creator>
  <dc:description/>
  <cp:keywords/>
  <dc:language>en-US</dc:language>
  <cp:lastModifiedBy>Shamshurina AL</cp:lastModifiedBy>
  <cp:lastPrinted>2012-04-11T15:02:00Z</cp:lastPrinted>
  <dcterms:modified xsi:type="dcterms:W3CDTF">2013-12-30T04:34:00Z</dcterms:modified>
  <cp:revision>4</cp:revision>
  <dc:subject/>
  <dc:title>АДМИНИСТРАЦИЯ МУНИЦИПАЛЬНОГО ОБРАЗОВАНИЯ</dc:title>
</cp:coreProperties>
</file>