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УТВЕРЖДЕН </w:t>
      </w:r>
    </w:p>
    <w:p>
      <w:pPr>
        <w:pStyle w:val="Normal"/>
        <w:ind w:left="540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40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400" w:hanging="0"/>
        <w:rPr/>
      </w:pPr>
      <w:r>
        <w:rPr/>
        <w:t xml:space="preserve">«Киясовский район» </w:t>
      </w:r>
    </w:p>
    <w:p>
      <w:pPr>
        <w:pStyle w:val="Normal"/>
        <w:ind w:left="5400" w:hanging="0"/>
        <w:rPr/>
      </w:pPr>
      <w:r>
        <w:rPr/>
        <w:t>от 10.04.2012 № 309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 xml:space="preserve">Рассмотрение жалоб потребителей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ультирование по вопросам защиты прав потребителе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ой услуги «Рассмотрение жалоб потребителей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ирование по вопросам защиты прав потребителе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1. Административный регламент предоставления муниципальной услуги «Рассмотрение жалоб потребителей. Консультирование по вопросам защиты прав потребителей» (далее – Административный регламент) регулирует порядок предоставления Администрацией муниципального образования «Киясовский район» вышеуказанной муниципальной услуги, определяет порядок, сроки и последовательность действий (административных процедур) при предоставлении муниципальной услуги в целях повышения качества предоставления муниципальной услуги на принципах эффективности, справедливости, публичности, открытости и прозрачности процедур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2. Муниципальная услуга предоставляется Администрацией муниципального образования «Киясовский район» и осуществляется через структурное подразделение  - отдел экономического развития Администрации муниципального образования «Киясовский район» (далее – отдел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Описание заявителей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1. Получателем муниципальной услуги является гражданин, использующий, приобретающий, заказавший, либо имеющий намерение приобрести или заказать товары (работы, услуги) исключительно для личных, семейных, домашних и иных нужд, не связанных с осуществлением предпринимательской деятельности  (далее - потребитель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имени физических лиц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3. Порядок информировани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нформация о порядке и ходе предоставления муниципальной услуги предоставляется должностными лицами отдела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в отделе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телефону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м виде по почте или электронными каналами связи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 xml:space="preserve">- посредством размещения на официальном сайте муниципального образования «Киясовский район» </w:t>
      </w:r>
      <w:r>
        <w:rPr>
          <w:b/>
          <w:sz w:val="26"/>
          <w:szCs w:val="26"/>
          <w:lang w:val="en-US"/>
        </w:rPr>
        <w:t>kiyasovo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udmurt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b/>
          <w:sz w:val="26"/>
          <w:szCs w:val="26"/>
        </w:rPr>
        <w:t>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ых стенд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2.Местонахождение отдела и его почтовый адрес: ул.Красная, д.2, с.Киясово, Удмуртская Республика, 427840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Электронный адрес: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kiyasad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ud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net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: (8 34133) 3-28-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с: (8 34133) 3-25-70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дел осуществляет прием заявлений для предоставления муниципальной услу</w:t>
      </w:r>
      <w:r>
        <w:rPr/>
        <w:t>ги в соответствии со следующим графиком работ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17.00 (перерыв с 12.00-13.00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16.00 (перерыв с 12.00-13.00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, воскресенье,</w:t>
            </w:r>
          </w:p>
          <w:p>
            <w:pPr>
              <w:pStyle w:val="Normal"/>
              <w:jc w:val="center"/>
              <w:rPr/>
            </w:pPr>
            <w:r>
              <w:rPr/>
              <w:t>нерабочие праздничные д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3.Информирование (консультация) при личном обращении в отдел осуществляется должностным лицом отдела, ответственным за исполнение данной муниципальной услуги (далее – ответственное должностное лицо), на рабочем месте в соответствии с графиком работы отдела (пункт 1.3.2 настоящего Административного регламент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4. Ответственное должностное лицо обязано принять Заявителя в назначенный день. Прием может быть перенесен по инициативе Заявителя на другой день или на другое время. В назначенный день ответственное должностное лицо обязано обеспечить Заявителю возможность доступа к месту проведения информирования (консультации). Ответственное должностное лицо, осуществляющее устное информирование (консультацию), принимает все необходимые меры для дачи полного и оперативного ответа на поставленные вопрос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5. Информирование (консультация) по телефону осуществляется ответственным должностным лицом, указанным в п. 1.3.3. настоящего административного регламента, по справочным телефонам в соответствии с графиком работы отдела (п. 1.3.2 настоящего Административного регламент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вет на телефонный звонок должен начинаться с информации о наименовании отдела, в который позвонил Заявитель, фамилии, имени, отчестве, должности ответственного должностного лица, принявшего телефонный звонок. При ответах на телефонные звонки ответственное должностное лицо подробно, со ссылками на соответствующие нормативные правовые акты, в вежливой форме информирует Заявителя по интересующим его вопросам. Время разговора не должно превышать 10 мину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При ответах на телефонные звонки и устные обращения ответственное должностное лицо обязано предоставлять информацию по следующим вопросам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 графике работы отдела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о месте размещения на официальном сайте информации о предоставлении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по разъяснению установленного порядка предоставл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 требованиях к документам, предъявляемым для предоставл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 сроке предоставл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б отказе в предоставлении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 текущей административной процедуре муниципальной услуги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о порядке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7.При невозможности ответственного должностного лица, принявшего звонок, самостоятельно ответить на поставленные вопросы, телефонный звонок должен быть переадресован заместителю главы Администрации по экономическому развитию и муниципальной собственности, или же обратившемуся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8. Если для подготовки ответа требуется продолжительное время, ответственное должностное лицо, осуществляющее информирование (консультацию), предлагает Заявителю обратиться за необходимой информацией в письменном виде либо назначает удобное для Заявителя время личного обращения непосредственно в отде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9. Письменное информирование (консультация) при обращении Заявителя в отдел осуществляется путем направления ответа почтовым отправлением, электронной почтой или путем размещения ответа на официальном сайте муниципального образования «Киясовский район»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меститель главы Администрации по экономическому развитию и муниципальной собственности для подготовки ответа определяет должностное лицо – исполнителя в соответствии с его должностной инструкцией. Ответ на обращение Заявителя предоставляется в простой, четкой форме и должен содержать ответы на поставленные вопросы, указание фамилии и номера телефона исполн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 подписывается заместителем главы Администрации по экономическому развитию и муниципальной собственности и направляется Заявителю в срок, не превышающий 10 рабочих дней со дня регистрации обращ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0. При информировании (консультации) по обращениям, направленным через официальный сайт органов местного самоуправления муниципального образования «Киясовский район» </w:t>
      </w:r>
      <w:r>
        <w:rPr>
          <w:b/>
          <w:sz w:val="26"/>
          <w:szCs w:val="26"/>
          <w:lang w:val="en-US"/>
        </w:rPr>
        <w:t>kiyasovo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udmurt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>, ответ размещается на указанном сайте в разделе «Муниципальные услуг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информировании (консультации) в форме ответов по электронной почте ответ на обращение направляется по электронной почте на электронный адрес Заяв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исполняются в срок, не превышающий 10 рабочих дней со дня поступления обращ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11. Основными требованиями к информированию являются достоверность и полнота предоставляемой информации, четкость в изложении информации, удобство и доступность получения информации, наглядность форм предоставляемой информации, оператив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12. В случае появления каких-либо вопросов или недоразумений при приеме документов или в процессе предоставления муниципальной услуги Заявитель вправе обратиться к заместителю главы Администрации по экономическому развитию и муниципальной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граждан заместителем главы Администрации по экономическому развитию и муниципальной собственности осуществляется с 8.00 до 17.00 часов кроме субботы, воскресенья и праздничных нерабочих дн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невозможности принять Заявителя незамедлительно предусматривается возможность предварительной записи, которая производится в тот же ден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3.13. Сведения о месте нахождения и графике работы отдела, почтовом и электронном адресах, контактных телефонах размещены на официальном сайте органов местного самоуправления муниципального образования «Киясовский район» </w:t>
      </w:r>
      <w:r>
        <w:rPr>
          <w:b/>
          <w:sz w:val="26"/>
          <w:szCs w:val="26"/>
          <w:lang w:val="en-US"/>
        </w:rPr>
        <w:t>kiyasovo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udmurt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Кроме того, на официальном сайте муниципального образования «Киясовский район» размещаются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3.14. 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«Портал государственных и муниципальных услуг» (функций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fc</w:t>
      </w:r>
      <w:r>
        <w:rPr>
          <w:sz w:val="26"/>
          <w:szCs w:val="26"/>
        </w:rPr>
        <w:t>18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смотрение жалоб потребителей. Консультирование по вопросам защиты прав потребителей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 экономического развития Администрации муниципального образования «Киясов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sz w:val="26"/>
          <w:szCs w:val="26"/>
        </w:rPr>
        <w:t>Результат предоставления 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нечными результатами муниципальной услуги являются: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получение консультации (в устной или письменной форме), способствующей регулированию отношений, возникающих между потребителями и изготовителями, импортерами, продавцами при продаже товаров (выполнении работ, оказании услуг). В ходе проведения консультации заявителю разъясняется механизм реализации законных прав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оказание помощи в составлении претензии (искового заявления), для удовлетворения законных требований потребителя к продавцу, исполнителю услуги (возвращение ему денежной суммы за товар или услугу, ремонт товара, устранение недостатков в товаре (услуге), уменьшение покупной цены, возмещение морального вреда и неустойки).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извещение федеральных органов исполнительной власти, осуществляющих контроль за качеством и безопасностью товаров (работ, услуг), о фактах реализации товаров (работ, услуг) ненадлежащего качества, а также опасных для жизни, здоровья, имущества потребителей и окружающе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</w:t>
      </w: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1. Для получения информации по вопросам предоставления муниципальной услуги заявитель либо его законный представитель обращается в уполномоченный орган по адресу: 427840, с. Киясово, ул. Красная, д. 2.   Тел. (34133) 3-28-30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ециалист отдела принимает от заявителей документы для получения муниципальной услуги в соответствии с настоящим административным регламент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должительность приема заявителей у специалиста отдела при подаче (получении) документов для получения муниципальной услуги не должна превышать 15 мину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осуществления муниципальной услуги не может превышать 30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роки исполнения муниципальной услуги при обращении (жалобе) гражданина исчисляются с момента регистрации обращения до дня разрешения всех затронутых в обращении вопросов. В случае необходимости потребителю дается промежуточный от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2. Обращение, содержащее вопросы, решение которых не входит в полномочия Администрации муниципального образования «Киясовский район»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. Гражданину направляется уведомление о переадресации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</w:t>
      </w:r>
      <w:r>
        <w:rPr>
          <w:b/>
          <w:sz w:val="26"/>
          <w:szCs w:val="26"/>
        </w:rPr>
        <w:t>Правовые основания  для предоставления муниципальной услуги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Законом Российской Федерации  от 07.02.1992  № 2300-1 «О защите прав потребителей»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Положением об отделе, утвержденном решением Киясовского районного Совета депутатов от 29.05.2007 №88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иными федеральными законами, а также иными нормативными правовыми актами Российской Федерации, законами и нормативными правовыми актами Удмуртской Республики и органов местного самоуправления Киясовск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</w:t>
      </w: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1. Основанием для рассмотрения Администрацией муниципального образования «Киясовский район» вопроса о предоставлении муниципальной услуги лицам, указанным в пункте 1.2. настоящего административного регламента, является письменное (или устное) обращение (заявление) заявителя (потребителя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2. Для получения муниципальной услуги заявитель (потребитель) представляет к письменному заявлению (Приложение № 1 к настоящему административному регламенту), в соответствии с требованиями к письменному запросу, к устному обращению на приеме или посредством электронной почты необходимые документы: кассовый или товарный чек либо иной документ, удостоверяющий факт и условия заключения договора купли-продажи товара или оказания платной услуги, договор выполнения работы, инструкции, технический паспор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3. По своему желанию заявитель (потребитель)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4. Администрация муниципального образования «Киясовский район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В заявлении указываются следующие обязательные характеристики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лица (фамилия, имя, отчество заявителя, номер телефона)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место жительства или пребывания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наименование органа, должность, фамилия, имя и отчество специалиста (при наличии информации), куда направляется заявле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6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7. Заявление оформляется заявителем (потребителе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8. 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</w:t>
      </w:r>
      <w:r>
        <w:rPr>
          <w:b/>
          <w:sz w:val="26"/>
          <w:szCs w:val="26"/>
        </w:rPr>
        <w:t>Исчерпывающий перечень оснований для отказа в приёме документов, необходимых для предоставления 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ниципальной услуги приостанавливается в случае, если: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6"/>
          <w:szCs w:val="26"/>
        </w:rPr>
        <w:t>- в письменном обращении не указаны фамилия заявителя и почтовый адрес для ответа;</w:t>
      </w:r>
    </w:p>
    <w:p>
      <w:pPr>
        <w:pStyle w:val="Normal"/>
        <w:autoSpaceDE w:val="false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бращение содержит просьбу об обжаловании судебного решения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6"/>
          <w:szCs w:val="26"/>
        </w:rPr>
        <w:t xml:space="preserve">- обращение не регулируется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Российской Федерации «О защите прав потребителей», о чем сообщается заявителю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6"/>
          <w:szCs w:val="26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ез ответа по существу поставленных в нем вопросов может быть оставлено также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если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в соответствии с законодательством принять решение о безосновательности очередного обращения и прекращении переписки с гражданином по данн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ходе личного приема заявителю также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8. </w:t>
      </w:r>
      <w:r>
        <w:rPr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аний для приостановления либо отказа в предоставлении муниципальной услуги: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непредставление документов, указанных в пункте 2.6.2. настоящего административного регламента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редставленные заявителем, не соответствуют требованиям указанные в пунктах 2.6.5., 2.6.6., 2.6.7., 2.6.8. настоящего административного регламента;</w:t>
      </w:r>
    </w:p>
    <w:p>
      <w:pPr>
        <w:pStyle w:val="Normal"/>
        <w:autoSpaceDE w:val="false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т заявителя поступило заявление о прекращении рассмотрения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9. </w:t>
      </w:r>
      <w:r>
        <w:rPr>
          <w:b/>
          <w:sz w:val="26"/>
          <w:szCs w:val="26"/>
        </w:rPr>
        <w:t>Размер платы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зимаемой с заявителя при предоставлении муниципальной услуги, и способы её взимани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0. </w:t>
      </w:r>
      <w:r>
        <w:rPr>
          <w:b/>
          <w:sz w:val="26"/>
          <w:szCs w:val="26"/>
        </w:rPr>
        <w:t>Максимальный срок ожидания в очеред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в очереди заявителей при подаче (получении) документов для получения муниципальной услуги не должно превышать 30 минут,  а по предварительной записи на прием не может превышать 15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</w:t>
      </w:r>
      <w:r>
        <w:rPr>
          <w:b/>
          <w:sz w:val="26"/>
          <w:szCs w:val="26"/>
        </w:rPr>
        <w:t>Срок регистрации запроса заявителя о предоставлении муниципальной услуги</w:t>
      </w:r>
    </w:p>
    <w:p>
      <w:pPr>
        <w:pStyle w:val="Normal"/>
        <w:shd w:fill="FFFFFF" w:val="clear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егистрация запроса заявителя о предоставлении муниципальной услуги осуществляется в течение 1 рабочего дня.</w:t>
      </w:r>
    </w:p>
    <w:p>
      <w:pPr>
        <w:pStyle w:val="Normal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2. </w:t>
      </w:r>
      <w:r>
        <w:rPr>
          <w:b/>
          <w:sz w:val="26"/>
          <w:szCs w:val="26"/>
        </w:rPr>
        <w:t>Требования к помещениям, в которых 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рочим документам, необходимым 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2.1. Здание, в котором специалист осуществляет прием заявителей, должно быть оборудовано входом, обеспечивающим свободный доступ  в помещение, пандусом для инвалидов,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ем осуществляется в специально предназначенных для этих целей помещениях (кабинетах), имеющих оптимальные условия для приема заявителей и работ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удобства помещение должно быть отремонтировано, оборудовано удобной для приема посетителей и хранения документов мебелью, с системой кондиционирования воздух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2. У входа в помещение для приёма заявителей должны быть размещены информационные таблички с указани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 отдел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а работы, в том числе часов приема специалис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едения о местонахождении, режиме работы, контактном телефоне (телефоне для справок), Интернет-адресе, адресе электронной почты Администрации муниципального образования «Киясовский район» должны быть размещены на официальном Интернет-сайте муниципального образования «Киясовски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3. Места ожидания в очереди на представление или получение документов оборудуются стульями, кресельными секц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2.4. На территории, прилегающей к зданию, в котором специалист осуществляет прием заявителей, оборудуются места для парковки автотранспортных средств. Количество парковочных мест определяется исходя из интенсивности и количества обратившихся граждан за определенный пери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уп к парковочным местам является бесплатны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2.5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енды с информационными материалами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размещаются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лок-схема предоставл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еречень документов, необходимых для получ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разцы оформления заявления, необходимые для предоставления муниципальной услуги и требования к ним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оки предоставления муниципальной услуги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ок получения консультаций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ок обжалования решения, действий или бездействий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2.6. Места ожидания в очереди на представл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одног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2.7. Каждое рабочее место специалиста должно быть удобно расположено для приема заявителей, оборудовано персональным компьютером, с возможностью доступа к необходимым информационным базам данных, печатающим, ксерокопирующим и сканирующим устройствами, иметь информацию о фамилии, имени и отчестве специалиста, осуществляющего прием заявите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, в целях пожарной безопасности должна быть предусмотрена возможность эвакуационного выхода из помещ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</w:t>
      </w:r>
      <w:r>
        <w:rPr>
          <w:b/>
          <w:sz w:val="26"/>
          <w:szCs w:val="26"/>
        </w:rPr>
        <w:t>. Показатели доступности и качества  муниципальных услуг</w:t>
      </w:r>
    </w:p>
    <w:p>
      <w:pPr>
        <w:pStyle w:val="Normal"/>
        <w:ind w:firstLine="540"/>
        <w:jc w:val="both"/>
        <w:rPr/>
      </w:pPr>
      <w:r>
        <w:rPr>
          <w:spacing w:val="-1"/>
          <w:sz w:val="26"/>
          <w:szCs w:val="26"/>
        </w:rPr>
        <w:t>2.13.1. 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pacing w:val="-1"/>
          <w:sz w:val="26"/>
          <w:szCs w:val="26"/>
        </w:rPr>
        <w:t>2.13.2. Показателем доступности предоставления муниципальной услуги является:</w:t>
      </w:r>
    </w:p>
    <w:p>
      <w:pPr>
        <w:pStyle w:val="Normal"/>
        <w:ind w:left="180" w:hanging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наличие административного регламента предоставления муниципальной услуги;</w:t>
      </w:r>
    </w:p>
    <w:p>
      <w:pPr>
        <w:pStyle w:val="Normal"/>
        <w:ind w:left="180" w:hanging="180"/>
        <w:jc w:val="both"/>
        <w:rPr/>
      </w:pPr>
      <w:r>
        <w:rPr>
          <w:spacing w:val="-1"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наличие информации об оказании муниципальной услуги в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spacing w:val="-1"/>
          <w:sz w:val="26"/>
          <w:szCs w:val="26"/>
        </w:rPr>
        <w:t>2.13.3. Показателями качества предоставления муниципальной услуги являются:</w:t>
      </w:r>
    </w:p>
    <w:p>
      <w:pPr>
        <w:pStyle w:val="Normal"/>
        <w:ind w:left="180" w:hanging="180"/>
        <w:jc w:val="both"/>
        <w:rPr/>
      </w:pPr>
      <w:r>
        <w:rPr>
          <w:spacing w:val="-1"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степень удовлетворенности граждан качеством и доступностью муниципальных услуг;</w:t>
      </w:r>
    </w:p>
    <w:p>
      <w:pPr>
        <w:pStyle w:val="Normal"/>
        <w:ind w:left="180" w:hanging="180"/>
        <w:jc w:val="both"/>
        <w:rPr/>
      </w:pPr>
      <w:r>
        <w:rPr>
          <w:spacing w:val="-1"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соответствие предоставляемых услуг требованиям настоящего административного регламента;</w:t>
      </w:r>
    </w:p>
    <w:p>
      <w:pPr>
        <w:pStyle w:val="Normal"/>
        <w:ind w:left="180" w:hanging="18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соблюдение сроков предоставления услуг согласно регламенту.</w:t>
      </w:r>
    </w:p>
    <w:p>
      <w:pPr>
        <w:pStyle w:val="Normal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 </w:t>
      </w:r>
      <w:r>
        <w:rPr>
          <w:b/>
          <w:sz w:val="26"/>
          <w:szCs w:val="26"/>
        </w:rPr>
        <w:t>Иные требования, в том числе учитывающие особенности  предоставления  муниципальной услуги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hd w:fill="FFFFFF" w:val="clear"/>
        <w:ind w:right="8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1. Для заявителей организовано дистанционное предоставление общей информации о предоставлении муниципальной услуги: порядок получения услуги и адреса мест приема документов для предоставления услуги, образцы заявлений и необходимые документы. Данная информация размещается в сети Интернет на официальном сайте органов местного самоуправления муниципального образования «Киясовский район»:  </w:t>
      </w:r>
      <w:r>
        <w:rPr>
          <w:sz w:val="26"/>
          <w:szCs w:val="26"/>
          <w:lang w:val="en-US"/>
        </w:rPr>
        <w:t>kiyas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dmurt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right="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снованием для начала предоставления услуги является личное обращение заявителя с документами, необходимыми для получения услуги в соответствии с пунктом 2.6. настоящего регламента или поступление этих документов по почте в Администрацию муниципального образования «Киясовский район» (далее – МО «Киясовский район»)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оцедуру по предоставлению муниципальной услуги осуществляет специалист отдела экономического развития Администрации МО  «Киясовский район» (далее специалист отдела). 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6"/>
          <w:szCs w:val="26"/>
        </w:rPr>
        <w:t>3.3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и первичная обработка письменных  обращений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ация поступивших письменных обращ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письменных обращ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ормление ответа на письменные обра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6"/>
          <w:szCs w:val="26"/>
        </w:rPr>
        <w:t>консультирование граждан по вопросам защиты прав потребителей при устном обращении (в том числе по телефону)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. Прием и первичная обработка письменных обращений потребителей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ение может быть доставлено непосредственно потребителем или его представителем, поступить по почте, по информационным системам общего пользования (электронная почта, на официальный сайт  ОМСУ муниципального образования «Киясовский район») и подлежит рассмотрению в следующем порядке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щение, поступившее по электронной почте, на официальный сайт Администрации муниципального образования «Киясовский район», переводится на бумажный носитель и далее исполняется как письменное обращение с обязательной регистрацие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риеме и первичной обработке документов, присланных по почте: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- проверяется правильность адресации  корреспонденции и целостность упаковки, возвращаются невскрытыми ошибочно поступившие (не по адресу) письма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е конверты (пакеты), в которых поступают письменные обращения граждан, как правило, уничтожаются, кроме случаев, когда только по конверту можно определить адрес отправителя, время отправки и получения документа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письменных обращений непосредственно от граждан или их представителей производится специалистом по защите прав потребителей отдела экономического развития. По просьбе обратившегося гражданина  на втором экземпляре принятого обращения делается отметка с указанием даты приема обращения и сообщается контактный  телефон для получения информации по телефону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Результатом приема и первичной обработки письменных обращений потребителей является прием обращений и их подготовка для регистраци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2. </w:t>
      </w:r>
      <w:r>
        <w:rPr>
          <w:b/>
          <w:color w:val="000000"/>
          <w:sz w:val="26"/>
          <w:szCs w:val="26"/>
        </w:rPr>
        <w:t>Регистрация поступивших письменных обращений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письменные обращения, поступившие от потребителей, подлежат обязательной регистрации, как правило, в течение рабочего дня специалистом, в журнале регистрации обращений потребителей, согласно приложению №1 к настоящему административному регламенту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При регистрации в журнал вносится следующая информация о поступившем обращении: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 порядковый номер;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 дата поступления обращения;</w:t>
      </w:r>
    </w:p>
    <w:p>
      <w:pPr>
        <w:pStyle w:val="Style14"/>
        <w:shd w:fill="FFFFFF" w:val="clear"/>
        <w:spacing w:before="0" w:after="0"/>
        <w:ind w:left="180" w:hanging="180"/>
        <w:jc w:val="both"/>
        <w:rPr/>
      </w:pPr>
      <w:r>
        <w:rPr>
          <w:color w:val="000000"/>
          <w:sz w:val="26"/>
          <w:szCs w:val="26"/>
        </w:rPr>
        <w:t>- данные об обратившемся гражданине: фамилия, имя, отчество (последнее - при наличии),  почтовый адрес;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раткое содержание обращения;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зультаты рассмотрения обращения.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ывается форма обращения (письменная, устная)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сли обращение подписано двумя и более авторами, то обращение считается коллективным, о чем делается отметка в журнале.  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3. </w:t>
      </w:r>
      <w:r>
        <w:rPr>
          <w:b/>
          <w:color w:val="000000"/>
          <w:sz w:val="26"/>
          <w:szCs w:val="26"/>
        </w:rPr>
        <w:t>Рассмотрение письменных обращений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сьменное обращение, поступившее в отдел, рассматривается в течение 10 дней с даты его регистрации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В случае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ние и работу по письменным обращениям осуществляет специалист отдела. 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отдела при рассмотрении обращений граждан (потребителей), обязан: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вать  объективное, всестороннее и своевременное рассмотрение обращений;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оевременно сообщать гражданам о решениях, принятых по обращениям, в случае их отклонения указывать мотивы отклонения, по просьбам граждан разъяснять порядок обжалования принятых решений;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ть меры по восстановлению или защите нарушенных прав потребителей;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замедлительно извещать территориальные федеральные органы исполнительной власти, осуществляющие контроль за качеством и безопасностью товаров (работ, услуг), о фактах выявления по жалобе потребителей товаров (работ, услуг) ненадлежащего качества, а также опасных для жизни, здоровья,  имущества  потребителей и окружающей среды;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домлять гражданина о переадресации его обращения на рассмотрение в исполнительные органы, должностным лицам в соответствии с их компетенцией;</w:t>
      </w:r>
    </w:p>
    <w:p>
      <w:pPr>
        <w:pStyle w:val="Style14"/>
        <w:shd w:fill="FFFFFF" w:val="clear"/>
        <w:spacing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тически анализировать и обобщать обращения потребителей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обходимости получения дополнительной информации у потребителя, направившего обращение, уточнения обстоятельств, изложенных в обращении, специалист может пригласить потребителя на личную беседу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глашение потребителя на беседу осуществляется по телефону,  посредством использования электронных средств связи, почтой и другими способами, но не позднее, чем за три дня до назначенной даты проведения беседы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отказа потребител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 от приглашения на беседу (или неявки при наличии подтверждения о приглашении потребителя предложенным способом в надлежащий срок) ответ на обращение подготавливается по существу рассмотренных вопросов с указанием на то, что недостаточность информации, обусловленная неявкой потребителя 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потребителя для всестороннего и полного разрешения вопросов, поставленных в обращении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обращении содержится сообщение о нарушении прав потребителей, специалист отдела разъясняет порядок защиты их прав, по просьбе потребителей оказывает помощь в составлении претензии к продавцу, исполнителю (работы, услуги)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Результатом рассмотрения обращения является разрешение поставленных в обращении вопросов и подготовка ответа потребителю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4 </w:t>
      </w:r>
      <w:r>
        <w:rPr>
          <w:b/>
          <w:color w:val="000000"/>
          <w:sz w:val="26"/>
          <w:szCs w:val="26"/>
        </w:rPr>
        <w:t>Оформление ответа на письменные обращения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ы на письменные обращения потребителе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писывает заместитель главы Администрации МО «Киясовский район» по экономическому развитию и муниципальной собственности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Ответ на обращение, поступившее по информационным системам общего пользования, направляется по почтовому адресу, указанному в обращении. Ответ на обращение по просьбе потребителя может быть направлен посредством электронной почты с обязательным отправлением ответа на почтовый адрес, указанный в обращении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твету прилагаются подлинники документов, приложенные заявителем к письму. Если в письме не содержится просьбы об их возврате, они остаются в отделе экономического развития Администрации МО «Киясовский район»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левом нижнем углу ответа обязательно указываются фамилия исполнителя и номер его служебного телефона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ленные по результатам рассмотрения обращений ответы должны соответствовать следующим требованиям: 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вет должен содержать конкретную и четкую информацию по всем вопросам, поставленным в обращении;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Style14"/>
        <w:shd w:fill="FFFFFF" w:val="clear"/>
        <w:spacing w:before="0" w:after="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я переписка по рассмотрению обращений потребителей (письма, ответы) хранится в отделе экономического развития в течение срока установленного номенклатурой дел Администрации муниципального образования, после чего уничтожается в установленном порядке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выполнения действия по оформлению ответа на письменное обращение является направление ответа потребителю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5 Консультирование граждан по вопросам защиты прав потребителей при устном обращении (в том числе по телефону)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начала предоставления муниципальной услуги служит обращение потребител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специалисту отдела устно в ходе  личного приема  для дачи консультации по вопросам защиты прав потребителей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стном обращении потребител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 предъявляет документ, удостоверяющий его личность. Если от лица заявителя выступает его представитель, он предъявляет оформленный надлежащим образом документ, подтверждающий его полномочи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устного обращения гражданину предоставляется возможность оформить заявление (претензию) к продавцу, исполнителю (работ, услуг), нарушившего права потребителя, получить консультацию, разъяснение норм законодательства, регулирующего защиту прав потребителей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поступившей просьбе гражданина о подготовке специалистом отдела претензии к  продавцу, исполнителю (работ, услуг), нарушившего права потребителя,  гражданину  назначается время повторного приёма, либо предлагается обратиться письменно. Максимальный срок оформления претензии и искового заявления в суд составляет десять рабочих дней с момента поступления в отдел документов или копий документов, подтверждающих факт нарушения прав потребител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принимает все необходимые меры для ответа потребителю, используя информационные ресурсы, информационно-справочные системы, нормативные правовые акты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ходе устного обращения потребителей решение поставленных вопросов на момент приема невозможно, принимается письменное обращение. Письменное обращение подлежит регистрации и рассмотрению в порядке, установленном настоящим административным регламентом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т принятых в ходе устного обращения граждан с указанием вопросов, по которым они обращались, и отметка о результатах рассмотрения обращения производятся в журнале регистрации  обращений потребителей, в соответствии с приложением №1 к настоящему административному регламенту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Результатом рассмотрения устного обращения на личном приеме является дача ответа на поставленные вопросы, либо разъяснение, в какой орган, гражданину следует обратиться по компетенции  для рассмотрения поставленных вопросов.</w:t>
      </w:r>
    </w:p>
    <w:p>
      <w:pPr>
        <w:pStyle w:val="Normal"/>
        <w:ind w:firstLine="53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color w:val="000000"/>
          <w:sz w:val="26"/>
          <w:szCs w:val="26"/>
        </w:rPr>
        <w:t>4.1.Требования к порядку и формам контроля за предоставлением муниципальной  услуги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1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.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4.1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решения, действия (бездействие) должностных лиц отдела.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3. Контроль за предоставлением муниципальной услуги осуществляется в следующих формах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кущий контроль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нутриведомственный контроль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со стороны граждан.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4. Система контроля предоставления муниципальной услуги включает в себя: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26"/>
          <w:szCs w:val="26"/>
        </w:rPr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ку хода и качества предоставления муниципальной услуги;</w:t>
      </w:r>
    </w:p>
    <w:p>
      <w:pPr>
        <w:pStyle w:val="Normal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ет и анализ результатов исполнительской дисциплины должностных лиц.</w:t>
      </w:r>
    </w:p>
    <w:p>
      <w:pPr>
        <w:pStyle w:val="Normal"/>
        <w:ind w:firstLine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2. Порядок осуществления текущего контроля за исполнением должностными лицами отдела положений Административного регламента и иных правовых актов, устанавливающих требования к предоставлению муниципальной услуги</w:t>
      </w:r>
    </w:p>
    <w:p>
      <w:pPr>
        <w:pStyle w:val="Normal"/>
        <w:overflowPunct w:val="false"/>
        <w:ind w:firstLine="539"/>
        <w:jc w:val="both"/>
        <w:rPr/>
      </w:pPr>
      <w:bookmarkStart w:id="0" w:name="sub_13243"/>
      <w:bookmarkEnd w:id="0"/>
      <w:r>
        <w:rPr>
          <w:color w:val="000000"/>
          <w:sz w:val="26"/>
          <w:szCs w:val="26"/>
        </w:rPr>
        <w:t>4.2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 заместитель главы Администрации по экономическому развитию и муниципальной собственности, назначенный ответственным за организацию работы по предоставлению муниципальной услуги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bookmarkStart w:id="1" w:name="sub_13243"/>
      <w:bookmarkStart w:id="2" w:name="sub_13244"/>
      <w:bookmarkEnd w:id="1"/>
      <w:bookmarkEnd w:id="2"/>
      <w:r>
        <w:rPr>
          <w:color w:val="000000"/>
          <w:sz w:val="26"/>
          <w:szCs w:val="26"/>
        </w:rPr>
        <w:t>Текущий контроль осуществляется путем проведения проверок соблюдения и исполнения ответственным должностным лицом положений настоящего Административного регламента постоянно на протяжении предоставления муниципальной услуги.</w:t>
      </w:r>
    </w:p>
    <w:p>
      <w:pPr>
        <w:pStyle w:val="Normal"/>
        <w:overflowPunct w:val="false"/>
        <w:ind w:firstLine="539"/>
        <w:jc w:val="both"/>
        <w:rPr/>
      </w:pPr>
      <w:r>
        <w:rPr>
          <w:b/>
          <w:color w:val="000000"/>
          <w:sz w:val="26"/>
          <w:szCs w:val="26"/>
        </w:rPr>
        <w:t>4.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overflowPunct w:val="false"/>
        <w:ind w:firstLine="539"/>
        <w:jc w:val="both"/>
        <w:rPr/>
      </w:pPr>
      <w:bookmarkStart w:id="3" w:name="sub_13244"/>
      <w:bookmarkEnd w:id="3"/>
      <w:r>
        <w:rPr>
          <w:color w:val="000000"/>
          <w:sz w:val="26"/>
          <w:szCs w:val="26"/>
        </w:rPr>
        <w:t>4.3.1.Основанием для проведения плановых проверок являются годовой план работы отдела или поручения заместителя главы Администрации по экономическому развитию и муниципальной собственности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2.Внеплановые проверки проводятся по решению заместителя главы Администрации по экономическому развитию и муниципальной собственности на основании конкретного обращения Заявителя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3. При проведении проверки полноты осуществляется контроль за:</w:t>
      </w:r>
    </w:p>
    <w:p>
      <w:pPr>
        <w:pStyle w:val="Normal"/>
        <w:overflowPunct w:val="false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м прав Заявителей на получение муниципальной услуги;</w:t>
      </w:r>
    </w:p>
    <w:p>
      <w:pPr>
        <w:pStyle w:val="Normal"/>
        <w:overflowPunct w:val="false"/>
        <w:ind w:left="180" w:hanging="180"/>
        <w:jc w:val="both"/>
        <w:rPr/>
      </w:pPr>
      <w:r>
        <w:rPr>
          <w:color w:val="000000"/>
          <w:sz w:val="26"/>
          <w:szCs w:val="26"/>
        </w:rPr>
        <w:t>- исполнением нормативных правовых актов, регулирующих предоставление муниципальной услуги;</w:t>
      </w:r>
    </w:p>
    <w:p>
      <w:pPr>
        <w:pStyle w:val="Normal"/>
        <w:overflowPunct w:val="false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оевременностью, полнотой и качеством предоставления муниципальной услуги.</w:t>
      </w:r>
    </w:p>
    <w:p>
      <w:pPr>
        <w:pStyle w:val="Normal"/>
        <w:overflowPunct w:val="false"/>
        <w:ind w:firstLine="539"/>
        <w:jc w:val="both"/>
        <w:rPr/>
      </w:pPr>
      <w:r>
        <w:rPr>
          <w:color w:val="000000"/>
          <w:sz w:val="26"/>
          <w:szCs w:val="26"/>
        </w:rPr>
        <w:t>4.3.4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 отдела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overflowPunct w:val="false"/>
        <w:ind w:firstLine="539"/>
        <w:jc w:val="both"/>
        <w:rPr/>
      </w:pPr>
      <w:r>
        <w:rPr>
          <w:color w:val="000000"/>
          <w:sz w:val="26"/>
          <w:szCs w:val="26"/>
        </w:rPr>
        <w:t>4.3.5. Заявители могут контролировать предоставление муниципальной услуги путем получения информации о ней по телефону, по электронной почте, путем письменных обращений.</w:t>
      </w:r>
    </w:p>
    <w:p>
      <w:pPr>
        <w:pStyle w:val="Normal"/>
        <w:overflowPunct w:val="false"/>
        <w:ind w:firstLine="539"/>
        <w:jc w:val="both"/>
        <w:rPr/>
      </w:pPr>
      <w:r>
        <w:rPr>
          <w:b/>
          <w:color w:val="000000"/>
          <w:sz w:val="26"/>
          <w:szCs w:val="26"/>
        </w:rPr>
        <w:t>4.4. Ответственность должностных лиц отдела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overflowPunct w:val="false"/>
        <w:ind w:firstLine="539"/>
        <w:jc w:val="both"/>
        <w:rPr/>
      </w:pPr>
      <w:r>
        <w:rPr>
          <w:color w:val="000000"/>
          <w:sz w:val="26"/>
          <w:szCs w:val="26"/>
        </w:rPr>
        <w:t>4.4.1. В случае выявления нарушений прав Заявителей к виновным должностным лицам отдела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overflowPunct w:val="false"/>
        <w:ind w:firstLine="539"/>
        <w:jc w:val="both"/>
        <w:rPr/>
      </w:pPr>
      <w:r>
        <w:rPr>
          <w:color w:val="000000"/>
          <w:sz w:val="26"/>
          <w:szCs w:val="26"/>
        </w:rPr>
        <w:t>Персональная ответственность должностных лиц отдела закрепляется в их должностных инструкциях в соответствии с требованиями законодательства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2. Ответственность за предоставление муниципальной услуги и соблюдение установленных сроков ее осуществления несет заместитель главы Администрации по экономическому развитию и муниципальной собственности.</w:t>
      </w:r>
    </w:p>
    <w:p>
      <w:pPr>
        <w:pStyle w:val="Normal"/>
        <w:overflowPunct w:val="fals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е должностное лицо отдела, уполномоченное на предоставление муниципальной услуги, несет дисциплинарную ответственность за:</w:t>
      </w:r>
    </w:p>
    <w:p>
      <w:pPr>
        <w:pStyle w:val="Normal"/>
        <w:overflowPunct w:val="false"/>
        <w:ind w:left="180" w:hanging="180"/>
        <w:jc w:val="both"/>
        <w:rPr/>
      </w:pPr>
      <w:r>
        <w:rPr>
          <w:color w:val="000000"/>
          <w:sz w:val="26"/>
          <w:szCs w:val="26"/>
        </w:rPr>
        <w:t>- исполнение нормативных правовых актов, регулирующих предоставление муниципальной услуги, предусмотренных настоящим административным регламентом;</w:t>
      </w:r>
    </w:p>
    <w:p>
      <w:pPr>
        <w:pStyle w:val="Normal"/>
        <w:overflowPunct w:val="false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блюдение сроков предоставления муниципальной услуги</w:t>
      </w:r>
    </w:p>
    <w:p>
      <w:pPr>
        <w:pStyle w:val="Normal"/>
        <w:overflowPunct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должностных лиц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 служащи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Решения, принятые в ходе предоставления муниципальной услуги, действия (бездействие) должностных лиц отдела могут быть обжалованы Заявителем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2. Заявитель вправе обратиться с жалобой на действия (бездействие) должностных лиц отдела и решения, осуществляемые (принятые) в ходе предоставления муниципальной услуги на основании настоящего Административного регламента (далее – жалоба) к заместителю главы Администрации по экономическому развитию и муниципальной собственности (далее – заместитель главы) (при его отсутствии - должностному лицу, исполняющему его обязанности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3. Жалоба подается в письменной форме на бумажном носителе или в электронной форме в отдел. Жалобы на решения, принятые заместителем главы, подаются в Администрацию МО «Киясовский район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4. Жалоба может быть направлена по почте, через многофункциональный центр, с использованием информационно-коммуникационной сети «Интернет», официального сайта МО «Киясовский район», единого портала государственных и муниципальных услуг, а также может быть принята на личном приеме заяв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Жалоба должна содержать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, решения и действия (бездействие) которых обжалуются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–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 должностного лица отдела;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тдела, должностного лица отдел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6. Поступившие в отдел письменные и в форме электронного документа жалобы подлежат обязательной регистрации. Жалобы регистрируются должностным лицом отдела, ответственным за прием и регистрацию, в установленном порядке в день поступления и направляются на рассмотрение заместителю главы (в его отсутствие – должностному лицу, исполняющему его обязанности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7. Жалоба подлежит рассмотрению заместителем главы (в его отсутствие – должностным лицом, исполняющим его обязанности) в течение 15 рабочих дней со дня её регистрации, а в случае обжалования отказа заместителя главы, должностных лиц отдела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7. Заместитель главы (в его отсутствие – должностное лицо, исполняющее его обязанности)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объективное, всестороннее и своевременное рассмотрение жалобы, в том числе в случае необходимости с участием заявителя или его представителя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должностное лицо, ответственное за рассмотрение жалобы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8.Обращения заявителей, содержащие обжалование решений, действий (бездействия) конкретных должностных лиц отдела не могут направляться этим должностным лицам для рассмотрения и (или) отв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9. По результатам рассмотрения жалобы отдел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субъектов РФ, муниципальными правовыми актами, а также в иных форма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0. Не позднее дня, следующего за днем принятия решения, указанного в пункте 5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унктом  5.3. настоящего регламента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12. Если заявитель не удовлетворен решением, принятым в ходе рассмотрения жалобы, если решение не было принято, жалоба может быть подана в Администрацию МО «Киясовский район» по адресу :УР, Киясовский район, с.Киясово, ул.Красная, 2, тел. (34133) 3-27-50;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kiyasad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u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13. В соответствии с законодательством РФ заявитель, чьи права были нарушены, вправе обратиться с жалобой непосредственно в Администрацию МО «Киясовский район», а также в органы прокуратуры и суда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left="5040" w:hanging="0"/>
        <w:jc w:val="both"/>
        <w:rPr/>
      </w:pPr>
      <w:r>
        <w:rPr/>
        <w:t>Главе Администрации</w:t>
      </w:r>
    </w:p>
    <w:p>
      <w:pPr>
        <w:pStyle w:val="Normal"/>
        <w:ind w:left="5040" w:hanging="0"/>
        <w:jc w:val="both"/>
        <w:rPr/>
      </w:pPr>
      <w:r>
        <w:rPr/>
        <w:t>МО «Киясовский район»</w:t>
      </w:r>
    </w:p>
    <w:p>
      <w:pPr>
        <w:pStyle w:val="Normal"/>
        <w:ind w:firstLine="5040"/>
        <w:jc w:val="both"/>
        <w:rPr/>
      </w:pPr>
      <w:r>
        <w:rPr/>
        <w:t>С.В. Мерзлякову</w:t>
      </w:r>
    </w:p>
    <w:p>
      <w:pPr>
        <w:pStyle w:val="Normal"/>
        <w:ind w:firstLine="5040"/>
        <w:jc w:val="both"/>
        <w:rPr/>
      </w:pPr>
      <w:r>
        <w:rPr/>
        <w:t>гр._________________________________,</w:t>
      </w:r>
    </w:p>
    <w:p>
      <w:pPr>
        <w:pStyle w:val="Normal"/>
        <w:ind w:firstLine="5040"/>
        <w:jc w:val="both"/>
        <w:rPr/>
      </w:pPr>
      <w:r>
        <w:rPr/>
        <w:t>зарегистрированного(ой) по адресу:</w:t>
      </w:r>
    </w:p>
    <w:p>
      <w:pPr>
        <w:pStyle w:val="Normal"/>
        <w:ind w:firstLine="5040"/>
        <w:jc w:val="both"/>
        <w:rPr/>
      </w:pPr>
      <w:r>
        <w:rPr/>
        <w:t>___________________________________</w:t>
      </w:r>
    </w:p>
    <w:p>
      <w:pPr>
        <w:pStyle w:val="Normal"/>
        <w:ind w:firstLine="5040"/>
        <w:jc w:val="both"/>
        <w:rPr/>
      </w:pPr>
      <w:r>
        <w:rPr/>
        <w:t>___________________________________.</w:t>
      </w:r>
    </w:p>
    <w:p>
      <w:pPr>
        <w:pStyle w:val="Normal"/>
        <w:ind w:left="5040" w:hanging="0"/>
        <w:jc w:val="both"/>
        <w:rPr/>
      </w:pPr>
      <w:r>
        <w:rPr/>
        <w:t>Место работы: ______________________</w:t>
        <w:br/>
        <w:t>___________________________________.</w:t>
      </w:r>
    </w:p>
    <w:p>
      <w:pPr>
        <w:pStyle w:val="Normal"/>
        <w:ind w:firstLine="5040"/>
        <w:jc w:val="both"/>
        <w:rPr/>
      </w:pPr>
      <w:r>
        <w:rPr/>
        <w:t>Тел.:_______________________________</w:t>
      </w:r>
    </w:p>
    <w:p>
      <w:pPr>
        <w:pStyle w:val="Normal"/>
        <w:ind w:firstLine="5040"/>
        <w:jc w:val="both"/>
        <w:rPr/>
      </w:pPr>
      <w:r>
        <w:rPr/>
        <w:t>___________________________________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*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2"/>
          <w:szCs w:val="22"/>
        </w:rPr>
        <w:t>* излагается суть проблемы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375" w:leader="none"/>
          <w:tab w:val="left" w:pos="3840" w:leader="none"/>
        </w:tabs>
        <w:jc w:val="both"/>
        <w:rPr/>
      </w:pPr>
      <w:r>
        <w:rPr/>
        <w:t>1.</w:t>
        <w:tab/>
        <w:tab/>
        <w:t xml:space="preserve">   на _____л. в _____экз.</w:t>
      </w:r>
    </w:p>
    <w:p>
      <w:pPr>
        <w:pStyle w:val="Normal"/>
        <w:tabs>
          <w:tab w:val="clear" w:pos="708"/>
          <w:tab w:val="left" w:pos="375" w:leader="none"/>
          <w:tab w:val="left" w:pos="3840" w:leader="none"/>
        </w:tabs>
        <w:jc w:val="both"/>
        <w:rPr/>
      </w:pPr>
      <w:r>
        <w:rPr/>
        <w:t>2.                                                                на _____л. в _____эк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              ____________________               _____________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Подпись заявителя                                             Расшифровка подписи</w:t>
        <w:tab/>
        <w:t>Да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в области защиты прав потребителей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1504950" cy="8191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ём заявления и документов в области защиты прав потребител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ём заявления и документов в области защиты прав потребител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28270</wp:posOffset>
                </wp:positionV>
                <wp:extent cx="1375410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поступивших заявлений, внесение в электронную б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64.5pt;mso-wrap-distance-left:9.05pt;mso-wrap-distance-right:9.05pt;mso-wrap-distance-top:0pt;mso-wrap-distance-bottom:0pt;margin-top:10.1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гистрация поступивших заявлений, внесение в электронную б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28270</wp:posOffset>
                </wp:positionV>
                <wp:extent cx="10477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 главой Администрации района, наложение резолю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0.1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 главой Администрации района, наложение резолю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128270</wp:posOffset>
                </wp:positionV>
                <wp:extent cx="13906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метка в базе поручений  главой Администрации, направлени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явл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0.1pt;mso-position-vertical-relative:text;margin-left:37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метка в базе поручений  главой Администрации, направление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заявления</w:t>
                      </w:r>
                      <w:r>
                        <w:rPr>
                          <w:sz w:val="18"/>
                          <w:szCs w:val="18"/>
                        </w:rPr>
                        <w:t xml:space="preserve"> в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5pt" to="134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8605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65pt" to="269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8605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65pt" to="377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066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.45pt" to="415.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4922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45pt" to="414.5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149733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заявления, наложение резолюции заместителем главы, направление заявления специалисту в рабо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64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заявления, наложение резолюции заместителем главы, направление заявления специалисту в раб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44450</wp:posOffset>
                </wp:positionV>
                <wp:extent cx="4362450" cy="1047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заявителю в виде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разъяснения порядка защиты прав потребителей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казание помощи в составлении претензии (искового заявления), для удовлетворения законных требований потребителя к продавцу, исполнителю услуги (возвращение ему денежной суммы за товар ил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слугу, ремонт товара, устранению недостатков в товаре (услуге), уменьшению покупной цены, возмещению морального вреда и неустойк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82.5pt;mso-wrap-distance-left:9.05pt;mso-wrap-distance-right:9.05pt;mso-wrap-distance-top:0pt;mso-wrap-distance-bottom:0pt;margin-top:3.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ответа заявителю в виде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разъяснения порядка защиты прав потребителей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оказание помощи в составлении претензии (искового заявления), для удовлетворения законных требований потребителя к продавцу, исполнителю услуги (возвращение ему денежной суммы за товар ил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слугу, ремонт товара, устранению недостатков в товаре (услуге), уменьшению покупной цены, возмещению морального вреда и неустойк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15pt" to="134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288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94310</wp:posOffset>
                </wp:positionV>
                <wp:extent cx="32092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готовка ответ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1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дготовка ответ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pt" to="288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7145</wp:posOffset>
                </wp:positionV>
                <wp:extent cx="3402330" cy="5448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ерка заместителем главы Администрации по экономическому развитию и муниципальной собственности и его подпис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42.9pt;mso-wrap-distance-left:9.05pt;mso-wrap-distance-right:9.05pt;mso-wrap-distance-top:0pt;mso-wrap-distance-bottom:0pt;margin-top:1.3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верка заместителем главы Администрации по экономическому развитию и муниципальной собственности и его подпис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288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130175</wp:posOffset>
                </wp:positionV>
                <wp:extent cx="34480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в  отделе делопроизводства, отметка об исполн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10.2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в  отделе делопроизводства, отметка об исполн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гистрации обращений (жалоб) гражд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вопросам защиты прав потребителей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1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2149"/>
        <w:gridCol w:w="2835"/>
        <w:gridCol w:w="2977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</w:t>
              <w:br/>
              <w:t>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обращения</w:t>
              <w:b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</w:t>
              <w:br/>
              <w:t>заявител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</w:t>
              <w:br/>
              <w:t>телеф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</w:t>
              <w:br/>
              <w:t xml:space="preserve">обращения.   </w:t>
              <w:br/>
              <w:t xml:space="preserve">Субъект     </w:t>
              <w:br/>
              <w:t>потребительского</w:t>
              <w:br/>
              <w:t>ры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</w:t>
              <w:br/>
              <w:t>рассмотрения</w:t>
              <w:br/>
              <w:t>обращ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1"/>
    <w:qFormat/>
    <w:rPr>
      <w:rFonts w:eastAsia="Times New Roman"/>
      <w:sz w:val="24"/>
      <w:szCs w:val="24"/>
    </w:rPr>
  </w:style>
  <w:style w:type="character" w:styleId="Style12">
    <w:name w:val=" Знак Знак"/>
    <w:basedOn w:val="Style11"/>
    <w:qFormat/>
    <w:rPr>
      <w:rFonts w:eastAsia="Times New Roman"/>
      <w:sz w:val="24"/>
      <w:szCs w:val="24"/>
    </w:rPr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yasad@udm.net" TargetMode="External"/><Relationship Id="rId3" Type="http://schemas.openxmlformats.org/officeDocument/2006/relationships/hyperlink" Target="consultantplus://offline/main?base=LAW;n=89893;fld=134" TargetMode="External"/><Relationship Id="rId4" Type="http://schemas.openxmlformats.org/officeDocument/2006/relationships/hyperlink" Target="mailto:kiyasad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18:00Z</dcterms:created>
  <dc:creator>nupr</dc:creator>
  <dc:description/>
  <cp:keywords/>
  <dc:language>en-US</dc:language>
  <cp:lastModifiedBy>User</cp:lastModifiedBy>
  <cp:lastPrinted>2012-04-11T15:16:00Z</cp:lastPrinted>
  <dcterms:modified xsi:type="dcterms:W3CDTF">2012-04-16T11:30:00Z</dcterms:modified>
  <cp:revision>3</cp:revision>
  <dc:subject/>
  <dc:title>Проект</dc:title>
</cp:coreProperties>
</file>