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11199" w:hanging="0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tabs>
          <w:tab w:val="clear" w:pos="708"/>
          <w:tab w:val="left" w:pos="1134" w:leader="none"/>
        </w:tabs>
        <w:ind w:left="11199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МО «Киясовский район» </w:t>
      </w:r>
    </w:p>
    <w:p>
      <w:pPr>
        <w:pStyle w:val="Normal"/>
        <w:tabs>
          <w:tab w:val="clear" w:pos="708"/>
          <w:tab w:val="left" w:pos="1134" w:leader="none"/>
        </w:tabs>
        <w:ind w:left="11199" w:hanging="0"/>
        <w:rPr>
          <w:sz w:val="24"/>
          <w:szCs w:val="24"/>
        </w:rPr>
      </w:pPr>
      <w:r>
        <w:rPr>
          <w:sz w:val="24"/>
          <w:szCs w:val="24"/>
        </w:rPr>
        <w:t>от 08.11.2017 № 512.1</w:t>
      </w:r>
    </w:p>
    <w:p>
      <w:pPr>
        <w:pStyle w:val="Normal"/>
        <w:tabs>
          <w:tab w:val="clear" w:pos="708"/>
          <w:tab w:val="left" w:pos="1134" w:leader="none"/>
        </w:tabs>
        <w:ind w:left="111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6"/>
          <w:szCs w:val="26"/>
        </w:rPr>
        <w:t>Реестр мер социальной защиты (поддержки) (МСЗ (П)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6"/>
          <w:szCs w:val="26"/>
        </w:rPr>
        <w:t>по муниципальному образованию «Киясовский район»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969"/>
        <w:gridCol w:w="1559"/>
        <w:gridCol w:w="993"/>
        <w:gridCol w:w="2409"/>
        <w:gridCol w:w="1843"/>
        <w:gridCol w:w="992"/>
        <w:gridCol w:w="709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меры социальной защиты (поддержки) </w:t>
              <w:br/>
              <w:t>(МСЗ (П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квизиты нормативного правового акта, устанавливающего МСЗ (П) (закон, постановление или иной нормативный правовой ак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получателей МСЗ (П) по состоянию на 01.10.2017 (ежемесячные МСЗ(П) – за сентябрь, единовре-менные – за период с января по сентябрь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поставление  МСЗ (П) с Классификатором  (26-значный код) (в случае отсутствия в Классификаторе  – указать дату направления заявки в ПФР на включение в классификатор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МСЗ (П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категории получателя МСЗ (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нормативно-правового регулирования МСЗ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сточник финансирования </w:t>
              <w:br/>
              <w:t>МСЗ (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предоставления МСЗ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рубрика</w:t>
              <w:br/>
              <w:t>тора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МСЗ (П), предоставляемых за счет средств  бюджета органа мест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ная социальная помощ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Постановление Администрации муниципального образования «Киясовский район» от 19.01.2016 №34» Об утверждении Положения о порядке использования бюджетных ассигнований резервного фонда Администрации муниципального образования «Киясовский район»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становление Администрации муниципального образования «Ермолаевское» от 25.09.2017 №34 «Об утверждении Положения о порядке использования бюджетных ассигнований резервного фонда Администрации муниципального образования «Ермолаевское»;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становление Администрации муниципального образования «Ильдибаевское» от 15.08.2017 №22  «Об утверждении Положения о порядке использования бюджетных ассигнований резервного фонда Администрации муниципального образования «Ильдибаевское»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становление Администрации муниципального образования «Киясовское» от 10.05.2017 №43.1  «Об утверждении Положения о порядке использования бюджетных ассигнований резервного фонда Администрации муниципального образования «Киясовское»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становление Администрации муниципального образования «Лутохинское» от 07.12.2016 №33 «Об утверждении Положения о порядке использования бюджетных ассигнований резервного фонда Администрации муниципального образования «Лутохинское»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остановление Администрации муниципального образования «Мушаковское» от 01.12.2016 №36  «Об утверждении Положения о порядке использования бюджетных ассигнований резервного фонда Администрации муниципального образования «Мушаковское»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остановление Администрации муниципального образования «Первомайское» от 14.12.2016 №34а  «Об утверждении Положения о порядке использования бюджетных ассигнований резервного фонда Администрации муниципального образования «Первомайское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становление Администрации муниципального образования «Подгорновское» от 09.12.2016 №34  «Об утверждении Положения о порядке использования бюджетных ассигнований резервного фонда Администрации муниципального образования «Подгорновское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становление Администрации муниципального образования «Карамас-Пельгинское» от 23.10.2017 № 33  «Об утверждении Положения о порядке использования бюджетных ассигнований резервного фонда Администрации муниципального образования «Карамас-Пельгинское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 w:val="21"/>
                <w:szCs w:val="21"/>
              </w:rPr>
              <w:t xml:space="preserve">13 01 00 00 </w:t>
            </w:r>
            <w:r>
              <w:rPr>
                <w:sz w:val="21"/>
                <w:szCs w:val="21"/>
              </w:rPr>
              <w:t>(Малоимущие одиноко проживающие граждане)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 w:val="21"/>
                <w:szCs w:val="21"/>
              </w:rPr>
              <w:t>13 02 00 00</w:t>
            </w:r>
            <w:r>
              <w:rPr>
                <w:sz w:val="21"/>
                <w:szCs w:val="21"/>
              </w:rPr>
              <w:t xml:space="preserve"> (Малоимущие семьи (семьи со среднедуше-вым доходом ниже установленного прожиточного минимума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 w:val="21"/>
                <w:szCs w:val="21"/>
              </w:rPr>
              <w:t xml:space="preserve">13 04 00 00 </w:t>
            </w:r>
            <w:r>
              <w:rPr>
                <w:sz w:val="21"/>
                <w:szCs w:val="21"/>
              </w:rPr>
              <w:t>(Граждане, оказавшиеся в трудной жизненной ситуации)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 w:val="21"/>
                <w:szCs w:val="21"/>
              </w:rPr>
              <w:t>14 00 00 03</w:t>
            </w:r>
            <w:r>
              <w:rPr>
                <w:sz w:val="21"/>
                <w:szCs w:val="21"/>
              </w:rPr>
              <w:t xml:space="preserve"> (Лица, освободившиеся из мест лишения свободы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 w:val="21"/>
                <w:szCs w:val="21"/>
              </w:rPr>
              <w:t>14 04 00 00</w:t>
            </w:r>
            <w:r>
              <w:rPr>
                <w:sz w:val="21"/>
                <w:szCs w:val="21"/>
              </w:rPr>
              <w:t xml:space="preserve"> (Лица, пострадавшие в результате чрезвычайных ситуац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ая денежная компенсация расходов на оплату жилых помещений, отопления и освещения педагогическим работникам образовательных организаций в УР, проживающим и работающим в сельской местности, рабочих поселках (поселках городского тип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ановление Правительства Удмуртской Республики (далее – УР) от 21.12.2009 № 366 «О порядке предоставления ежемесячной денежной компенсации расходов на оплату жилых помещений, отопления и освещения педагогическим работникам образовательных учреждений Удмуртской Республики, проживающим и работающим в сельской местности, рабочих поселках (поселках городского типа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1"/>
                <w:szCs w:val="21"/>
              </w:rPr>
              <w:t>10 (по отрасли культуры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7</w:t>
              <w:br/>
              <w:t>(по отрасли образ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04 00 10 00 </w:t>
            </w:r>
            <w:r>
              <w:rPr>
                <w:sz w:val="21"/>
                <w:szCs w:val="21"/>
              </w:rPr>
              <w:t>(Педагогические работники образовательных учреждений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1"/>
                <w:szCs w:val="21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10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ещение расходов на оплату жилых помещений, отопления и освещения (для других категории специалистов, работающих и проживающих в сельской местности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е Администрации МО «Киясовский район» от 16.012006 № 9 «О порядке предоставления мер социальной поддержки работникам муниципальных учреждений муниципального образования Кияс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 w:val="21"/>
                <w:szCs w:val="21"/>
              </w:rPr>
              <w:t>04 00 11 00</w:t>
            </w:r>
            <w:r>
              <w:rPr>
                <w:sz w:val="21"/>
                <w:szCs w:val="21"/>
              </w:rPr>
              <w:t xml:space="preserve"> (Другие категории специалистов, работающих и проживающих в сельской мест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10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нижение родительской платы на 50% для многодетных семей со среднедушевым доходом, размер которого не превышает величину прожиточного минимума на душу населения в У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1"/>
                <w:szCs w:val="21"/>
              </w:rPr>
              <w:t>Постановление Правительства УР от 20.11.2006 № 127 «О реализации Закона УР от 5 мая 2006 года № 13-РЗ  «О мерах по социальной поддержке многодетных семей»;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тановление Администрации МО «Киясовский  район» от 29.12.2012 № 1012 «Об утверждении </w:t>
            </w:r>
            <w:r>
              <w:rPr>
                <w:bCs/>
                <w:sz w:val="21"/>
                <w:szCs w:val="21"/>
              </w:rPr>
              <w:t>Порядка предоставления 50-процентной скидки от установленной платы за содержание детей из многодетных семей в муниципальных дошкольных образовательных учреждениях Кияс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3 02 00 03  </w:t>
            </w:r>
            <w:r>
              <w:rPr>
                <w:sz w:val="21"/>
                <w:szCs w:val="21"/>
              </w:rPr>
              <w:t>(Малоимущие многодетные семь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8.0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7.00</w:t>
            </w:r>
          </w:p>
        </w:tc>
      </w:tr>
      <w:tr>
        <w:trPr>
          <w:trHeight w:val="10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оплата к пен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Решение Совета депутатов муниципального образования «Киясовский район» от 16.02.2009 №235 «Об утверждении Положения о пенсионном обеспечении лица, замещавшего муниципальную должность в муниципальном образовании «Киясовский район»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Решение Совета депутатов муниципального образования «Киясовский район» от 22.06.2015 №334 «Об утверждении Положения о пенсионном обеспечении муниципальных служащих в муниципальном образовании «Киясовский район»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Решение Совета депутатов муниципального образования «Ермолаевское» от 18.12.2008 №35 «Об утверждении Положения о пенсионном обеспечении лица, замещавшего муниципальную должность в муниципальном образовании «Ермолаевское»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Решение Совета депутатов муниципального образования «Ермолаевское» от 13.11.2008 №9 «Об утверждении Положения о пенсионном обеспечении муниципальных служащих в муниципальном образовании «Ермолаевское»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Решение Совета депутатов муниципального образования «Ильдибаевское» от 05.03.2009 №30 «Об утверждении Положения о пенсионном обеспечении лица, замещавшего муниципальную должность в муниципальном образовании «Ильдибаевское»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Решение Совета депутатов муниципального образования «Ильдибаевское» от 16.09.2008 №92 «Об утверждении Положения о пенсионном обеспечении муниципальных служащих в муниципальном образовании «Ильдибаевское»;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Решение Совета депутатов муниципального образования «Карамас-Пельгинское» от 19.12.2008  №25 «Об утверждении Положения о пенсионном обеспечении лица, замещавшего муниципальную должность в муниципальном образовании «Карамас-Пельгинское»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Решение Совета депутатов муниципального образования «Карамас-Пельгинское» от 15.09.2015 №126 «Об утверждении Положения о пенсионном обеспечении муниципальных служащих в муниципальном образовании «Карамас-Пельгинское» за выслугу лет»;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Решение Совета депутатов муниципального образования «Киясовское» от 11.03.2009 №38 «Об утверждении Положения о пенсионном обеспечении лица, замещавшего муниципальную должность в муниципальном образовании «Киясовское»,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е Совета депутатов муниципального образования «Киясовское» от 19.09.2008 №11 «Об утверждении Положения о пенсионном обеспечении муниципальных служащих в муниципальном образовании «Киясовское» за выслугу лет»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Решение Совета депутатов муниципального образования «Лутохинское» от 28.08.2015 №135 «Об утверждении Положения о пенсионном обеспечении муниципальных служащих в муниципальном образовании «Лутохинское» за выслугу лет»,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е Совета депутатов муниципального образования «Лутохинское» от 21.09.2009 №38 «Об утверждении Положения о пенсионном обеспечении лица, замещавшего муниципальную должность в муниципальном образовании «Лутохинское»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Решение Совета депутатов муниципального образования «Мушаковское» от 07.09.2009 №45 «Об утверждении Положения о пенсионном обеспечении лица, замещавшего муниципальную должность в муниципальном образовании «Мушаковское»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Решение Совета депутатов муниципального образования «Мушаковское» от 29.08.2008  №14 «Об утверждении Положения о пенсионном обеспечении муниципальных служащих в муниципальном образовании «Мушаковское» за выслугу лет»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Решение Совета депутатов муниципального образования «Первомайское» от 05.03.2009 №33 «Об утверждении Положения о пенсионном обеспечении лица, замещавшего муниципальную должность в муниципальном образовании «Первомайское»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Решение Совета депутатов муниципального образования «Первомайское» от 21.11.2008 №17 «Об утверждении Положения о пенсионном обеспечении муниципальных служащих в муниципальном образовании «Первомайское» за выслугу лет»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Решение Совета депутатов муниципального образования «Подгорновское» от 11.03.2009  №39 «Об утверждении Положения о пенсионном обеспечении лица, замещавшего муниципальную должность в муниципальном образовании «Подгорновское»,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е Совета депутатов муниципального образования «Подгоновское» от 26.08.2008 №8 «Об утверждении Положения о пенсионном обеспечении муниципальных служащих в муниципальном образовании «Подгорновское» за выслугу лет»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04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0 19 00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Граждане, замещавшие муниципальные должности и должности муниципальной службы (в т.ч. вышедшие на пенс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4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компенсация на санаторно-курортное ле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шение Киясовского районного Совета депутатов от 22.06.2017 №256 «Об утверждении Положения о звании «Почетный гражданин Киясовского района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8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жегодная денежная выпл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етные граждане  МО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править заяв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5.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кальный реестр мер социальной защиты (поддержки) (МСЗ (П)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4"/>
          <w:szCs w:val="24"/>
          <w:u w:val="single"/>
        </w:rPr>
        <w:t>по муниципальному образованию «Киясовский район»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402"/>
        <w:gridCol w:w="1559"/>
        <w:gridCol w:w="993"/>
        <w:gridCol w:w="2834"/>
        <w:gridCol w:w="142"/>
        <w:gridCol w:w="992"/>
        <w:gridCol w:w="142"/>
        <w:gridCol w:w="851"/>
        <w:gridCol w:w="142"/>
        <w:gridCol w:w="708"/>
        <w:gridCol w:w="144"/>
        <w:gridCol w:w="99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меры социальной защиты (поддержки) (МСЗ (П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квизиты нормативного правового акта, устанавливающего МСЗ (П) (закон, постановление или иной нормативный правовой ак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получателей МСЗ(П) по состоянию на 01.10.2017 (ежемесячные МСЗ(П) – за сентябрь, единовре-менные – за период с января по сентябрь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поставление  МСЗ (П) с Классификатором  (26-значный код) (в случае отсутствия в Классификаторе  – указать дату направления заявки в ПФР на включение в классификатор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МСЗ (П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категории получателя МСЗ (П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нормативно-правового регулирования МСЗ (П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сточник финансирования </w:t>
              <w:br/>
              <w:t>МСЗ (П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предоставления МСЗ (П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рубрика</w:t>
              <w:br/>
              <w:t>тора</w:t>
            </w:r>
          </w:p>
        </w:tc>
      </w:tr>
      <w:tr>
        <w:trPr/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МСЗ (П), предоставляемых органами местного самоуправления за счет средств субвенции из бюджета Удмуртской Республики по переданным  региональным полномочи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1"/>
                <w:szCs w:val="21"/>
              </w:rPr>
              <w:t>Компенсационные выплаты в связи с расходами по оплате коммунальных услуг в размере 30 % многодетным семь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Указ Президента Российской Федерации от 05.05.1992  №  431 «О мерах по социальной поддержке многодетных семей</w:t>
              </w:r>
            </w:hyperlink>
            <w:r>
              <w:rPr>
                <w:sz w:val="22"/>
                <w:szCs w:val="22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он УР от 05.05.2006 № 13-РЗ «О мерах по социальной поддержке многодетных семей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Постановление Правительства УР от 20.11.2006 № 127 «О реализации Закона УР от 5 мая 2006 года № 13-РЗ «О мерах по социальной поддержке многодетных семе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Постановление Правительства УР от 24.11.2014  № 466 «О Министерстве энергетики, жилищно-коммунального хозяйства и государственного регулирования тарифов У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7 00 00 28</w:t>
            </w:r>
            <w:r>
              <w:rPr>
                <w:sz w:val="21"/>
                <w:szCs w:val="21"/>
              </w:rPr>
              <w:t xml:space="preserve"> </w:t>
              <w:br/>
              <w:t>(Семья, имеющая и воспитывающая троих и более детей в возрасте до 18 лет, в том числе детей, принятых под опеку (попечительство) (детей до 23 лет, обучающихся в общеобразовательных организациях, профессиональных образовательных организациях и образовательных организациях высшего образования по очной форме обучен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7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en-US"/>
              </w:rPr>
              <w:t>Предоставление безвозмездной субсидии на строительство, реконструкцию, капитальный ремонт и приобретение жилых помещений за счет средств бюджета Удмуртской Республики при условии признания многодетной семьи нуждающейся в улучшении жилищных услов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1"/>
                <w:szCs w:val="21"/>
              </w:rPr>
              <w:t>Закон УР от 05.05.2006 № 13-РЗ «О мерах по социальной поддержке многодетных семей»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1"/>
                <w:szCs w:val="21"/>
                <w:lang w:eastAsia="en-US"/>
              </w:rPr>
              <w:t>Постановление Правительства УР от 20.11.2006 № 127 «О реализации Закона УР от 5 мая 2006 года № 13-РЗ «О мерах по социальной поддержке многодетных семей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0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07 00 00 28</w:t>
            </w:r>
            <w:r>
              <w:rPr>
                <w:sz w:val="21"/>
                <w:szCs w:val="21"/>
              </w:rPr>
              <w:t xml:space="preserve"> </w:t>
              <w:br/>
              <w:t>(Семья, имеющая и воспитывающая троих и более детей в возрасте до 18 лет, в том числе детей, принятых под опеку (попечительство) (детей до 23 лет, обучающихся в общеобразовательных организациях, профессиональных образовательных организациях и образовательных организациях высшего образования по очной форме обучен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8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1"/>
                <w:szCs w:val="21"/>
                <w:lang w:eastAsia="en-US"/>
              </w:rPr>
              <w:t xml:space="preserve">Компенсация стоимости проезда на внутригородском транспорте, а также в автобусах пригородного сообщения для учащихся общеобразовательных организаций, профессиональных образовательных организаций, обучающихся по программам подготовки квалифицированных рабочих (служащих), путем выдачи проездных билет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1"/>
                <w:szCs w:val="21"/>
              </w:rPr>
              <w:t>Закон УР от 05.05.2006 № 13-РЗ «О мерах по социальной поддержке многодетных семей»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  <w:lang w:eastAsia="en-US"/>
              </w:rPr>
              <w:t>Постановление Правительства УР от 20.11.2006 № 127 «О реализации Закона УР от 5 мая 2006 года № 13-РЗ «О мерах по социальной поддержке многодетных семей»</w:t>
            </w:r>
          </w:p>
          <w:p>
            <w:pPr>
              <w:pStyle w:val="Normal"/>
              <w:suppressAutoHyphens w:val="false"/>
              <w:autoSpaceDE w:val="false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5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3 02 00 03 </w:t>
            </w:r>
            <w:r>
              <w:rPr>
                <w:sz w:val="21"/>
                <w:szCs w:val="21"/>
              </w:rPr>
              <w:t>(Малоимущие многодетные семь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8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Освобождение от платы за присмотр и уход за детьми-инвалидами, детьми-сиротами и детьми, оставшимися без попечения родителей, а также за детьми с туберкулёзной интоксикацией, обучающимися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Федеральный Закон от 29.12.2012 № 273-ФЗ «Об образовании в Российской Федерации»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1"/>
                <w:szCs w:val="21"/>
                <w:lang w:eastAsia="en-US"/>
              </w:rPr>
              <w:t xml:space="preserve">Постановление Администрации МО </w:t>
            </w:r>
            <w:r>
              <w:rPr>
                <w:sz w:val="21"/>
                <w:szCs w:val="21"/>
              </w:rPr>
              <w:t xml:space="preserve">«Киясовский район» от 03.03.2014 № 101 «Об утверждении </w:t>
            </w:r>
            <w:r>
              <w:rPr>
                <w:bCs/>
                <w:sz w:val="21"/>
                <w:szCs w:val="21"/>
              </w:rPr>
              <w:t xml:space="preserve">Порядка установления категорий родителей (законных представителей), имеющих право на предоставление льготы по оплате за оказание услуг </w:t>
            </w:r>
          </w:p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по присмотру и уходу за детьми, осваивающими образовательные программы дошкольного образования в муниципальных дошкольных образовательных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ганизациях Киясовского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  <w:t xml:space="preserve">02 09 00 00 </w:t>
            </w:r>
            <w:r>
              <w:rPr>
                <w:color w:val="000000"/>
                <w:sz w:val="21"/>
                <w:szCs w:val="21"/>
                <w:lang w:eastAsia="ru-RU"/>
              </w:rPr>
              <w:t>(Лицо, имеющее ребенка-инвалида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  <w:t>07 00 00 32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(Дети-сироты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  <w:t>07 00 00 33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(Дети, оставшиеся без попечения родителе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07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1"/>
                <w:szCs w:val="21"/>
              </w:rPr>
              <w:t>Освобождение от платы за присмотр и уход за детьми, обучающимися в муниципальных образовательных учреждениях, реализующих основную образовательную программу дошкольного образования, оба родителя которых или один из них являются инвалидами первой или второй группы и не имеют других доходов, кроме пен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Федеральный Закон от 29.12.2012 № 273-ФЗ «Об образовании в Российской Федерации»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1"/>
                <w:szCs w:val="21"/>
                <w:lang w:eastAsia="en-US"/>
              </w:rPr>
              <w:t>Закон УР от 23.12.2004 № 89-РЗ «Об адресной социальной защите населения в УР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1"/>
                <w:szCs w:val="21"/>
                <w:lang w:eastAsia="en-US"/>
              </w:rPr>
              <w:t xml:space="preserve">Постановление Правительства УР от 16.05.2016 № 199 «О некоторых вопросах, связанных с предоставлением мер социальной поддержки родителям (законным представителям), один или оба из которых являются инвалидами первой или второй группы и не имеют других доходов, кроме пенсии, по оплате за присмотр и уход за детьми, обучающимися в образовательных организациях, реализующих образовательную программу дошкольного образования»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1"/>
                <w:szCs w:val="21"/>
                <w:lang w:eastAsia="en-US"/>
              </w:rPr>
              <w:t xml:space="preserve">Постановление Администрации МО </w:t>
            </w:r>
            <w:r>
              <w:rPr>
                <w:sz w:val="21"/>
                <w:szCs w:val="21"/>
              </w:rPr>
              <w:t xml:space="preserve">«Киясовский район» от 03.03.2014 № 101 «Об утверждении </w:t>
            </w:r>
            <w:r>
              <w:rPr>
                <w:bCs/>
                <w:sz w:val="21"/>
                <w:szCs w:val="21"/>
              </w:rPr>
              <w:t xml:space="preserve">Порядка установления категорий родителей (законных представителей),имеющих право на предоставление льготы по оплате за оказание услуг </w:t>
            </w:r>
          </w:p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по присмотру и уходу за детьми, осваивающими образовательные программы дошкольного образования в муниципальных дошкольных образовательных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ганизациях Киясовского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7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  <w:t>02 01 00 01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(Инвалид 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>I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группы)</w:t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  <w:t xml:space="preserve">02 01 00 02 </w:t>
            </w:r>
            <w:r>
              <w:rPr>
                <w:color w:val="000000"/>
                <w:sz w:val="21"/>
                <w:szCs w:val="21"/>
                <w:lang w:eastAsia="ru-RU"/>
              </w:rPr>
              <w:t>(Инвалид</w:t>
            </w:r>
            <w:r>
              <w:rPr>
                <w:b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>II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групп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2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1"/>
                <w:szCs w:val="21"/>
                <w:lang w:eastAsia="ru-RU"/>
              </w:rPr>
              <w:t>Компенсация части платы, взимаемой с родителей (законных представителей) за присмотр и уход за д</w:t>
            </w:r>
            <w:r>
              <w:rPr>
                <w:sz w:val="21"/>
                <w:szCs w:val="21"/>
              </w:rPr>
              <w:t>етьми в муниципальных образовательных организациях УР, реализующих образовательную программу дошко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hyperlink r:id="rId3">
              <w:r>
                <w:rPr>
                  <w:rStyle w:val="InternetLink"/>
                  <w:sz w:val="21"/>
                  <w:szCs w:val="21"/>
                </w:rPr>
                <w:t>Закон</w:t>
              </w:r>
            </w:hyperlink>
            <w:r>
              <w:rPr>
                <w:sz w:val="21"/>
                <w:szCs w:val="21"/>
              </w:rPr>
              <w:t xml:space="preserve"> Удмуртской Республики от 15.12.2009 № 65-РЗ «О наделении органов местного самоуправления отдельными государственными полномочиями УР по выплате компенсации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», Постановление Правительства Удмуртской Республики от 07.04.2014 № 124 «О некоторых вопросах, связанных с компенсацией части платы, взимаемой с родителей (законных представителей) за присмотр и уход за детьми в образовательных организациях, находящихся на территории Удмуртской Республики и реализующих образовательную программу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4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  <w:lang w:eastAsia="ru-RU"/>
              </w:rPr>
              <w:t>07 00 00 24</w:t>
            </w:r>
            <w:r>
              <w:rPr>
                <w:sz w:val="21"/>
                <w:szCs w:val="21"/>
                <w:lang w:eastAsia="ru-RU"/>
              </w:rPr>
              <w:t xml:space="preserve"> (Родитель (усыновитель)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00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Выплата ежемесячных денежных средств на содержание детей, находящихся под опекой (попечительством), в приемной семье и на патронатном воспита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он Удмуртской Республики от 06.03.2007 № 2-РЗ «О мерах по социальной поддержке детей-сирот и детей, оставшихся без попечения родителей»; постановление Правительства Удмуртской Республики от 18.02.2008 № 31       «О размере денежных средств на содержание детей, находящихся под опекой (попечительством) или в приемной сем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4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07 00 00 30 </w:t>
            </w:r>
            <w:r>
              <w:rPr>
                <w:sz w:val="21"/>
                <w:szCs w:val="21"/>
              </w:rPr>
              <w:t>(Опекунская семья, имеющая в своем составе детей-сирот, у которых умерли оба или единственный родитель; детей, оставшихся без попечения единственного или обоих родителей, в связи с отсутствием родителей или лишением их родительских прав; ограничением их в родительских правах; признанием их безвестно отсутствующими; признанием их недееспособными (ограничено дееспособными); нахождением их в лечебных учреждениях или наличием заболеваний, препятствующих выполнению ими родительских обязанностей; объявлением их умершими; отбыванием ими наказания в учреждениях, исполняющих наказания в виде лишения свободы, нахождением в местах содержания под стражей подозреваемых и обвиняемых в совершении преступлений; уклонением родителей от воспитания детей или защиты их прав и интересов, отказом родителей взять своих детей из воспитательных, лечебных учреждений, учреждений социальной защиты населения и других аналогичных учреждений; в иных случаях признания ребенка оставшимся без попечения родителей в установленном законом порядк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03.07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Субвенции на социальную поддержку детей-сирот и детей, оставшихся без попечения родителей, переданных в приемные семь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он Удмуртской Республики от 06.03.2007 № 2-РЗ «О мерах по социальной поддержке детей-сирот и детей, оставшихся без попечения родителей»; постановление Правительства Российской Федерации от 18.05.2009 № 423 «Об отдельных вопросах осуществления опеки и попечительства в отношении несовершеннолетних граждан»; постановление Правительства Удмуртской Республики от 27.06.2011 № 220 «О выплатах, причитающихся приемным родител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4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07 00 00 11 </w:t>
            </w:r>
            <w:r>
              <w:rPr>
                <w:sz w:val="21"/>
                <w:szCs w:val="21"/>
              </w:rPr>
              <w:t>(Один из усыновителей, опекунов (попечителей), приемных родителей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07 00 00 32 </w:t>
              <w:br/>
            </w:r>
            <w:r>
              <w:rPr>
                <w:sz w:val="21"/>
                <w:szCs w:val="21"/>
              </w:rPr>
              <w:t>(Дети-сироты)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07 00 00 33 </w:t>
            </w:r>
            <w:r>
              <w:rPr>
                <w:sz w:val="21"/>
                <w:szCs w:val="21"/>
              </w:rPr>
              <w:t>(Дети, оставшиеся без попечения родителе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03.07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Субвен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едеральный закон от 21.12.1996  № 159-ФЗ «О дополнительных гарантиях по социальной поддержке детей-сирот и детей, оставшихся без попечения родителей»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1"/>
                <w:szCs w:val="21"/>
              </w:rPr>
              <w:t>Федеральный закон от 19.05.1995 № 81-ФЗ «О государственных пособиях гражданам, имеющим детей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он УР от 06.03.2007 № 2-РЗ «О мерах п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1"/>
                <w:szCs w:val="21"/>
              </w:rPr>
              <w:t>Постановление Правительства УР от 18.02.2008 № 31 «О размере денежных средств на содержание детей, находящихся под опекой (попечительством) или в приемной сем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2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07 00 00 11 </w:t>
            </w:r>
            <w:r>
              <w:rPr>
                <w:sz w:val="21"/>
                <w:szCs w:val="21"/>
              </w:rPr>
              <w:t>(Один из усыновителей, опекунов (попечителей), приемных родителе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03.07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а ежемесячного вознаграждения приемным родителям и патронатным воспитателям, а также иные выплаты приемным родител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Закон УР от 06.03.2007 № 2-РЗ </w:t>
            </w:r>
            <w:r>
              <w:rPr>
                <w:sz w:val="21"/>
                <w:szCs w:val="21"/>
              </w:rPr>
              <w:t>«О мерах п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suppressAutoHyphens w:val="false"/>
              <w:autoSpaceDE w:val="false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  <w:t xml:space="preserve">Постановление Правительства УР от 27.06.2011 № 220 </w:t>
            </w:r>
            <w:r>
              <w:rPr>
                <w:sz w:val="21"/>
                <w:szCs w:val="21"/>
              </w:rPr>
              <w:t>«О выплатах, причитающихся приемным родителям»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Заявка направлена Министерством соц.политики УР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sz w:val="21"/>
                <w:szCs w:val="21"/>
              </w:rPr>
              <w:t xml:space="preserve">07 00 00 11 </w:t>
            </w:r>
            <w:r>
              <w:rPr>
                <w:sz w:val="21"/>
                <w:szCs w:val="21"/>
              </w:rPr>
              <w:t>(Один из усыновителей, опекунов (попечителей), приемных родителе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00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03.07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Оказание содействия детям-сиротам и детям, оставшимся без попечения родителей, в обучении на подготовительных отделениях образовательных организаций высшего профессион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Закон УР от 06.03.2007 № 2-Р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О мерах по социальной поддержке детей-сирот и детей, оставшихся без попечения родител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Заявка направлена Министерством соц.политики УР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07 00 00 32 </w:t>
              <w:br/>
            </w:r>
            <w:r>
              <w:rPr>
                <w:sz w:val="21"/>
                <w:szCs w:val="21"/>
              </w:rPr>
              <w:t>(Дети-сироты),</w:t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sz w:val="21"/>
                <w:szCs w:val="21"/>
              </w:rPr>
              <w:t xml:space="preserve">07 00 00 33 </w:t>
            </w:r>
            <w:r>
              <w:rPr>
                <w:sz w:val="21"/>
                <w:szCs w:val="21"/>
              </w:rPr>
              <w:t>(Дети, оставшиеся без попечения родителей)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  <w:t xml:space="preserve">07 00 00 34 </w:t>
            </w:r>
            <w:r>
              <w:rPr>
                <w:color w:val="000000"/>
                <w:sz w:val="21"/>
                <w:szCs w:val="21"/>
                <w:lang w:eastAsia="ru-RU"/>
              </w:rPr>
              <w:t>(Лица из числа детей-сирот и детей, оставшихся без попечения родителей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00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03.07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Исполнение отдельных государственных полномочий Удмуртской Республики по управлению жилыми помещениями, предоставленными (предназначенными для предоставления) детям-сирота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sz w:val="21"/>
                <w:szCs w:val="21"/>
                <w:lang w:eastAsia="ru-RU"/>
              </w:rPr>
              <w:t>(оплата обязательных расходов на содержание общего имущества в многоквартирном доме, оплата взносов на капитальный ремонт, оплата пени в связи с ненадлежащим исполнением обязанностей по уплате указанных расходов и взно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1"/>
                <w:szCs w:val="21"/>
              </w:rPr>
              <w:t>Закон УР от 14.03.2013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 xml:space="preserve">Постановление Правительства УР от </w:t>
            </w:r>
            <w:r>
              <w:rPr>
                <w:sz w:val="21"/>
                <w:szCs w:val="21"/>
                <w:lang w:eastAsia="ru-RU"/>
              </w:rPr>
              <w:t xml:space="preserve">23.12.2013 № 593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1"/>
                <w:szCs w:val="21"/>
                <w:lang w:eastAsia="ru-RU"/>
              </w:rPr>
              <w:t>«</w:t>
            </w:r>
            <w:r>
              <w:rPr>
                <w:sz w:val="21"/>
                <w:szCs w:val="21"/>
              </w:rPr>
              <w:t>О порядке расходования и учета средств на предоставление субвенций из бюджета УР бюджетам муниципальных образований, образованных на территории УР, в целях финансового обеспечения осуществления органами местного самоуправления отдельных государственных полномочий УР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1"/>
                <w:szCs w:val="21"/>
              </w:rPr>
              <w:t xml:space="preserve">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ужно направить заявк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  <w:t xml:space="preserve">07 00 00 34 </w:t>
            </w:r>
            <w:r>
              <w:rPr>
                <w:color w:val="000000"/>
                <w:sz w:val="21"/>
                <w:szCs w:val="21"/>
                <w:lang w:eastAsia="ru-RU"/>
              </w:rPr>
              <w:t>(Лица из числа детей-сирот и детей, оставшихся без попечения родителей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03.07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очередное обеспечение земельными участками для индивидуального жилищного строительства (при условии признания их нуждающимися в улучшении жилищных услов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он УР от 16.12.2002 № 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 w:val="21"/>
                <w:szCs w:val="21"/>
              </w:rPr>
              <w:t>07 00 00 28</w:t>
            </w:r>
            <w:r>
              <w:rPr>
                <w:sz w:val="21"/>
                <w:szCs w:val="21"/>
              </w:rPr>
              <w:t xml:space="preserve"> </w:t>
              <w:br/>
              <w:t>(Семья, имеющая и воспитывающая троих и более детей в возрасте до 18 лет, в том числе детей, принятых под опеку (попечительство) (детей до 23 лет, обучающихся в общеобразовательных организациях, профессиональных образовательных организациях и образовательных организациях высшего образования по очной форме обучен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1"/>
                <w:szCs w:val="21"/>
              </w:rPr>
              <w:t>03.07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отдыха детей в каникулярное время (пришкольные дневные лагер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е Правительства УР от 27.03.2017 № 101 «О распределении субсидий из бюджета УР бюджетам муниципальных образований в УР на реализацию мероприятий по организации отдыха детей в каникулярное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  <w:t>07 00 00 24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(Родитель (усыновитель)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7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частичного возмещения (компенсации) стоимости путевки для детей в загородные детские оздоровительные лаге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е Правительства УР от 27.03.2017 № 101 «О распределении субсидий из бюджета УР бюджетам муниципальных образований в УР на реализацию мероприятий по организации отдыха детей в каникулярное время)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1"/>
                <w:szCs w:val="21"/>
                <w:lang w:eastAsia="en-US"/>
              </w:rPr>
              <w:t xml:space="preserve">Постановление Администрации МО </w:t>
            </w:r>
            <w:r>
              <w:rPr>
                <w:sz w:val="21"/>
                <w:szCs w:val="21"/>
              </w:rPr>
              <w:t xml:space="preserve">«Киясовский район» от 03.03.2014 № 101 «Об утверждении </w:t>
            </w:r>
            <w:r>
              <w:rPr>
                <w:bCs/>
                <w:sz w:val="21"/>
                <w:szCs w:val="21"/>
              </w:rPr>
              <w:t xml:space="preserve">Порядка установления категорий родителей (законных представителей),имеющих право на предоставление льготы по оплате за оказание услуг </w:t>
            </w:r>
          </w:p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по присмотру и уходу за детьми, осваивающими образовательные программы дошкольного образования в муниципальных дошкольных образовательных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ганизациях Кияс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  <w:t>07 00 00 24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(Родитель (усыновитель)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7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овременная денежная выплата молодому специалис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кон УР от 21.03.2014 № 11-РЗ «О реализации полномочий в сфере образования»;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ановление Правительства УР от 22.12.2014 № 532 «О порядке и условиях назначения единовременных денежных выплат выпускникам, получившим среднее или высшее педагогическое образование и принятым на работу на должности педагогических работников в муниципальные или в государственные образовательные организации Удмуртской Республики в сельской мест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* меру предоставляет Министерство образования и науки УР, кол-во получа-телей не извес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042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  <w:t>04 00 20 00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(Молодые специалисты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редоставление социальной выплаты  молодым семьям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sz w:val="21"/>
                <w:szCs w:val="21"/>
                <w:lang w:eastAsia="ru-RU"/>
              </w:rPr>
              <w:t>Постановление Правительства РФ от 17.12.2010 N 1050 (ред. от 20.05.2017) "О федеральной целевой программе "Жилище" на 2015 - 2020 годы"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Постановление Правительства УР от 16.11.2009 N 329 (ред. от 26.06.2017) "О мерах по реализации в Удмуртской Республике подпрограммы "Обеспечение жильем молодых семей" Федеральной целевой программы "Жилище" на 2015 - 2020 годы"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править заявк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аправить заяв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1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03.07.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</w:rPr>
        <w:t>_____________________</w:t>
      </w:r>
    </w:p>
    <w:sectPr>
      <w:headerReference w:type="default" r:id="rId4"/>
      <w:type w:val="nextPage"/>
      <w:pgSz w:orient="landscape" w:w="16838" w:h="11906"/>
      <w:pgMar w:left="1134" w:right="678" w:gutter="0" w:header="708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сноски Знак"/>
    <w:qFormat/>
    <w:rPr>
      <w:rFonts w:ascii="Calibri" w:hAnsi="Calibri" w:cs="font186;Times New Roman"/>
      <w:kern w:val="2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font186;Times New Roman"/>
      <w:kern w:val="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3021" TargetMode="External"/><Relationship Id="rId3" Type="http://schemas.openxmlformats.org/officeDocument/2006/relationships/hyperlink" Target="consultantplus://offline/ref=59A4AB53159B60A465E9DD296515FBA8371D75D5601DBE33941301CE08469866w8J1H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21:00Z</dcterms:created>
  <dc:creator>7227</dc:creator>
  <dc:description/>
  <dc:language>en-US</dc:language>
  <cp:lastModifiedBy>PLS</cp:lastModifiedBy>
  <cp:lastPrinted>2017-11-28T14:21:00Z</cp:lastPrinted>
  <dcterms:modified xsi:type="dcterms:W3CDTF">2017-11-28T10:22:00Z</dcterms:modified>
  <cp:revision>3</cp:revision>
  <dc:subject/>
  <dc:title/>
</cp:coreProperties>
</file>