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sz w:val="26"/>
          <w:szCs w:val="26"/>
        </w:rPr>
        <w:t>Архивный отдел Ад</w:t>
      </w:r>
      <w:r>
        <w:rPr/>
        <w:t>министрации                                   Приложение к показателям</w:t>
      </w:r>
    </w:p>
    <w:p>
      <w:pPr>
        <w:pStyle w:val="Normal"/>
        <w:ind w:left="360" w:hanging="360"/>
        <w:rPr/>
      </w:pPr>
      <w:r>
        <w:rPr>
          <w:b/>
          <w:bCs/>
        </w:rPr>
        <w:t>муниципального образования                                            основных направлений</w:t>
      </w:r>
    </w:p>
    <w:p>
      <w:pPr>
        <w:pStyle w:val="Normal"/>
        <w:rPr/>
      </w:pPr>
      <w:r>
        <w:rPr>
          <w:b/>
          <w:bCs/>
        </w:rPr>
        <w:t>«Киясовский район»                                                             деятельности  на 2016 год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211.</w:t>
      </w:r>
      <w:r>
        <w:rPr/>
        <w:t xml:space="preserve"> </w:t>
      </w:r>
      <w:r>
        <w:rPr>
          <w:b/>
          <w:bCs/>
        </w:rPr>
        <w:t>Прием на  постоянное  хранение управленческой документации: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tbl>
      <w:tblPr>
        <w:tblW w:w="993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804"/>
        <w:gridCol w:w="1275"/>
        <w:gridCol w:w="113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 </w:t>
            </w:r>
            <w:r>
              <w:rPr/>
              <w:t>п 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ы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ед. хр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Архивный отдел 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тдел ЗАГС  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iCs/>
              </w:rPr>
              <w:t>МБУК «Киясовский  межпоселенческий  Дом культур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Киясовский районный совет ветеранов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Отдел  физической культуры и спорта  Управления по культуре, делам молодежи, спорту и туризму 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БОУ Киясовская средняя общеобразовательная шко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БУК «Киясовская  межпоселенческая  центральная библиотек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вомайское МУПП «Коммун-сервис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Автономное учреждение «Редакция Киясовской районной газеты «Знамя труда» (документы муниципального учреждени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Отдел по экономическому развитию 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Управление сельского хозяйства 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  <w:r>
              <w:rPr/>
              <w:t>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К «Киясовский» Кияс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дминистрация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Управление финансо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Администрации МО «Киясовский район» (документы Управления финансов Министерства финансов УР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Бюджетное учреждение УР «Киясовская районная станция по борьбе с болезнями животных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дел по делам молодежи </w:t>
            </w:r>
            <w:r>
              <w:rPr>
                <w:iCs/>
              </w:rPr>
              <w:t xml:space="preserve">Управления по культуре, делам молодежи, спорту и туризму </w:t>
            </w:r>
            <w:r>
              <w:rPr/>
              <w:t>Администрации МО «Киясовский райо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  СО УР «Комплексный центр социального обслуживания населения Киясовского района» (документы муниципального учрежде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ПК им. Суворова Кияс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год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в т.ч. документов, относящихся к собственности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Header"/>
        <w:ind w:left="360" w:right="360" w:hanging="180"/>
        <w:rPr/>
      </w:pPr>
      <w:r>
        <w:rPr/>
      </w:r>
    </w:p>
    <w:p>
      <w:pPr>
        <w:pStyle w:val="Normal"/>
        <w:ind w:hanging="42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17. Прием на постоянное хранение  электронной аудиовизуальной документации:</w:t>
      </w:r>
    </w:p>
    <w:p>
      <w:pPr>
        <w:pStyle w:val="Normal"/>
        <w:ind w:hanging="426"/>
        <w:rPr>
          <w:b/>
          <w:b/>
          <w:bCs/>
        </w:rPr>
      </w:pPr>
      <w:r>
        <w:rPr>
          <w:b/>
          <w:bCs/>
        </w:rPr>
      </w:r>
    </w:p>
    <w:tbl>
      <w:tblPr>
        <w:tblW w:w="993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10"/>
        <w:gridCol w:w="1784"/>
        <w:gridCol w:w="1540"/>
        <w:gridCol w:w="1779"/>
      </w:tblGrid>
      <w:tr>
        <w:trPr>
          <w:trHeight w:val="904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17.1</w:t>
            </w:r>
            <w:r>
              <w:rPr/>
              <w:t xml:space="preserve"> - эл.фотодоку-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17.2</w:t>
            </w:r>
            <w:r>
              <w:rPr/>
              <w:t>- эл. фонодокумен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17.3</w:t>
            </w:r>
            <w:r>
              <w:rPr/>
              <w:t>- эл. видео документов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.</w:t>
            </w:r>
          </w:p>
        </w:tc>
      </w:tr>
      <w:tr>
        <w:trPr>
          <w:trHeight w:val="340" w:hRule="atLeast"/>
          <w:cantSplit w:val="true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 квартал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ивный отдел Администрации МО «Киясовский район»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5/5    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3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МУК «Киясовский межпоселенческий Дом культуры»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год: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/1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5/5     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9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в т.ч. документов, относящихся к собственности УР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на ЭПМК описей  де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20"/>
        <w:gridCol w:w="993"/>
        <w:gridCol w:w="992"/>
        <w:gridCol w:w="850"/>
      </w:tblGrid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ие д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 – управ. 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222- по личному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3-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ТД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Управление культуры Администрации МО «Киясовский район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тдел ЗАГС Администрации МО «Киясовский район» за 2014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вет депутатов и Администрация МО  «Ильдибаевское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Совет депутатов и Администрация МО </w:t>
            </w:r>
            <w:r>
              <w:rPr>
                <w:iCs/>
              </w:rPr>
              <w:t xml:space="preserve"> «Карамас-Пельгинское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иясовский районный совет ветеранов войны, труда, вооруженных сил и правоохранительных органов </w:t>
            </w:r>
            <w:r>
              <w:rPr/>
              <w:t>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вет депутатов и Администрация МО  «Мушаковское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/>
              <w:t xml:space="preserve">Совет депутатов и Администрация МО </w:t>
            </w:r>
            <w:r>
              <w:rPr>
                <w:iCs/>
              </w:rPr>
              <w:t xml:space="preserve"> «Ермолаевское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вет депутатов и Администрация МО  «Лутохинское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Совет депутатов и Администрация МО </w:t>
            </w:r>
            <w:r>
              <w:rPr>
                <w:iCs/>
              </w:rPr>
              <w:t xml:space="preserve"> «Подгорновское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депутатов и Администрация МО «Первомайское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вет депутатов и Администрация МО  «Киясовское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дел по управлению собственностью Администрации МО «Киясовский район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ОО «Киясовоагроснаб»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ПК «Киясовский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тдел строительства, архитектуры и ЖКХ Администрации МО «Киясовский район»</w:t>
            </w:r>
            <w:r>
              <w:rPr/>
              <w:t xml:space="preserve"> за 2013-2014 г.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год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в т.ч. документов, относящихся к собственности У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27. Утверждение на ЭПМК описей  электронных документ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1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961"/>
        <w:gridCol w:w="1418"/>
        <w:gridCol w:w="1417"/>
        <w:gridCol w:w="1559"/>
      </w:tblGrid>
      <w:tr>
        <w:trPr>
          <w:trHeight w:val="1081" w:hRule="exac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организаци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27.1</w:t>
            </w:r>
            <w:r>
              <w:rPr/>
              <w:t xml:space="preserve"> - эл.фото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27.2</w:t>
            </w:r>
            <w:r>
              <w:rPr/>
              <w:t xml:space="preserve"> - эл.фоно-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27.3</w:t>
            </w:r>
            <w:r>
              <w:rPr/>
              <w:t>- эл.видео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хр./ед.уч</w:t>
            </w:r>
          </w:p>
        </w:tc>
      </w:tr>
      <w:tr>
        <w:trPr>
          <w:trHeight w:val="308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хивный отдел Администрации МО «Киясовский райо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БУК «Киясовский межпоселенческий Дом культуры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год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/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9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в т.ч. документов, относящихся к собственности У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28.</w:t>
      </w:r>
      <w:r>
        <w:rPr/>
        <w:t xml:space="preserve"> </w:t>
      </w:r>
      <w:r>
        <w:rPr>
          <w:b/>
          <w:bCs/>
        </w:rPr>
        <w:t>Утверждение на ЭПМК описей  документов личного происхождения: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tbl>
      <w:tblPr>
        <w:tblW w:w="10096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088"/>
        <w:gridCol w:w="992"/>
        <w:gridCol w:w="141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йние д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ов 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атрова Н.Д. – зам. председателя Киясовского районного Совета депутатов, </w:t>
            </w:r>
            <w:r>
              <w:rPr>
                <w:bCs/>
              </w:rPr>
              <w:t xml:space="preserve"> секретарь Политсовета Киясовского местного отделения партии «ЕДИНАЯ 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5-201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в т.ч. документов, относящихся к собственности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31. Согласование с ЭПМК Комитета по делам архивов номенклатур дел: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квартал:</w:t>
      </w:r>
    </w:p>
    <w:p>
      <w:pPr>
        <w:pStyle w:val="Normal"/>
        <w:tabs>
          <w:tab w:val="clear" w:pos="708"/>
          <w:tab w:val="left" w:pos="7920" w:leader="none"/>
        </w:tabs>
        <w:ind w:left="284" w:hanging="284"/>
        <w:rPr>
          <w:bCs/>
        </w:rPr>
      </w:pPr>
      <w:r>
        <w:rPr>
          <w:i/>
        </w:rPr>
        <w:t xml:space="preserve">     </w:t>
      </w:r>
      <w:r>
        <w:rPr>
          <w:i/>
        </w:rPr>
        <w:t>1. Территориальный орган Министерства социальной, семейной и демографической политики  УР  «Отдел социальной защиты населения в Киясовском  районе»</w:t>
      </w:r>
    </w:p>
    <w:p>
      <w:pPr>
        <w:pStyle w:val="Normal"/>
        <w:tabs>
          <w:tab w:val="clear" w:pos="708"/>
          <w:tab w:val="left" w:pos="3600" w:leader="none"/>
        </w:tabs>
        <w:rPr>
          <w:bCs/>
          <w:i/>
          <w:i/>
        </w:rPr>
      </w:pPr>
      <w:r>
        <w:rPr/>
        <w:t xml:space="preserve">     </w:t>
      </w:r>
      <w:r>
        <w:rPr/>
        <w:t>2.Отдел  ЗАГС Администрации МО «Киясовский район»</w:t>
      </w:r>
    </w:p>
    <w:p>
      <w:pPr>
        <w:pStyle w:val="Normal"/>
        <w:tabs>
          <w:tab w:val="clear" w:pos="708"/>
          <w:tab w:val="left" w:pos="3600" w:leader="none"/>
        </w:tabs>
        <w:ind w:left="6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2  кварта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360" w:hanging="76"/>
        <w:rPr>
          <w:i/>
          <w:i/>
        </w:rPr>
      </w:pPr>
      <w:r>
        <w:rPr>
          <w:bCs/>
        </w:rPr>
        <w:t>Управление финансов Администрации МО «Киясовский район»</w:t>
      </w:r>
    </w:p>
    <w:p>
      <w:pPr>
        <w:pStyle w:val="Normal"/>
        <w:numPr>
          <w:ilvl w:val="0"/>
          <w:numId w:val="4"/>
        </w:numPr>
        <w:snapToGrid w:val="false"/>
        <w:rPr>
          <w:bCs/>
        </w:rPr>
      </w:pPr>
      <w:r>
        <w:rPr>
          <w:bCs/>
        </w:rPr>
        <w:t>Архивный отдел Администрации МО «Кияс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3 кварт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МБОУ «Киясовская средняя общеобразовательная школа»</w:t>
      </w:r>
    </w:p>
    <w:p>
      <w:pPr>
        <w:pStyle w:val="Normal"/>
        <w:numPr>
          <w:ilvl w:val="0"/>
          <w:numId w:val="3"/>
        </w:numPr>
        <w:rPr/>
      </w:pPr>
      <w:r>
        <w:rPr/>
        <w:t>ГКУ УР «</w:t>
      </w:r>
      <w:r>
        <w:rPr>
          <w:i/>
        </w:rPr>
        <w:t>Киясовское лесничество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кварт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 xml:space="preserve">Бюджетное  учреждение социального обслуживания «Комплексный  центр социального обслуживания населения Киясовского района» </w:t>
      </w:r>
    </w:p>
    <w:p>
      <w:pPr>
        <w:pStyle w:val="Normal"/>
        <w:numPr>
          <w:ilvl w:val="0"/>
          <w:numId w:val="2"/>
        </w:numPr>
        <w:rPr/>
      </w:pPr>
      <w:r>
        <w:rPr/>
        <w:t>Киясовский районный Совет депутатов МО «Киясовский район»</w:t>
      </w:r>
    </w:p>
    <w:p>
      <w:pPr>
        <w:pStyle w:val="Heading5"/>
        <w:tabs>
          <w:tab w:val="clear" w:pos="708"/>
          <w:tab w:val="left" w:pos="3960" w:leader="none"/>
        </w:tabs>
        <w:ind w:left="360" w:right="0" w:hanging="0"/>
        <w:rPr/>
      </w:pPr>
      <w:r>
        <w:rPr/>
        <w:t xml:space="preserve">  </w:t>
      </w:r>
    </w:p>
    <w:p>
      <w:pPr>
        <w:pStyle w:val="Heading5"/>
        <w:tabs>
          <w:tab w:val="clear" w:pos="708"/>
          <w:tab w:val="left" w:pos="3960" w:leader="none"/>
        </w:tabs>
        <w:ind w:left="360" w:right="0" w:hanging="0"/>
        <w:rPr/>
      </w:pPr>
      <w:r>
        <w:rPr/>
        <w:t xml:space="preserve">Итого за год: 8 организаций, организаций  собственности УР – 3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32. Согласование с ЭПМК Комитета по делам архивов инструкций по делопроизводств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вартал:</w:t>
      </w:r>
    </w:p>
    <w:p>
      <w:pPr>
        <w:pStyle w:val="Normal"/>
        <w:rPr/>
      </w:pPr>
      <w:r>
        <w:rPr/>
        <w:t>1. БУЗ УР «Киясовская районная больница Министерства здравоохранения УР»</w:t>
      </w:r>
    </w:p>
    <w:p>
      <w:pPr>
        <w:pStyle w:val="Normal"/>
        <w:rPr>
          <w:b/>
          <w:b/>
          <w:bCs/>
        </w:rPr>
      </w:pPr>
      <w:r>
        <w:rPr/>
        <w:t>2. ГКУ УР «Киясовское лесничест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 за год: 2 организации,  организаций собственности УР -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33  Согласование с ЭПМК Комитета по делам архивов положений об экспертных комиссиях:</w:t>
      </w:r>
    </w:p>
    <w:p>
      <w:pPr>
        <w:pStyle w:val="Normal"/>
        <w:jc w:val="center"/>
        <w:rPr/>
      </w:pPr>
      <w:r>
        <w:rPr>
          <w:b/>
          <w:bCs/>
        </w:rPr>
        <w:t>1  квартал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ГКУ УР «Киясовское лесничест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того: 1 положение об ЭК,  организаций собственности УР – 1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4. Согласование с ЭПМК Комитета по делам архивов положений о ведомственных архивах: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1 кварта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ГКУ УР «Киясовское лесничеств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: 1 положение об архивах,  организаций собственности УР –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51. Проведение обследований состояния делопроизводства и архив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организ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МО «Киясовский райо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дел строительства, архитектуры и ЖКХ,  Администрации МО «Киясовский райо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вомайское  МУПП «Коммун-серви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правление по культуре, делам молодежи, спорту и туризму  Администрации МО «Киясовский райо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ческого развития Администрации МО «Киясовский район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БУК «Киясовский  межпоселенческий  Дом культур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БУК «Киясовская  межпоселенческая  центральная библиотек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правление финансов Администрации МО «Киясовский райо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иясовский районный Совет депутат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за год: 9 организаций, организаций собственности УР - 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99" w:top="85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360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ind w:left="720" w:right="0" w:hanging="720"/>
    </w:pPr>
    <w:rPr/>
  </w:style>
  <w:style w:type="paragraph" w:styleId="311">
    <w:name w:val="Основной текст с отступом 31"/>
    <w:basedOn w:val="Normal"/>
    <w:qFormat/>
    <w:pPr>
      <w:ind w:left="360" w:right="0" w:firstLine="90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7:00Z</dcterms:created>
  <dc:creator>МО "Киясовский район"</dc:creator>
  <dc:description/>
  <dc:language>en-US</dc:language>
  <cp:lastModifiedBy>RVA</cp:lastModifiedBy>
  <cp:lastPrinted>2015-11-17T15:03:00Z</cp:lastPrinted>
  <dcterms:modified xsi:type="dcterms:W3CDTF">2015-12-09T07:37:00Z</dcterms:modified>
  <cp:revision>2</cp:revision>
  <dc:subject/>
  <dc:title>МО "Киясовский район"</dc:title>
</cp:coreProperties>
</file>