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 xml:space="preserve">АРХИВНЫЙ ОТДЕЛ АДМИИНИСТРАЦИИ                                                                            </w:t>
      </w:r>
      <w:r>
        <w:rPr>
          <w:b/>
          <w:sz w:val="24"/>
          <w:szCs w:val="24"/>
        </w:rPr>
        <w:t xml:space="preserve">УТВЕРЖДЕНЫ                    </w:t>
      </w:r>
    </w:p>
    <w:p>
      <w:pPr>
        <w:pStyle w:val="Normal"/>
        <w:rPr/>
      </w:pPr>
      <w:r>
        <w:rPr>
          <w:b/>
          <w:sz w:val="24"/>
          <w:szCs w:val="24"/>
        </w:rPr>
        <w:t>МО «КИЯСОВСКИЙ РАЙОН»                                                                                                     постановлением  Админист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>МО «Киясовски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_______________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направлений деятельности  архивного отдела  на 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46"/>
        <w:gridCol w:w="1461"/>
        <w:gridCol w:w="1275"/>
        <w:gridCol w:w="976"/>
        <w:gridCol w:w="1151"/>
        <w:gridCol w:w="1134"/>
        <w:gridCol w:w="1275"/>
        <w:gridCol w:w="1134"/>
      </w:tblGrid>
      <w:tr>
        <w:trPr>
          <w:trHeight w:val="263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полу-год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</w:tc>
      </w:tr>
      <w:tr>
        <w:trPr>
          <w:trHeight w:val="4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еспечение сохранности и государственный учет документов Архивного фонда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еставрац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.ч.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ко-химическая и техническая обработка документов: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шивка и переплет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1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.ч. документов, относящихся к  собственности У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артонирование документов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1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.ч.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затухающих текс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верка наличия и состояния: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фотодокументов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виде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b w:val="false"/>
              </w:rPr>
              <w:t>электронных 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ирование Архивного фонда УР и взаимодействие с организациями – источниками комплектова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ем на постоянное хранение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  <w:u w:val="single"/>
              </w:rPr>
            </w:pPr>
            <w:r>
              <w:rPr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управленческой документ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47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1.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нных 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7.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фот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7.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фон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7.3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виде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ие описей на ЭПМ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управленческой документ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42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529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1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документов по личному состав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2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но-технической документаци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рганиз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электронных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7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 документов, относящих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7.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фот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7.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фон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7.3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.ч. электронных видео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уч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документов личного происхож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Согласование с ЭПМК</w:t>
            </w:r>
            <w:r>
              <w:rPr>
                <w:b/>
              </w:rPr>
              <w:t>: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оменклатур де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-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нструкций по делопроизводству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ожений об экспертных комиссиях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оложений об архивах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следований  состояния делопроизводства и архив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09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еминаров для работников делопроизводственных и архивных служб организаций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ми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</w:tr>
      <w:tr>
        <w:trPr>
          <w:trHeight w:val="813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сультации и методическая помощь работникам делопроизводственных и архивных служб организаций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справочно-поисковых средств (НСА) к архивным документам: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к фондам архив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н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>35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здание учётных БД и автоматизированного НС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дение АСГУ документов Архивного фон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49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1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по  фондам, относящимся к  собственности УР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84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дение автоматизированного НСА (тематические базы данных) за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6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85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2.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 т.ч. по документам, относящимся к собственности У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ифровка архивных 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правленческих документов (за го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х документов (всего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 / стр.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/102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/10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/10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идеодокументов (за го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документов (всего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хр. / ед.у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/11</w:t>
              <w:b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/1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ие информационных услуг и использование архивных документ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2"/>
                <w:u w:val="single"/>
              </w:rPr>
            </w:pPr>
            <w:r>
              <w:rPr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u w:val="single"/>
              </w:rPr>
              <w:t>Проведение информационных мероприятий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.ч. по планам и обращениям органов государственной власти  и  местного самоуправле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5/1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/15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1.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u w:val="single"/>
              </w:rPr>
              <w:t>выставки документов,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в т.ч. по планам и обращениям органов власти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ставка/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/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/1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/15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1.3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u w:val="single"/>
              </w:rPr>
              <w:t>статьи и подборки документов,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в т.ч. по планам и обращениям органов власти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1.4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информационные материалы, размещенные на сайте в сети Интернет (за исключением Интернет-выставок),</w:t>
            </w:r>
            <w:r>
              <w:rPr>
                <w:i/>
                <w:iCs/>
                <w:sz w:val="24"/>
              </w:rPr>
              <w:t xml:space="preserve"> в т.ч. по планам и обращениям органов власт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льзователи архивной информацией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</w:tr>
      <w:tr>
        <w:trPr>
          <w:trHeight w:val="27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сполнение запросов социально-правового характера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u w:val="single"/>
              </w:rPr>
              <w:t>Исполнение тематических запросов</w:t>
            </w:r>
            <w:r>
              <w:rPr>
                <w:sz w:val="24"/>
              </w:rPr>
              <w:t xml:space="preserve">, </w:t>
            </w:r>
            <w:r>
              <w:rPr>
                <w:i/>
                <w:iCs/>
                <w:sz w:val="24"/>
              </w:rPr>
              <w:t xml:space="preserve">в т.ч. по планам и обращениям органов власти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сещение читального зала</w:t>
            </w:r>
          </w:p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нятие распорядительных документов Администрацией муниципального  образова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о-техническая база архивов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u w:val="single"/>
              </w:rPr>
              <w:t xml:space="preserve">получение новых архивохранилищ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вод их в эксплуатацию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архивного отдела                                                                                                                             В.А. Рома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ппарата ОМ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Киясовский район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 Е.П. Килина</w:t>
      </w:r>
    </w:p>
    <w:p>
      <w:pPr>
        <w:pStyle w:val="Normal"/>
        <w:rPr/>
      </w:pPr>
      <w:r>
        <w:rPr>
          <w:sz w:val="26"/>
          <w:szCs w:val="26"/>
        </w:rPr>
        <w:t xml:space="preserve">«_______» _____________ 2015 г.                          </w:t>
      </w:r>
    </w:p>
    <w:sectPr>
      <w:headerReference w:type="default" r:id="rId2"/>
      <w:type w:val="nextPage"/>
      <w:pgSz w:orient="landscape" w:w="16838" w:h="11906"/>
      <w:pgMar w:left="1361" w:right="964" w:gutter="0" w:header="675" w:top="731" w:footer="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7:00Z</dcterms:created>
  <dc:creator>МО "Киясовский район"</dc:creator>
  <dc:description/>
  <dc:language>en-US</dc:language>
  <cp:lastModifiedBy>RVA</cp:lastModifiedBy>
  <cp:lastPrinted>2015-11-24T08:32:00Z</cp:lastPrinted>
  <dcterms:modified xsi:type="dcterms:W3CDTF">2015-12-09T07:37:00Z</dcterms:modified>
  <cp:revision>2</cp:revision>
  <dc:subject/>
  <dc:title>МО "Киясовский район"</dc:title>
</cp:coreProperties>
</file>