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Администрация муниципального образования «Киясовский район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ая программа «</w:t>
      </w:r>
      <w:r>
        <w:rPr>
          <w:b/>
          <w:color w:val="000000"/>
          <w:sz w:val="24"/>
          <w:szCs w:val="24"/>
        </w:rPr>
        <w:t>МУНИЦИПАЛЬНОЕ УПРАВЛЕНИЕ»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Подпрограмма 5. АРХИВНОЕ ДЕЛО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аткая характеристика (паспорт) подпрограммы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  <w:lang w:eastAsia="ru-RU"/>
              </w:rPr>
              <w:t xml:space="preserve">Наименование подпрограмм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ивное дел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ординато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органов местного самоуправления МО «Киясовский район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Начальник архивного отдела Администрации МО «Киясовский район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и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и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сохранности, комплектования и использования документов Архивного фонда Удмуртской  Республики и других архивных докумен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Киясовский район»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 отдельных государственных полномочий  в области архивного дела, переданных муниципальному образованию «Киясовский район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 услуг в области архивного дела, в процента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 Администрации МО «Киясовский район», в процента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процента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м комплектования  архивного отдела, в процента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хранящихся в архивном  отделе, в процент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 этапы  реализ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роки   2015-2020 гг. Этапы не предусмотрен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Общий объем бюджетных ассигнований на реализацию подпрограммы 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2015 год</w:t>
            </w:r>
            <w:r>
              <w:rPr>
                <w:sz w:val="22"/>
                <w:szCs w:val="22"/>
                <w:lang w:eastAsia="ru-RU"/>
              </w:rPr>
              <w:t xml:space="preserve"> – 1 561,  3   тыс. руб., в том числе за счет средств  бюджета Удмуртской Республики, выделенных на осуществление переданных государственных полномочий,  - 444,8 тыс.руб.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16 год</w:t>
            </w:r>
            <w:r>
              <w:rPr>
                <w:sz w:val="22"/>
                <w:szCs w:val="22"/>
                <w:lang w:eastAsia="ru-RU"/>
              </w:rPr>
              <w:t xml:space="preserve"> – 1 640, 0 тыс.руб., в том числе за счет средств бюджета Удмуртской Республики, выделенных на осуществление переданных государственных полномочий, -  445,7 тыс.руб.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17 год</w:t>
            </w:r>
            <w:r>
              <w:rPr>
                <w:sz w:val="22"/>
                <w:szCs w:val="22"/>
                <w:lang w:eastAsia="ru-RU"/>
              </w:rPr>
              <w:t xml:space="preserve"> – 1722,0 тыс.руб, в том числе за счет средств бюджета Удмуртской Республики, выделенных на осуществление переданных государственных полномочий, - 468,0 тыс.руб.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18 год</w:t>
            </w:r>
            <w:r>
              <w:rPr>
                <w:sz w:val="22"/>
                <w:szCs w:val="22"/>
                <w:lang w:eastAsia="ru-RU"/>
              </w:rPr>
              <w:t xml:space="preserve"> - 1808,1 тыс.руб, в том числе за счет средств бюджета Удмуртской Республики, выделенных на осуществление переданных государственных полномочий, - 491,4 тыс.руб.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19 год</w:t>
            </w:r>
            <w:r>
              <w:rPr>
                <w:sz w:val="22"/>
                <w:szCs w:val="22"/>
                <w:lang w:eastAsia="ru-RU"/>
              </w:rPr>
              <w:t>- 1898,5 тыс.руб., в том числе за счет средств бюджета Удмуртской Республики, выделенных на осуществление переданных государственных полномочий, - 516,0 тыс.руб.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20 год</w:t>
            </w:r>
            <w:r>
              <w:rPr>
                <w:sz w:val="22"/>
                <w:szCs w:val="22"/>
                <w:lang w:eastAsia="ru-RU"/>
              </w:rPr>
              <w:t xml:space="preserve"> - 1993,4 тыс.руб., в том числе за счет средств бюджета Удмуртской Республики, выделенных на осуществление переданных государственных полномочий, - 541,7 тыс.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еализация под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высить доступность и качество предоставления государственных и муниципальных услуг в области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высить оперативность  исполнения запросов пользователей по архивным документам для обеспечения гарантий их конституционных пра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высить уровень безопасности документов Архивного фонда  Удмуртской Республики за счет создания современной материально-технической базы архивного отдела, включить 100% архивных дел, хранящихся в архивном отделе, в автоматизированную систему централизованного государстве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полнить Архивный фонд Удмуртской Республики документами, востребованными в исторической перспектив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ить 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Киясовский район» сверх установленных  законодательством сроков их временного хран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ть перевод в цифровую форму </w:t>
            </w:r>
            <w:r>
              <w:rPr>
                <w:color w:val="000000"/>
                <w:sz w:val="22"/>
                <w:szCs w:val="22"/>
                <w:lang w:eastAsia="ru-RU"/>
              </w:rPr>
              <w:t>7,8%</w:t>
            </w:r>
            <w:r>
              <w:rPr>
                <w:sz w:val="22"/>
                <w:szCs w:val="22"/>
                <w:lang w:eastAsia="ru-RU"/>
              </w:rPr>
              <w:t xml:space="preserve"> документов Архивного фонда Удмуртской Республики для формирования  фонда пользования особо ценных и наиболее востребованных архивных фондов  и доступ пользователей к справочно-поисковым средствам и электронным копиям документов Архивного фонда Удмуртской Республики, в том числе на основе удаленного доступа через сеть «Интернет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сить уровень патриотического и гражданского сознания жителей Киясовского района путем пропаганды документов Архивного Фонда Удмуртской Республики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.Характеристика состояния  архивного дела в  Киясовском районе, основные проблемы и прогнозы развития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архивном отделе Администрации муниципального образования «Киясовский район» (далее – архивный отдел) по состоянию на 01.01.2014 года хранится более 21,7 тыс. единиц хранения за 1926-2012 годы, в том числе: 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управленческой документации – 15 928 ед.хр. (в т.ч. 158 ед.хр. особо ценных документов)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личного происхождения – 265 ед.хр.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по личному составу – 4 569 ед.хр.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аудиовизуальных документов – 667 ед.хр.  (из них 15 ед.хр. электронных документов)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- НТД- 295 ед.хр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От общего объема документов, хранящихся в архивном отделе, 42% (9 068 ед.хр.) составляют документы государственной собственности Удмуртской Республики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>Архивный отдел находится в приспособленном помещении общей площадью 144, 1 кв.м. Доля архивных документов, хранящихся в нормативных условиях, составляет 90 %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архивном отделе имеется 4 компьютера, объединенных в локальную сеть и имеющих доступ в Интернет, а также 3 многофункциональных устройства, в т.ч.  в читальном зале архивного отдела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писок источников комплектования архивного отдела включено 48 организаций, в которых на временном хранении до передачи на постоянное хранение в архивный отдел на 01.12.2013   находилось  около  10 тыс. документов Архивного фонда Удмуртской Республики. Нарушений законодательно установленных сроков временного хранения документов в организациях – источниках комплектования архивного отдела нет.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  <w:szCs w:val="24"/>
          <w:lang w:eastAsia="ru-RU"/>
        </w:rPr>
        <w:tab/>
      </w:r>
      <w:r>
        <w:rPr>
          <w:iCs/>
          <w:sz w:val="24"/>
        </w:rPr>
        <w:t>На 01.01.2014 году в архивном отделе  оцифровано 299 ед.хр. (45%) аудиовизуальных документов. Объем документов, переведенных в электронную форму, в  объеме документов постоянного хранения  составляет 1,75 %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Страховой фонд создан на 34 ед. хр. особо ценных документов (или 64% от общего количества особо ценных документов собственности Удмуртской Республики)  и на 4 ед.хр. электронных фотодокументов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>Для ускорения поиска информации ведутся 6 автоматизированных  баз данных. В автоматизированную систему государственного учета  документов Архивного фонда Удмуртской Республики включено 100% фондов и 100% дел, находящихся на хранении в архивном отделе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ab/>
        <w:t xml:space="preserve">Документы Архивного фонда Удмуртской Республики широко используются в социальных и научно-просветительских целях. Ежегодно проводится  более 15 информационных мероприятий (выставок, подготовки статей и подборок документов, экскурсий и др.), направленных на популяризацию архивных документов, исполняется  более 600 запросов граждан и организаций. В архивном отделе организован прием граждан в режиме «Одного окна».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 с территориальными органами Пенсионного фонда РФ в Удмуртской Республике.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проблемами развития архивного дела в Киясовском районе являются: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изкие темпы сканирования  и оцифровки архивных документов из-за нехватки штатной численности специалистов архивного отдел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виду недостаточного  финансирования архивохранилище архивного отдела не оснащено оборудованием для поддержания нормативного температурно-влажностного режима хранения документов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ru-RU"/>
        </w:rPr>
        <w:t>5.2.Приоритеты, цели и задачи развития архивного дела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>Полномочиями муниципального образования «Киясовский район» в сфере реализации подпрограммы являются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1) формирование и содержание архивного отдела, включая хранение архивных фондов поселений,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существление  отдельных государственных полномочий  в области архивного дела, переданных муниципальному образованию «Киясовский район»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 xml:space="preserve">Приоритетами реализации подпрограммы являются: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обеспечение сохранности архивных документов, комплектование, учет и использования документов Архивного фонда Удмуртской Республики и других архивных документов 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чественное оказание государственных и муниципальных услуг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широкого доступа населения к документам Архивного фонда  Удмуртской Республики, в том числе  на основе внедрения  информационных и телекоммуникационных технологий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ые направления реализации подпрограммы определены в соответствии с: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контрольными значениями показателей развития информационного общества, предусмотренных  Стратегией развития информационного общества в Российской Федерации, утвержденной Президентом Российской Федерации 07.02.2008,  Пр-212; 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 xml:space="preserve">- государственной программой Российской Федерации «Информационное общество (2011-2020 годы)», утвержденной распоряжением Правительства Российской Федерации от 20 октября 2010 г. № 1815-р; 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 xml:space="preserve">- государственной программой Российской Федерации «Развитие культуры и туризма на 2013-2020 годы», утвержденной постановлением Правительства Российской Федерации                          от 27 декабря 2012 года № 2567-р; 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федеральной целевой программой «Культура России (2012-2018 годы)», утвержденной постановлением Правительства Российской Федерации от 3 марта 2012 года №186;  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граммой информатизации Федерального архивного агентства и подведомственных ему учреждений на 2011-2020 годы, утвержденной приказом Федерального архивного агентства от 2 декабря 2011 года № 104;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государственной программой Удмуртской Республики «Развитие информационного общества в Удмуртской Республике (2014-2020 годы)», утвержденной постановлением Правительства Удмуртской Республики от 1 июля 2013 года № 268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ой программой Удмуртской Республики «Развитие архивного дела на 2013-2020 годы», утвержденной Постановлением Правительства Удмуртской Республики от 11 марта 2014 года № 90;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 подпрограммы: 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Для достижения цели будут решаться следующие задачи: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ru-RU"/>
        </w:rPr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О «Киясовский район»;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ru-RU"/>
        </w:rPr>
        <w:t>осуществление  отдельных государственных полномочий  в области архивного дела, переданных муниципальному образованию «Киясовский район».</w:t>
      </w:r>
    </w:p>
    <w:p>
      <w:pPr>
        <w:pStyle w:val="Normal"/>
        <w:suppressAutoHyphens w:val="false"/>
        <w:spacing w:before="120" w:after="120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before="120" w:after="120"/>
        <w:ind w:left="720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3. Целевые показатели, характеризующие развитие архивного дела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Целевыми показателями развития архивного дела в Киясовском  районе являются: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 услуг в области архивного дела, в процентах.</w:t>
      </w:r>
    </w:p>
    <w:p>
      <w:pPr>
        <w:pStyle w:val="Normal"/>
        <w:suppressAutoHyphens w:val="false"/>
        <w:spacing w:before="120" w:after="12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качественного предоставления архивным отделом  государственных и муниципальных услуг с целью удовлетворения потребности граждан и организаций в архивной информации, оказания методической и практической помощи по вопросам делопроизводства и архивного дела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, в процентах.</w:t>
      </w:r>
    </w:p>
    <w:p>
      <w:pPr>
        <w:pStyle w:val="Style32"/>
        <w:ind w:left="360" w:firstLine="34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казатель характеризует условия хранения архивных документов, позволяет оценить решение задач по созданию условий для обеспечения сохранности документов Архивного фонда Удмуртской Республики и других архивных документов, хранящихся в архивном отделе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архивных единиц хранения, включенных в автоматизированные информационно-поисковые системы, в процентах;</w:t>
      </w:r>
    </w:p>
    <w:p>
      <w:pPr>
        <w:pStyle w:val="Normal"/>
        <w:suppressAutoHyphens w:val="false"/>
        <w:spacing w:before="120" w:after="120"/>
        <w:ind w:left="360" w:firstLine="34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работу по включению архивных документов в автоматизированные информационно-поисковые системы архивного отдела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, в процентах;</w:t>
      </w:r>
    </w:p>
    <w:p>
      <w:pPr>
        <w:pStyle w:val="Normal"/>
        <w:suppressAutoHyphens w:val="false"/>
        <w:spacing w:before="120" w:after="120"/>
        <w:ind w:left="360" w:firstLine="34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решения проблемы  с созданием резерва площадей для приема архивных документов на постоянное хранение в архивный отдел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, в процентах.</w:t>
      </w:r>
    </w:p>
    <w:p>
      <w:pPr>
        <w:pStyle w:val="Normal"/>
        <w:suppressAutoHyphens w:val="false"/>
        <w:spacing w:before="120" w:after="120"/>
        <w:ind w:left="360" w:firstLine="34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казатель характеризует процесс расширения доступа пользователей к документам Архивного фонда Удмуртской Республики на основе внедрения информационных и телекоммуникационных технологий. </w:t>
      </w:r>
    </w:p>
    <w:p>
      <w:pPr>
        <w:pStyle w:val="Normal"/>
        <w:suppressAutoHyphens w:val="false"/>
        <w:spacing w:before="120" w:after="120"/>
        <w:ind w:left="360" w:firstLine="348"/>
        <w:jc w:val="both"/>
        <w:rPr/>
      </w:pPr>
      <w:r>
        <w:rPr>
          <w:sz w:val="24"/>
          <w:szCs w:val="24"/>
          <w:lang w:eastAsia="ru-RU"/>
        </w:rPr>
        <w:t>Сведения о составе и значениях целевых показателей (индикаторов) подпрограммы представлены в приложении 1.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ru-RU"/>
        </w:rPr>
        <w:t>5.4.Сроки и этапы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рограмма рассчитана на 2015-2020 годы. Этапы реализации подпрограммы не предусмотрены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5. Основные мероприятия, направленные на достижение целей и задач в сфере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мероприятиями реализации подпрограммы являются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хранения, учета, комплектования и использования документов  Архивного фонда УР и других архивных документов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боты по повышению уровня безопасности архивов и сохранности архивных фондов (реализация противопожарных мер, обеспечение охраны архивного отдела, оснащение оборудованием для обеспечения нормативного температурно-влажностного режима, оснащение оборудованием и материалами для хранения документов на различных видах носителей)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изико-химическая и техническая обработка документов Архивного фонда Удмуртской Республики и других архивных документов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фонда Удмуртской Республики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ширение доступа к документам Архивного фонда Удмуртской Республики и их популяризация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  <w:lang w:eastAsia="ru-RU"/>
        </w:rPr>
        <w:t>- государственный учет документов Архивного фонда УР, хранящихся в архивном отдел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Модернизация технологий работы на основе внедрения современных информационных и телекоммуникационных технологий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амках данного основного  мероприятия осуществляется следующие мероприятия: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внедрение автоматизированных программных комплексов, баз данных к архивным  документам, хранящимся в архивном отделе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  <w:lang w:eastAsia="ru-RU"/>
        </w:rPr>
        <w:t>- перевод архивных документов, хранящихся в архивном отделе, в электронный вид (оцифровка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муниципальных и государственных услуг юридическим и физическим лицам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  <w:lang w:eastAsia="ru-RU"/>
        </w:rPr>
        <w:t>- предоставление гражданам и организациям архивной информации и копий архивных документов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доступа к архивным документам (копиям) и справочно-поисковым системам в читальном зале архивного отдела;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  <w:lang w:eastAsia="ru-RU"/>
        </w:rPr>
        <w:t>- 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О  «Киясовский район»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Киясов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роприятия осуществляются в соответствии с </w:t>
      </w:r>
      <w:r>
        <w:rPr>
          <w:rStyle w:val="Appleconvertedspace"/>
          <w:rFonts w:cs="Tahoma" w:ascii="Tahoma" w:hAnsi="Tahoma"/>
          <w:color w:val="1B1B1B"/>
          <w:shd w:fill="FFFFFF" w:val="clear"/>
        </w:rPr>
        <w:t> </w:t>
      </w:r>
      <w:r>
        <w:rPr>
          <w:bCs/>
          <w:color w:val="1B1B1B"/>
          <w:sz w:val="24"/>
          <w:szCs w:val="24"/>
          <w:shd w:fill="FFFFFF" w:val="clear"/>
        </w:rPr>
        <w:t>Законом  УР от 29 декабря 2005 г. N 82-РЗ "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временное хранение в архивном отделе  архивных документов, относящихся к собственности Удмуртской Республики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отдела архивными документами, отнесенными к собственности Удмуртской Республики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ый учет архивных документов, отнесенных к собственности Удмуртской Республики, временно хранящихся в архивном отделе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ние архивных документов, отнесенных к собственности Удмуртской Республики временно хранящихся в архивном отделе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ероприятий, сроки их выполнения и ожидаемый непосредственный результат представлены в приложении 2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6. Меры муниципального регулирования, направленные на достижение целей и задач в сфере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авовое регулирование сферы реализации подпрограммы осуществляется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Федеральным законом от 22 октября 2004 года № 125-ФЗ «Об архивном деле в Российской Федерации», который регулирует отношения в области организации, хранения, комплектования, учета и использования документов Архивного фонда  Российской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едеральным законом от 6 октября 2003 года № 131-ФЗ «Об общих принципах организации местного самоуправления в Российской Федерации», в котором к вопросам местного значения отнесены для муниципальных районов – формирование и содержание муниципального архива, включая хранение архивных фондов поселений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Законом Удмуртской Республики от 30 июня 2005 года № 36-РЗ «Об архивном деле в Удмуртской Республике», который регулирует отношения в области организации, комплектования, учета и использования документов Архивного фонда Удмуртской Республики 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, который регулирует вопросы осуществления органами местного самоуправления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 и временно хранящихся в муниципальном архиве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 xml:space="preserve">Архивный отдел Администрации МО «Киясовский район» предоставляет следующие муниципальные услуги: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гражданам, организациям архивной информации и копий архивных документов</w:t>
      </w:r>
      <w:r>
        <w:rPr>
          <w:bCs/>
          <w:iCs/>
          <w:sz w:val="26"/>
          <w:szCs w:val="26"/>
        </w:rPr>
        <w:t xml:space="preserve"> в </w:t>
      </w:r>
      <w:r>
        <w:rPr>
          <w:bCs/>
          <w:iCs/>
          <w:sz w:val="24"/>
          <w:szCs w:val="24"/>
        </w:rPr>
        <w:t>соответствии  Административным регламентом  по предоставлению данной услуги, утвержденным постановлением Администрации  муниципального образования «Киясовский район» от 09 декабря  2011 года № 699 (в редакции постановлений от 13.03.2012 № 203, от 27.12.2012 № 1000, от 14.05.2013 № 299, от 13.11.2013 № 739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доступа к архивным документам (копиям) и справочно-поисковым системам в читальном зале архивного отдела</w:t>
      </w:r>
      <w:r>
        <w:rPr>
          <w:bCs/>
          <w:iCs/>
          <w:sz w:val="26"/>
          <w:szCs w:val="26"/>
        </w:rPr>
        <w:t xml:space="preserve"> в </w:t>
      </w:r>
      <w:r>
        <w:rPr>
          <w:bCs/>
          <w:iCs/>
          <w:sz w:val="24"/>
          <w:szCs w:val="24"/>
        </w:rPr>
        <w:t>соответствии  Административным регламентом  по предоставлению данной услуги, утвержденным постановлением Администрации  муниципального образования «Киясовский район» от 09 декабря  2011 года № 697 (в редакции постановлений от 12.03.2012 № 205, от 13.11.2013 № 739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 в 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4"/>
          <w:szCs w:val="24"/>
        </w:rPr>
        <w:t>соответствии с Административным регламентом  по предоставлению данной услуги, утвержденным постановлением Администрации  муниципального образования «Киясовский район» от 09 декабря  2011 года № 698 (в редакции постановлений от 12.03.2012 № 204, от 13.11.2013 № 739).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хивный отдел Администрации МО «Киясовский район» предоставляет следующие переданные государственные  услуги: 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О «Киясовский район»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Киясовского 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№ 79-п, № 80-п, № 81-п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 xml:space="preserve">Финансовые средства, необходимые для осуществления отдельных государственных полномочий Удмуртской Республики, ежегодно передаются из бюджета Удмуртской Республики в бюджет муниципального образования «Киясовский район» на очередной финансовый год в форме субвенций. </w:t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ы муниципального регулирования по предоставлению (выполнению) платных  услуг (работ) и предоставлению льгот в рамках подпрограммы не предусмотрены (приложение3)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7. Прогноз сводных показателей муниципальных заданий на оказание муниципальных услуг (выполнение работ), осуществляемых в рамках подпрограммы</w:t>
      </w:r>
    </w:p>
    <w:p>
      <w:pPr>
        <w:pStyle w:val="Normal"/>
        <w:suppressAutoHyphens w:val="false"/>
        <w:spacing w:before="40" w:after="40"/>
        <w:rPr/>
      </w:pPr>
      <w:r>
        <w:rPr>
          <w:sz w:val="24"/>
          <w:szCs w:val="24"/>
          <w:lang w:eastAsia="ru-RU"/>
        </w:rPr>
        <w:t>Муниципальные задания на оказание услуг, выполнение работ в рамках подпрограммы не формируются (приложение 4)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8.Взаимодействие с органами государственной власти  Удмуртской Республики, органами местного самоуправления сельских поселений, организациями и гражданами для достижения  целей подпрограммы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Архивный отдел Администрации МО «Киясовский район»  при реализации подпрограммы взаимодействует с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итетом по делам архивов при Правительстве Удмуртской Республики, в соответствии с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.  Комитет по делам архивов при Правительстве УР осуществляет меры по  координации деятельности  архивного отдела Администрации МО «Киясовский район»  при осуществлении отдельных государственных полномочи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19 декабря 2011 года № 303П/11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изациями – источниками комплектования архивного отдела Администрации муниципального образования «Киясовский район» в соответствии со списком организаций – источников комплектования архивного отдела Администрации муниципального образования «Киясовский район», утвержденным постановлением   Администрации МО «Киясовский район» от 19 июля 2013 года № 415, в целях комплектования Архивного фонда Удмуртской Республики (включение документов в состав Архивного фонда Удмуртской Республики, прием-передача документов на хранение, оказание методической и практической помощи и др.) </w:t>
      </w:r>
    </w:p>
    <w:p>
      <w:pPr>
        <w:pStyle w:val="Normal"/>
        <w:suppressAutoHyphens w:val="false"/>
        <w:spacing w:lineRule="auto" w:line="276" w:before="0" w:after="200"/>
        <w:ind w:firstLine="708"/>
        <w:jc w:val="center"/>
        <w:rPr/>
      </w:pPr>
      <w:r>
        <w:rPr>
          <w:b/>
          <w:sz w:val="24"/>
          <w:szCs w:val="24"/>
          <w:lang w:eastAsia="ru-RU"/>
        </w:rPr>
        <w:t>5.9.Ресурсное обеспечение подпрограммы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рограмма финансируется за счет средств муниципального бюджета и средств, переданных из бюджета УР на осуществление отдельных государственных полномочий в области архивного дела с учетом процентного соотношения документов муниципальной собственности и собственности УР, хранящихся в архивном отделе. Сведения о ресурсном обеспечении подпрограммы представлены в приложениях 5,6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0. Анализ рисков и описание мер управления рисками</w:t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искам реализации подпрограммы можно отнести: 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ого и охранного режимов в архивном отделе, создаются страховые копии особо ценных документов, копии фонда пользования особо ценных и значимых документов в электронном виде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финансовые риски, связанные с возможным  сокращением бюджетного финансирования, нецелевого и неэффективного использования бюджетных средств.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овые риски, связанные с возможностью возникновения ситуаций, следствием которых является значительное увеличение потребности граждан и (или) организаций в предоставлении государственных и муниципальных услуг в области архивного дела; В качестве мер для управления риском будут создаваться автоматизированные поисковые системы, перевод документов в электронный вид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кадровые риски, связанные с недостаточной квалификацией работников архивного отдела по работе с новыми информационными технологиями. Для минимизации риска проводится повышение квалификации работников, стажировки на базе государственных архивов, участие в семинарах и обучающих мероприятиях по внедрению программных комплексов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онно-управленческие риски, связанные с ошибками в управлении подпрограммой, неисполнением в установленные сроки и в полном объеме отдельных мероприятий ответственными исполнителями или участниками подпрограммы. Для  минимизации риска будет осуществляться мониторинг реализации подпрограммы, а также регулярная и открытая публикация данных о ходе ее реализации, проведение совещаний, обучение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1.Конечные результаты реализации подпрограммы  и оценка  планируемой эффективности ее реализации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жидаемыми конечными результатами реализации подпрограммы являются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/>
      </w:pPr>
      <w:r>
        <w:rPr>
          <w:sz w:val="24"/>
          <w:szCs w:val="24"/>
          <w:lang w:eastAsia="ru-RU"/>
        </w:rPr>
        <w:t>повышение доступности и качества предоставления государственных и муниципальных услуг в области архивного дел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/>
      </w:pPr>
      <w:r>
        <w:rPr>
          <w:sz w:val="24"/>
          <w:szCs w:val="24"/>
          <w:lang w:eastAsia="ru-RU"/>
        </w:rPr>
        <w:t>повышение оперативности  исполнения запросов пользователей по архивным документам для обеспечения гарантий их конституционных пра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/>
      </w:pPr>
      <w:r>
        <w:rPr>
          <w:sz w:val="24"/>
          <w:szCs w:val="24"/>
          <w:lang w:eastAsia="ru-RU"/>
        </w:rPr>
        <w:t>повышение уровня безопасности документов Архивного фонда  Удмуртской Республики за счет создания современной материально-технической базы архивного отдела, включение  100% архивных дел, хранящихся в архивном отделе, в автоматизированную систему централизованного государственного учет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/>
      </w:pPr>
      <w:r>
        <w:rPr>
          <w:sz w:val="24"/>
          <w:szCs w:val="24"/>
          <w:lang w:eastAsia="ru-RU"/>
        </w:rPr>
        <w:t>пополнение Архивного фонда Удмуртской Республики документами, востребованными в исторической перспектив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/>
      </w:pPr>
      <w:r>
        <w:rPr>
          <w:sz w:val="24"/>
          <w:szCs w:val="24"/>
          <w:lang w:eastAsia="ru-RU"/>
        </w:rPr>
        <w:t>отсутствие  документов Архивного фонда Удмуртской Республики, хранящихся в организациях – источниках комплектования  архивного отдела, сверх установленных  законодательством сроков их временного хране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перевода в цифровую форму  7,8 % документов Архивного фонда Удмуртской Республики, хранящихся в архивном отделе, для формирования  фонда пользования особо ценных и наиболее востребованных архивных фондов  и доступ пользователей к справочно-поисковым системам и электронным копиям документов Архивного фонда Удмуртской Республики, в том числе на основе удаленного доступа через сеть «Интернет»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120" w:after="12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уровня патриотического и гражданского сознания жителей  Киясовского  района путем пропаганды документов Архивного фонда Удмуртской Республи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jc w:val="both"/>
        <w:rPr/>
      </w:pPr>
      <w:r>
        <w:rPr>
          <w:sz w:val="24"/>
          <w:szCs w:val="24"/>
          <w:lang w:eastAsia="ru-RU"/>
        </w:rPr>
        <w:t>Для оценки эффективности подпрограммы  используются следующие критер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jc w:val="both"/>
        <w:rPr/>
      </w:pPr>
      <w:r>
        <w:rPr>
          <w:sz w:val="24"/>
          <w:szCs w:val="24"/>
          <w:lang w:eastAsia="ru-RU"/>
        </w:rPr>
        <w:t>- степень достижения плановых значений целевых показателей (индикаторов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jc w:val="both"/>
        <w:rPr/>
      </w:pPr>
      <w:r>
        <w:rPr>
          <w:sz w:val="24"/>
          <w:szCs w:val="24"/>
          <w:lang w:eastAsia="ru-RU"/>
        </w:rPr>
        <w:t>- степень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jc w:val="both"/>
        <w:rPr/>
      </w:pPr>
      <w:r>
        <w:rPr>
          <w:sz w:val="24"/>
          <w:szCs w:val="24"/>
          <w:lang w:eastAsia="ru-RU"/>
        </w:rPr>
        <w:t>- степень соответствия фактических расходов запланированному уровню расходов бюджета муниципального образования «Киясовский  район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12"/>
        <w:jc w:val="both"/>
        <w:rPr/>
      </w:pPr>
      <w:r>
        <w:rPr>
          <w:sz w:val="24"/>
          <w:szCs w:val="24"/>
          <w:lang w:eastAsia="ru-RU"/>
        </w:rPr>
        <w:t>- эффективность использования средств бюджета муниципального образования «Киясовский район».</w:t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6" w:gutter="0" w:header="709" w:top="993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sz w:val="24"/>
          <w:szCs w:val="24"/>
          <w:lang w:eastAsia="ru-RU"/>
        </w:rPr>
        <w:t>Приложение 1.</w:t>
      </w:r>
      <w:r>
        <w:rPr>
          <w:sz w:val="24"/>
          <w:szCs w:val="24"/>
          <w:lang w:eastAsia="ru-RU"/>
        </w:rPr>
        <w:t xml:space="preserve"> Сведения о составе и значениях целевых показателей под</w:t>
      </w:r>
      <w:r>
        <w:rPr/>
        <w:t>программы</w:t>
      </w:r>
    </w:p>
    <w:tbl>
      <w:tblPr>
        <w:tblW w:w="15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8"/>
        <w:gridCol w:w="458"/>
        <w:gridCol w:w="4505"/>
        <w:gridCol w:w="992"/>
        <w:gridCol w:w="993"/>
        <w:gridCol w:w="992"/>
        <w:gridCol w:w="992"/>
        <w:gridCol w:w="992"/>
        <w:gridCol w:w="993"/>
        <w:gridCol w:w="992"/>
        <w:gridCol w:w="992"/>
        <w:gridCol w:w="880"/>
      </w:tblGrid>
      <w:tr>
        <w:trPr>
          <w:tblHeader w:val="true"/>
          <w:trHeight w:val="23" w:hRule="atLeast"/>
        </w:trPr>
        <w:tc>
          <w:tcPr>
            <w:tcW w:w="143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5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83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43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23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Архивное  дело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 xml:space="preserve"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 xml:space="preserve"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120" w:after="120"/>
              <w:rPr>
                <w:lang w:eastAsia="ru-RU"/>
              </w:rPr>
            </w:pPr>
            <w:r>
              <w:rPr>
                <w:lang w:eastAsia="ru-RU"/>
              </w:rPr>
              <w:t xml:space="preserve"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2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62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 2.</w:t>
      </w:r>
      <w:r>
        <w:rPr>
          <w:sz w:val="24"/>
          <w:szCs w:val="24"/>
          <w:lang w:eastAsia="ru-RU"/>
        </w:rPr>
        <w:t xml:space="preserve">  Перечень основных мероприятий подпрограммы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610"/>
        <w:gridCol w:w="2126"/>
        <w:gridCol w:w="1417"/>
        <w:gridCol w:w="3261"/>
        <w:gridCol w:w="2693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6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 выполнения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6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Организация хранения, комплектования и использования документов 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для обеспечения нормативного температурно-влажностного режима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ание в рабочем состоянии пожарно-охранной сигнализации, системы вентиляции и кондицио-нирования воздуха до 100%. Контроль температурно-влажностного режима – до 100%. Картонирование архивных документов – до 100%.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 количестве документов архивного отдела Администрации МО «Киясовский район»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реставрации, подшивке и переплету архивных документов на бумажном носителе (10-15 дел или 50-100 листов ежегодно). Консервационно-профилактическая обработка аудиовизуальных и электронных документов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ля архивных документов, хранящихся в муниципальных архивах в нормативных условиях, обеспечивающих их постоянное (вечное) хранение, в общем  количестве документов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3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Архивного фонда  Удмуртской Республики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ем на постоянное хранение в архивный отдел 2 400 дел и 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Киясовский район» сверх установленных  законодательством сроков их временного хранения</w:t>
            </w:r>
          </w:p>
          <w:p>
            <w:pPr>
              <w:pStyle w:val="Normal"/>
              <w:suppressAutoHyphens w:val="false"/>
              <w:autoSpaceDE w:val="false"/>
              <w:spacing w:before="12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дельный вес документов Архивного фонда Удмуртской Республики, хранящихся сверх установленных сроков их временного хранения  в организациях -источникам комплектования 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4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120 информационных мероприятий в форме  экспонирования документальных выставок, подготовки радиопередач, публикации статей и подборок документов, в том числе в сети Интернет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5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ый учет документов Архивного фонда УР, хранящихся в архивном отделе Администрации МО «Киясовский район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 комплекс «Архивный фонд» 100 % архивных дел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дельный вес архивных единиц хранения, включенных в автоматизированные информационно-поисковые системы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Оцифровка 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автоматизированных программных комплексов, баз данных  к архивным документам, хранящимся в архивном отделе Администрации МО «Киясовский район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едение в базу данных «Архивный фонд» 100% фондов, 100%, описей и 100% заголовков дел, заполнение 4 тематических баз данных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ых архивов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еревод архивных документов, хранящихся в архивном отделе Администрации  МО «Киясовский район», в электронный вид (оцифровка)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цифровка 7,8% архивных дел, хранящихся в архивном отделе Администрации муниципального образования «Киясовский район»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Предоставление муниципальных  и переданных государственных  услуг юридическим и физическим лицам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Предоставление муниципальных  услуг юридическим и физическим лицам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1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32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гражданам и организациям архивной информации и копий архивных документов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ем и исполнение 3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;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2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а к архивным документам (копиям) и справочно-поисковым системам к ним в читальном зале архивного отдела </w:t>
            </w:r>
            <w:r>
              <w:rPr>
                <w:sz w:val="18"/>
                <w:szCs w:val="18"/>
                <w:lang w:eastAsia="ru-RU"/>
              </w:rPr>
              <w:t>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едоставление доступа в читальном зале архивного отдела 60 пользователям, выдача 450 архивных дел.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»;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заявителям государственных и муници-пальных услуг в области архивного дела в установ-ленные законодательством сроки от общего количества предоставленных государственных услуг в области архивного 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3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Киясовский район».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4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Киясовский район».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ступа 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ых архивов;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О «Киясовский район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5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 учреждениям УР, расположенным на территории Кияс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 учреждениям УР, расположенным на территории Кияс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Администрации МО «Киясовский район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6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 архивных справок или копий архивных документов, относящихся к собственности УР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ием и исполнение более 1200 запросов граждан и организаций по архивным документам, отнесенным к 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;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-дательством сроки от общего количества предоставленных государственных услуг в области архивного дела;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дельный вес архивных единиц хранения, включенных в автоматизированные информационно-поисковые системы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 «Киясовский район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  <w:lang w:eastAsia="ru-RU"/>
              </w:rPr>
              <w:t>Выполнение переданных отдельных государственных полномочий  Удмуртской Республики надлежащим образом в соответствии 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1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временного  хранения в архивном отделе  Администрации МО «Киясовский район» архивных документов, относящихся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ить временное хранение более 10 тыс. дел, отнесенных к  собственности УР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ля архивных документов, хранящихся в муниципальных архивах в нормативных условиях, обеспечивающих их постоянное (вечное) хранение, в общем  количестве документов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2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иема в  архивный отдел архивных документов, отнесенных 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ланируется принять 193 дела, отнесенных к собственности Удмуртской Республики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3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Киясовский район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государственного учета архивных документов,  отнесенных к собственности УР, временно хранящихся в архивном отделе Администрации МО «Киясовский район» по установленным формам учета и отчетности, обеспечение включения в общеотраслевой учетный программный  комплекс «Архивный фонд» 100 % архивных дел государственной собственности УР.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дельный вес архивных единиц хранения, включенных в автоматизированные информационно-поисковые системы архивного отде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4</w:t>
            </w:r>
          </w:p>
        </w:tc>
        <w:tc>
          <w:tcPr>
            <w:tcW w:w="3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Киясовский район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Архивный отдел Администрации МО «Киясовский район»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 собственности УР, временно хранящихся в архивном отделе Администрации МО «Киясовский район»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>Приложение 3.</w:t>
      </w:r>
      <w:r>
        <w:rPr/>
        <w:t xml:space="preserve"> Финансовая оценка применения мер муниципального регулирования 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673"/>
        <w:gridCol w:w="1860"/>
        <w:gridCol w:w="1120"/>
        <w:gridCol w:w="1120"/>
        <w:gridCol w:w="1120"/>
        <w:gridCol w:w="1120"/>
        <w:gridCol w:w="1120"/>
        <w:gridCol w:w="260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ая оценка результата, тыс. руб.</w:t>
            </w:r>
          </w:p>
        </w:tc>
        <w:tc>
          <w:tcPr>
            <w:tcW w:w="26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6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  <w:tc>
          <w:tcPr>
            <w:tcW w:w="26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37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муниципального регулирования по предоставлению (выполнению) платных  услуг 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>Приложение 4.</w:t>
      </w:r>
      <w:r>
        <w:rPr/>
        <w:t xml:space="preserve"> Прогноз сводных показателей муниципальных заданий на оказание муниципальных услуг (выполнение работ)  </w:t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709"/>
        <w:gridCol w:w="1843"/>
        <w:gridCol w:w="3531"/>
        <w:gridCol w:w="1023"/>
        <w:gridCol w:w="1108"/>
        <w:gridCol w:w="1103"/>
        <w:gridCol w:w="1103"/>
        <w:gridCol w:w="1103"/>
        <w:gridCol w:w="1116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5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чередной год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ы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торо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1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193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ые задания на оказание услуг, выполнение работ в рамках подпрограммы Архивное дело не формируются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820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5.</w:t>
      </w:r>
      <w:r>
        <w:rPr>
          <w:sz w:val="24"/>
          <w:szCs w:val="24"/>
          <w:lang w:eastAsia="ru-RU"/>
        </w:rPr>
        <w:t xml:space="preserve"> Ресурсное обеспечение реализации подпрограммы  за счет средств бюджета муниципального образования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97"/>
        <w:gridCol w:w="369"/>
        <w:gridCol w:w="2480"/>
        <w:gridCol w:w="1911"/>
        <w:gridCol w:w="620"/>
        <w:gridCol w:w="429"/>
        <w:gridCol w:w="424"/>
        <w:gridCol w:w="854"/>
        <w:gridCol w:w="514"/>
        <w:gridCol w:w="769"/>
        <w:gridCol w:w="830"/>
        <w:gridCol w:w="850"/>
        <w:gridCol w:w="851"/>
        <w:gridCol w:w="1020"/>
        <w:gridCol w:w="1066"/>
      </w:tblGrid>
      <w:tr>
        <w:trPr>
          <w:tblHeader w:val="true"/>
          <w:trHeight w:val="574" w:hRule="atLeast"/>
        </w:trPr>
        <w:tc>
          <w:tcPr>
            <w:tcW w:w="217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1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4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И</w:t>
            </w:r>
          </w:p>
        </w:tc>
        <w:tc>
          <w:tcPr>
            <w:tcW w:w="2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4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Рз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Пр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ЦС</w:t>
            </w:r>
          </w:p>
        </w:tc>
        <w:tc>
          <w:tcPr>
            <w:tcW w:w="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2015 год</w:t>
            </w:r>
          </w:p>
        </w:tc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2016  год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2017  год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2018 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 xml:space="preserve"> </w:t>
            </w:r>
            <w:r>
              <w:rPr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 xml:space="preserve">2020 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b/>
                <w:bCs/>
                <w:sz w:val="17"/>
                <w:szCs w:val="17"/>
                <w:lang w:eastAsia="ru-RU"/>
              </w:rPr>
              <w:t xml:space="preserve">Архивное дело </w:t>
            </w:r>
          </w:p>
        </w:tc>
        <w:tc>
          <w:tcPr>
            <w:tcW w:w="1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16,5</w:t>
            </w:r>
          </w:p>
        </w:tc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9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254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16,7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82,5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451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sz w:val="17"/>
                <w:szCs w:val="17"/>
                <w:lang w:eastAsia="ru-RU"/>
              </w:rPr>
              <w:t xml:space="preserve">Архивный отдел Администрации МО «Киясовский район» 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 </w:t>
            </w:r>
            <w:r>
              <w:rPr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7"/>
                <w:szCs w:val="17"/>
                <w:lang w:eastAsia="ru-RU"/>
              </w:rPr>
              <w:t>0950436 </w:t>
            </w:r>
          </w:p>
        </w:tc>
        <w:tc>
          <w:tcPr>
            <w:tcW w:w="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17"/>
                <w:szCs w:val="17"/>
                <w:lang w:eastAsia="ru-RU"/>
              </w:rPr>
              <w:t>000 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16,5</w:t>
            </w:r>
          </w:p>
        </w:tc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9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254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16,7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82,5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451,7</w:t>
            </w:r>
          </w:p>
        </w:tc>
      </w:tr>
      <w:tr>
        <w:trPr>
          <w:trHeight w:val="1253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17"/>
                <w:szCs w:val="17"/>
                <w:lang w:eastAsia="ru-RU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хранения, комплектования и использования документов  Архивного фонда УР и других архивных документов;</w:t>
            </w:r>
            <w:r>
              <w:rPr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sz w:val="18"/>
                <w:szCs w:val="18"/>
                <w:lang w:eastAsia="ru-RU"/>
              </w:rPr>
              <w:t xml:space="preserve">Модернизация технологий работы на основании внедрения современных информационных и телекоммуникационных технологий; </w:t>
            </w:r>
          </w:p>
          <w:p>
            <w:pPr>
              <w:pStyle w:val="Normal"/>
              <w:suppressAutoHyphens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униципальных  и переданных государственных  услуг юридическим и физическим лицам</w:t>
            </w:r>
          </w:p>
          <w:p>
            <w:pPr>
              <w:pStyle w:val="Normal"/>
              <w:suppressAutoHyphens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 xml:space="preserve">Архивный отдел Администрации МО «Киясовский район» 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ххх</w:t>
            </w:r>
          </w:p>
        </w:tc>
        <w:tc>
          <w:tcPr>
            <w:tcW w:w="429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 </w:t>
            </w:r>
            <w:r>
              <w:rPr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950436 </w:t>
            </w:r>
          </w:p>
        </w:tc>
        <w:tc>
          <w:tcPr>
            <w:tcW w:w="5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000 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16,5</w:t>
            </w:r>
          </w:p>
        </w:tc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9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254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16,7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82,5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451,7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67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sz w:val="24"/>
          <w:szCs w:val="24"/>
          <w:lang w:eastAsia="ru-RU"/>
        </w:rPr>
        <w:t>Приложение 6.</w:t>
      </w:r>
      <w:r>
        <w:rPr>
          <w:sz w:val="24"/>
          <w:szCs w:val="24"/>
          <w:lang w:eastAsia="ru-RU"/>
        </w:rPr>
        <w:t xml:space="preserve"> Прогнозная (справочная) оценка ресурсного обеспечения реализации муниципальной под</w:t>
      </w:r>
      <w:r>
        <w:rPr/>
        <w:t xml:space="preserve">программы за счет всех источников финансирования </w:t>
      </w:r>
    </w:p>
    <w:tbl>
      <w:tblPr>
        <w:tblW w:w="14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286"/>
        <w:gridCol w:w="3440"/>
        <w:gridCol w:w="1023"/>
        <w:gridCol w:w="11"/>
        <w:gridCol w:w="1109"/>
        <w:gridCol w:w="1120"/>
        <w:gridCol w:w="1120"/>
        <w:gridCol w:w="1120"/>
        <w:gridCol w:w="941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0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3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blHeader w:val="true"/>
          <w:trHeight w:val="247" w:hRule="atLeast"/>
        </w:trPr>
        <w:tc>
          <w:tcPr>
            <w:tcW w:w="7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23,3</w:t>
            </w:r>
          </w:p>
        </w:tc>
        <w:tc>
          <w:tcPr>
            <w:tcW w:w="1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561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640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722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808,10</w:t>
            </w:r>
          </w:p>
        </w:tc>
        <w:tc>
          <w:tcPr>
            <w:tcW w:w="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898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993,4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2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Архивное дело</w:t>
            </w:r>
          </w:p>
        </w:tc>
        <w:tc>
          <w:tcPr>
            <w:tcW w:w="3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бюджет муниципально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firstLine="17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5,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16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194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254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16,7</w:t>
            </w:r>
          </w:p>
        </w:tc>
        <w:tc>
          <w:tcPr>
            <w:tcW w:w="94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382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1451,7</w:t>
            </w:r>
          </w:p>
        </w:tc>
      </w:tr>
      <w:tr>
        <w:trPr>
          <w:trHeight w:val="1217" w:hRule="atLeast"/>
        </w:trPr>
        <w:tc>
          <w:tcPr>
            <w:tcW w:w="7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ind w:left="230" w:hanging="0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7,6</w:t>
            </w:r>
          </w:p>
        </w:tc>
        <w:tc>
          <w:tcPr>
            <w:tcW w:w="1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444,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445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468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491,4</w:t>
            </w:r>
          </w:p>
        </w:tc>
        <w:tc>
          <w:tcPr>
            <w:tcW w:w="94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516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  <w:t>541,7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  <w:sz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b/>
      <w:sz w:val="30"/>
      <w:szCs w:val="28"/>
    </w:rPr>
  </w:style>
  <w:style w:type="character" w:styleId="11">
    <w:name w:val="Заголовок 1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2"/>
      <w:u w:val="single"/>
    </w:rPr>
  </w:style>
  <w:style w:type="character" w:styleId="Style21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15">
    <w:name w:val="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0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25">
    <w:name w:val="Основной текст 2"/>
    <w:basedOn w:val="Normal"/>
    <w:qFormat/>
    <w:pPr>
      <w:suppressAutoHyphens w:val="false"/>
      <w:ind w:firstLine="567"/>
      <w:jc w:val="both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ind w:hanging="0"/>
      <w:outlineLvl w:val="9"/>
    </w:pPr>
    <w:rPr>
      <w:spacing w:val="20"/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7:00Z</dcterms:created>
  <dc:creator>Соловьева Наталья Александровна</dc:creator>
  <dc:description/>
  <cp:keywords/>
  <dc:language>en-US</dc:language>
  <cp:lastModifiedBy>RVA</cp:lastModifiedBy>
  <cp:lastPrinted>2014-05-26T16:19:00Z</cp:lastPrinted>
  <dcterms:modified xsi:type="dcterms:W3CDTF">2014-05-26T12:22:00Z</dcterms:modified>
  <cp:revision>6</cp:revision>
  <dc:subject/>
  <dc:title>Администрация</dc:title>
</cp:coreProperties>
</file>