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923"/>
        <w:jc w:val="righ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1</w:t>
      </w:r>
    </w:p>
    <w:p>
      <w:pPr>
        <w:pStyle w:val="Normal"/>
        <w:spacing w:before="0" w:after="0"/>
        <w:ind w:firstLine="992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муниципальной подпрограмме  «Создание      условий для государственной </w:t>
      </w:r>
    </w:p>
    <w:p>
      <w:pPr>
        <w:pStyle w:val="Normal"/>
        <w:spacing w:before="0" w:after="0"/>
        <w:ind w:firstLine="992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егистрации актов гражданского состояния»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ведения о составе и значениях целевых показателей (индикаторов) муниципальной подпрограммы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Наименование  подпрограммы  «Создание условий для государственной регистрации актов гражданского </w:t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sz w:val="28"/>
          <w:szCs w:val="28"/>
        </w:rPr>
        <w:t>состояния в Киясовском районе на 2013-2020 годы»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Ответственный исполнитель                             Отдел ЗАГС Администрации муниципального образования «Киясовский район» Удмуртской Республики </w:t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9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39"/>
        <w:gridCol w:w="500"/>
        <w:gridCol w:w="3092"/>
        <w:gridCol w:w="1114"/>
        <w:gridCol w:w="945"/>
        <w:gridCol w:w="1091"/>
        <w:gridCol w:w="1091"/>
        <w:gridCol w:w="1091"/>
        <w:gridCol w:w="1091"/>
        <w:gridCol w:w="1091"/>
        <w:gridCol w:w="1091"/>
        <w:gridCol w:w="1091"/>
      </w:tblGrid>
      <w:tr>
        <w:trPr>
          <w:tblHeader w:val="true"/>
          <w:trHeight w:val="43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начения целевых показателей (индикаторов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8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9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0 г.</w:t>
            </w:r>
          </w:p>
        </w:tc>
      </w:tr>
      <w:tr>
        <w:trPr>
          <w:tblHeader w:val="true"/>
          <w:trHeight w:val="15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п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</w:tc>
      </w:tr>
      <w:tr>
        <w:trPr>
          <w:trHeight w:val="124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 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 от числа опрошен-ны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</w:tr>
      <w:tr>
        <w:trPr>
          <w:trHeight w:val="25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оля записей актов гражданского состояния, переданных отделом ЗАГС в Комитет по делам ЗАГС в электронном виде, в общем количестве переданных записей актов гражданского состояния, (за период с 1925 года по отчетный год)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30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государственных и муниципальных услуг и/или Регионального портала государственных и муниципальных услуг Удмуртской Республики к общему количеству поступивших заявле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9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  <w:tab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/>
      </w:pPr>
      <w:r>
        <w:rPr/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</w:rPr>
      </w:pPr>
      <w:r>
        <w:rPr/>
        <w:t xml:space="preserve">                                         </w:t>
      </w:r>
      <w:r>
        <w:rPr>
          <w:b w:val="false"/>
          <w:bCs w:val="false"/>
        </w:rPr>
        <w:t>Приложение 2</w:t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одпрограмме</w:t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</w:rPr>
      </w:pPr>
      <w:r>
        <w:rPr>
          <w:b w:val="false"/>
          <w:bCs w:val="false"/>
        </w:rPr>
        <w:t>«Создание условий для государственной</w:t>
      </w:r>
    </w:p>
    <w:p>
      <w:pPr>
        <w:pStyle w:val="Normal"/>
        <w:spacing w:before="0" w:after="0"/>
        <w:ind w:firstLine="9923"/>
        <w:rPr>
          <w:b w:val="false"/>
          <w:b w:val="false"/>
          <w:bCs w:val="false"/>
        </w:rPr>
      </w:pPr>
      <w:r>
        <w:rPr>
          <w:b w:val="false"/>
          <w:bCs w:val="false"/>
        </w:rPr>
        <w:t>регистрации актов гражданского состояния»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Наименование подпрограммы «Создание условий для государственной регистрации актов гражданского </w:t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состояния в Киясовском районе на 2013-2020 годы»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ветственный исполнитель                            Отдел ЗАГС Администрации муниципального образования «Киясовский район» Удмуртской Республики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0"/>
        <w:gridCol w:w="539"/>
        <w:gridCol w:w="500"/>
        <w:gridCol w:w="3468"/>
        <w:gridCol w:w="2191"/>
        <w:gridCol w:w="1276"/>
        <w:gridCol w:w="3530"/>
        <w:gridCol w:w="2433"/>
      </w:tblGrid>
      <w:tr>
        <w:trPr>
          <w:tblHeader w:val="true"/>
          <w:trHeight w:val="819" w:hRule="atLeast"/>
        </w:trPr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ок выполнения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заимосвязь  с целевыми показателями (индикаторами)</w:t>
            </w:r>
          </w:p>
        </w:tc>
      </w:tr>
      <w:tr>
        <w:trPr>
          <w:tblHeader w:val="true"/>
          <w:trHeight w:val="27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ЗАГС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-2020 годы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полнение органами местного самоуправления Киясовского района УР государственных полномочий на государственную регистрацию актов гражданского состояния</w:t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ЗАГС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-2020 годы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оставление государственных услуг по государственной регистрации актов гражданского состояния на территории Киясовского района 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исьменных предписаний, выданных Комитетом по делам ЗАГС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</w:t>
            </w:r>
          </w:p>
        </w:tc>
      </w:tr>
      <w:tr>
        <w:trPr>
          <w:trHeight w:val="7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мочий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.</w:t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обоснованных жалоб граждан на действия (бездействие) органов ЗАГС Удмуртской Республики, поступивших в Комитет по делам ЗАГС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 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</w:tc>
      </w:tr>
      <w:tr>
        <w:trPr>
          <w:trHeight w:val="8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</w:tc>
      </w:tr>
      <w:tr>
        <w:trPr>
          <w:trHeight w:val="21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</w:tc>
      </w:tr>
      <w:tr>
        <w:trPr>
          <w:trHeight w:val="13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оставление государственных услуг по государственной регистрации актов гражданского состояния на территории Киясовского района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личество обоснованных жалоб граждан на действия (бездействие) органов ЗАГС Удмуртской Республики, поступивших в Комитет по делам ЗАГС</w:t>
            </w:r>
          </w:p>
        </w:tc>
      </w:tr>
      <w:tr>
        <w:trPr>
          <w:trHeight w:val="10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дача вторых экземпляров записей актов гражданского состояния в уполномоченный орган государственной власти Удмуртской Республики (Комитет по делам ЗАГС)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(Комитет по делам ЗАГС) отчетов по движению указанных бланков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 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</w:t>
            </w:r>
          </w:p>
        </w:tc>
      </w:tr>
      <w:tr>
        <w:trPr>
          <w:trHeight w:val="8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>08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е государственной услуги по истребованию личных документов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е государственных услуг  по истребованию личных документов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. 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исьменных предписаний, выданных Комитетом по делам ЗАГС   по устранению нарушений, допущенных органами местного самоуправления в Удмуртской Республике или их должностными лицами в ходе осуществления государственных полномочий.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обоснованных жалоб граждан на действия (бездействие)  органов ЗАГС Удмуртской Республики, поступивших в Комитет по делам ЗАГС</w:t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ормирование, систематизация, обработка, учет и хранение первых экземпляров записей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и использования документов  отдела ЗАГС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научно-технической обработки и переплёта записей актов гражданского состояния за предыдущий год, составление на них описей и истории фонд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ормирование актовых книг о государственной регистрации актов гражданского состояния за предыдущий год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сохранности книг государственной регистрации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блюдение светового, температурно-влажностного, санитарно-гигиенического, охранного и противопожарного режимов хранения документов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исаний, вынесенных Управлением Министерства юстиции Российской Федерации по Удмуртской Республике, по результатам проверок за отчетный период</w:t>
            </w:r>
          </w:p>
        </w:tc>
      </w:tr>
      <w:tr>
        <w:trPr>
          <w:trHeight w:val="9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ы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доли записей актов гражданского состояния в электронном виде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введённых в электронную базу данных первых экземпляров записей актов гражданского состояния от общего количества записей актов гражданского состояния, находящихся на хранении (за период с 1925 года по отчетный год)</w:t>
            </w:r>
          </w:p>
        </w:tc>
      </w:tr>
      <w:tr>
        <w:trPr>
          <w:trHeight w:val="8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обретение оборудования в сфере информационно-телекоммуникационных технологи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новление компьютерной и оргтехники с целью обеспечения бесперебойной работы Единой защищенной сети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государственных и муниципальных услуг и/или Регионального портала государственных и муниципальных услуг Удмуртской Республики к общему количеству поступивших заявлений</w:t>
            </w:r>
          </w:p>
        </w:tc>
      </w:tr>
      <w:tr>
        <w:trPr>
          <w:trHeight w:val="97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межведомственного взаимодействия при предоставлении государственных услуг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3-2020 годы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межведомственного взаимодействия при предоставлении государственных услуг с Управлением Федеральной налоговой службы по Удмуртской Республике, Государственным учреждением «Региональное отделение Фонда</w:t>
            </w:r>
            <w:r>
              <w:rPr>
                <w:b w:val="false"/>
                <w:sz w:val="20"/>
                <w:szCs w:val="20"/>
              </w:rPr>
              <w:t xml:space="preserve">  социального страхования Российской Федерации по Удмуртской Республике»; Отделением Пенсионного фонда Российской Федерации (государственным учреждением) по Удмуртской Республике; Территориальным фондом обязательного медицинского страхования  Удмуртской Республики;          Территориальным органом Федеральной службы государственной статистики по Удмуртской Республике;           Комитетом по делам архивов при Правительстве Удмуртской Республики; </w:t>
            </w:r>
            <w:r>
              <w:rPr>
                <w:rFonts w:eastAsia="Calibri"/>
                <w:b w:val="false"/>
                <w:sz w:val="20"/>
                <w:szCs w:val="20"/>
              </w:rPr>
              <w:t>Автономным учреждением «Многофункциональный центр предоставления государственных и муниципальных услуг Удмуртской Республики»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государственных и муниципальных услуг и/или Регионального портала государственных и муниципальных услуг Удмуртской Республики к общему количеству поступивших заявлени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sectPr>
      <w:type w:val="nextPage"/>
      <w:pgSz w:orient="landscape" w:w="16838" w:h="11906"/>
      <w:pgMar w:left="794" w:right="907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3:00Z</dcterms:created>
  <dc:creator>user</dc:creator>
  <dc:description/>
  <dc:language>en-US</dc:language>
  <cp:lastModifiedBy>USER</cp:lastModifiedBy>
  <cp:lastPrinted>2014-12-04T15:42:00Z</cp:lastPrinted>
  <dcterms:modified xsi:type="dcterms:W3CDTF">2014-12-04T12:43:00Z</dcterms:modified>
  <cp:revision>2</cp:revision>
  <dc:subject/>
  <dc:title/>
</cp:coreProperties>
</file>