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96"/>
          <w:szCs w:val="96"/>
        </w:rPr>
      </w:pPr>
      <w:r>
        <w:rPr>
          <w:rFonts w:cs="Times New Roman" w:ascii="Times New Roman" w:hAnsi="Times New Roman"/>
          <w:b/>
          <w:caps/>
          <w:sz w:val="96"/>
          <w:szCs w:val="96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96"/>
          <w:szCs w:val="96"/>
        </w:rPr>
      </w:pPr>
      <w:r>
        <w:rPr>
          <w:rFonts w:cs="Times New Roman" w:ascii="Times New Roman" w:hAnsi="Times New Roman"/>
          <w:b/>
          <w:caps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Комплексного развития систем коммунальной инфраструктуры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Карамас-Пельгинского» муниципального образования «Киясовский район» Удмуртской Республ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на 2015-2020 годы и на плановый период до 2022 года</w:t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9"/>
        <w:gridCol w:w="6434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комплексного развитие систем коммунальной инфраструктуры муниципального образования «Карамас-Пельгинское» на 2015-2020 и на  плановый период 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»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06.10.2003г. № 131-ФЗ «Об общих принципах организации местного самоуправления в Российской Федерации», </w:t>
              <w:br/>
              <w:t>- Федеральный закон от 3012.2004г. № 210-ФЗ «Об основах регулирования тарифов организаций коммунального комплекса», 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23.11.2009 г.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, </w:t>
              <w:br/>
              <w:t>- поручение Президента Российской Федерации от 17.03.2011года № ПР-701,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ряжение Правительства Российской Федерации от 02 февраля 2010 года N 102-р "Об утверждении Концепции федеральной целевой программы "Комплексная программа модернизации и реформирования жилищно-коммунального хозяйства на 2010-2020 годы",</w:t>
              <w:br/>
              <w:t>- статьи 26 п.12.1 . Устава муниципального образования «Карамас-Пельгинское»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Карамас-Пельгинское»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Карамас-Пельгинское»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Карамас-Пельгинское», организации коммунального комплекса (по согласованию)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«Карамас-Пельгинское»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троительство и модернизация (реконструкция) системы коммунальной инфраструктуры муниципального образования «Карамас-Пельгинскоее»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Экономия топливно-энергетических и трудовых ресурсов в системе коммунальной инфраструктуры муниципального образования «Карамас-Пельгинское»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вышение надежности систем и качества предоставляемых коммунальных услуг потребителям.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лучшение состояния окружающей среды, экологическая безопасность развития муниципального образования «Карамас-Пельгинское», создание благоприятных условий для проживания населения муниципального образования «Карамас-Пельгинское»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вышение инвестиционной привлекательности коммунальной инфраструктуры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беспечение коммунальной инфраструктурой объектов жилищного и промышленного строительст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нижение уровня общего износа основных фондов, улучшение качества предоставляемых жилищно-коммунальных услуг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нижение потерь при эксплуатации систем водоснабжения, теплоснабжения, электроснабжения, телекоммуникационной связи.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ый этап 2015-2020гг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ой этап 2021-2022 гг.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ая модернизация сетей коммунальной инфраструктуры, имеющих большой процент износа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конструкция и модернизация сетей теплоснабжения, водоснабжени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ы теплоснабжения и водоснабжения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, реконструкция и модернизация систем электроснабжени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и строительство систем газоснабжения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конструкция и модернизация систем уличного освещения</w:t>
              <w:br/>
              <w:t>- развитие системы утилизации твердых бытовых отходов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троля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 руководитель Программы, а именно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контроль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сроков реализации программных мероприятий.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, реконструкция и обновление коммунальной инфраструктуры муниципального образования «Карамас-Пельгинское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эксплуатационных затрат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анение причин возникновения аварийных ситуаций, угрожающих жизнедеятельности человека.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кологической обстановки муниципального образования «Карамас-Пельгинское».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оживания на территории поселения муниципального образования «Карамас-Пельгинское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водоснабжения и водоотведения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систем водоснабжения, водоотведения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надежности водоснабжения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уровня потерь воды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эксплуатационных расходов на единицу продукции; 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общественных нарицаний на качество оказываемых услуг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теплоснабжения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я уровня потерь в системах теплоснабжения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эксплуатационных расходов на единицу продукции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общественных нарицаний на качество оказываемых услуг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кологической безопасности в поселении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и вывоз твердых бытовых отходов;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анитарного состояния территории муниципального образования «Карамас-Пельгинское»;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экологического состояния окружающей среды муниципального образования «Карамас-Пельгинское». 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 в силу с 1 января 2006 года Федерального закона от 30.12.2004 г. № 210-ФЗ «Об основах регулирования тарифов организаций коммунального комплекса» в значительной мере изменяет методику образования тарифов на услуги организаций коммунального комплекса, устанавливает систему инвестиционных надбавок к тарифам и ценам, изменяет порядок исчисления тариф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2006 года для всех муниципальных образований в соответствии с данным законом является обязательной разработка программ комплексного развития систем коммунальной инфраструктуры, которые направлены на создание и плановое развитие коммунальной инфраструктуры для существующего и нового строительства жилого комплекс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систем коммунальной инфраструктуры  муниципального образования «Карамас-Пельгинское» на 2015 -2020 и на период до 2022 года разработана на основании Федерального закона от 06.10.2003 г. № 131- ФЗ «Об общих принципах организации местного самоуправления в Российской Федерации», Федерального закона от 30.12.2004 г. № 210- ФЗ «Об основах регулирования тарифов организаций коммунального комплекса»,  от 23 ноября 2009 г. № 261 – ФЗ «Об энергосбережениии о повышении энергетической эффективности и о внесении изменений в отдельные законодательные акты Российской Федерации», поручения Президента Российской Федерации от 17.03.2011года № ПР-701, распоряжения Правительства Российской Федерации от 02 февраля 2010 года N 102-р "Об утверждении Концепции федеральной целевой программы "Комплексная программа модернизации и реформирования жилищно-коммунального хозяйства на 2014-2021 годы", в соответствии со статьи 26 п. 12.1. Устава муниципального образования «Карамас-Пельгинское». </w:t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сновные проблемы и обоснование необходимости их решения программными методам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 (далее – Программа) определяет основные направления развития коммунальной инфраструктуры (т.е. электро-, водо-, газоснабжения, телекоммуникационной связи), объектов сбора, вывоза твердых бытовых отходов в соответствии с потребностями муниципального образования «Карамас-Пельгинское», в целях повышения качества услуг и улучшения экологической обстановки и предусматривает внедрение механизмов проведения реконструкции, модернизации и комплексного обновления объектов коммунального назначения. Основу документа составляет система программных мероприятий по различным направлениям развития коммунальной инфраструктуры. Программой определены ресурсное обеспечение и механизм реализации основных ее направлен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ориентирована на устойчивое развитие муниципального образования «Карамас-Пельгинское» и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является основанием для выдачи технических заданий по разработке инвестиционных программ инфраструктурного комплекса муниципального образования «Карамас-Пельгинское» по развитию систем коммунальной системы. Программа предусматривает как решение задач ликвидации сверхнормативного износа основных фондов, внедрение ресурсосберегающих технологий, так и разработку и широкое внедрение мер по стимулированию эффективного и рационального хозяйствования жилищно-коммунальных предприятий, максимального использования ими всех доступных ресурсов, включая собственные, для решения задач надежного и устойчивого обслуживания потребите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мероприятий Программы отвечает интересам жителей муниципального образования «Карамас-Пельгинское» и позволит формированию рыночных механизмов функционирования жилищно-коммунальной инфраструктуры и условий для привлечения инвестиций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существующих систем электро-,тепло- и водоснабжения, водоотведения и телекоммуникационной связи - это проведение работ по замене их на более долговечные и экономичные, в целях улучшения эксплуатационных показателей объектов ЖКХ. 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882" w:right="1021" w:gutter="0" w:header="0" w:top="919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вязи с тем что, муниципальное образование «Карамас-Пельгинское» из-за ограниченных возможностей местного бюджета, не имеет возможности самостоятельно решить проблему реконструкции, модернизации и капитального ремонта объектов жилищно-коммунального хозяйства в целях улучшения качества предоставления коммунальных услуг, финансирование мероприятий Программы необходимо осуществлять за счет средств федерального, республиканского, районного и местного бюджетов, средств, полученных за счет регулируемых надбавок к ценам (тарифам) для Потребителей и внебюджетных источнико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ge9"/>
      <w:bookmarkEnd w:id="0"/>
      <w:r>
        <w:rPr>
          <w:rFonts w:cs="Times New Roman" w:ascii="Times New Roman" w:hAnsi="Times New Roman"/>
          <w:b/>
          <w:sz w:val="28"/>
          <w:szCs w:val="28"/>
        </w:rPr>
        <w:t>2.Общие сведения о муниципальном образовании «Карамас-Пельгинское» Киясов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"Карамас-Пельгинское" расположено в западной части Киясовского района, включает в себя 3 населенных пункта: д. Карамас-Пельга, д. Байсары, д. Унур-Киясово. Административный центр МО «Карамас-Пельгинское» – д. Карамас-Пельга – расположен в 9 км от районного центра с. Киясово. </w:t>
      </w:r>
    </w:p>
    <w:p>
      <w:pPr>
        <w:pStyle w:val="Normal"/>
        <w:ind w:firstLine="709"/>
        <w:rPr/>
      </w:pPr>
      <w:r>
        <w:rPr/>
        <w:t>Общая численность населения МО — 670 человек (по состоянию на 01.01.2015г.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3712"/>
      </w:tblGrid>
      <w:tr>
        <w:trPr>
          <w:trHeight w:val="43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ные пункт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, чел.</w:t>
            </w:r>
          </w:p>
        </w:tc>
      </w:tr>
      <w:tr>
        <w:trPr>
          <w:trHeight w:val="28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оселению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населенным пунктам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</w:tc>
      </w:tr>
      <w:tr>
        <w:trPr>
          <w:trHeight w:val="23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Карамас-Пельг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</w:t>
            </w:r>
          </w:p>
        </w:tc>
      </w:tr>
      <w:tr>
        <w:trPr>
          <w:trHeight w:val="23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Байсар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Унур-Киясово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й фонд, всего — 17,60 тыс. кв.м., в том числе многоквартирные дома — 1,04 тыс.кв.м. (9 ед.), дома блокированной застройки – 1,04 тыс. кв.м (9 ед.)., индивидуальные дома — 16,57    тыс.кв.м (313 ед.). За 2014 год по муниципальному образованию «Карамас-Пельгинское»  введен в строй 1 дом, площадью 64 м2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жилья на перспективу – индивидуальное строительств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ых промышленных предприятий на территории муниципального образования «Карамас-Пельгинское» нет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На территории поселения расположено агропредприятие – ООО «Агрокомплекс «Киясовский» и крестьянско-фермерские хозяйст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Общее направление деятельности сельскохозяйственных предприятий – молочно-мясное с развитым зерновым хозяйством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подсобные хозяйства занимаются в основном животноводством, возделыванием картофеля и овощных культур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ая сфера муниципального образования «Карамас- Пельгинское» представлена : 1 средней общеобразовательной школой, 1 детским садом, 3 сельскими домами культуры, 3 ФАПами, Центр Удмуртской культуры.  Администрация муниципального образования «Карамас-Пельгинское»»  расположена в д. Карамас-Пельга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размещены 2 кладбища традиционного захоронения, 1 площадка временного накопления отход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ценка состояния инженерной инфраструктур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1 Электроснабж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м электрических сетей 10...0,4 кВ занимается Киясовские РЭС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населенных пунктов выполнено в основном по третьей категории на</w:t>
        <w:softHyphen/>
        <w:t>дежности электроснабжения воздушными линиями 10 и 0,4 к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точником электроснабжения является ПС 110/35/10 кВ «Киясово», фидер № 6 с транс</w:t>
        <w:softHyphen/>
        <w:t>форматорами 2x25 MB А, которая запитана по одноцепным ВЛ-110 кВ от РП 110 кВ «Мо</w:t>
        <w:softHyphen/>
        <w:t>стовое» и ПС 110/35/10 кВ «Пурга». Загрузка электроподстанции  составляет: для Т-1 (лето) -15 %, Т-2 (лето)- 6%; Т-1 (зима)- 46%, Т-2 (зима)- 29%. Техническое состо</w:t>
        <w:softHyphen/>
        <w:t>яние силовых трансформаторов - хороше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ервирование фидеров по ВЛ-10 кВ выполнено через разъединители и секционные ячейки в трансформаторных подстанция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рритории МО «Карамас-Пельгинское» проходят В Л-500 кВ от «Башэнерго» и «Тат-энерго» на ПС «Удмуртская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ляемая мощность для фидера №6 ПС «Киясово»: летний максимум- 300 кВт зимний максимум- 900 квт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едняя годовая потребляемая мощность- 600 кВт средний ток нагрузки - 20 А. Надежность электроснабжения населенных пунктов МО «Карамас-Пельгинское» обеспечивается надежностью электроснабжения центра питания ПС «Киясово» по стороне ПО кВ и по стороне 35 кВ. Схема распределительных сетей 10 кВ по МО «Карамас-Пельгинское» представлена в та</w:t>
      </w:r>
      <w:r>
        <w:rPr/>
        <w:t xml:space="preserve">блице 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103"/>
        <w:gridCol w:w="1017"/>
        <w:gridCol w:w="2219"/>
        <w:gridCol w:w="1292"/>
        <w:gridCol w:w="1085"/>
        <w:gridCol w:w="967"/>
        <w:gridCol w:w="110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«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ный пункт, №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ите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 тяж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иро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яще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I'll, установленная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ная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-ность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-ние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абжения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тр-ра,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-1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С,Ру-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дера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ток нагрузки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фидере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дера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ВА)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кВПС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А)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м);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-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иясово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ная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ь-ства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-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ров)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дер №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Карамас-Пельг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/35/10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П-32, 250 кВА, 29,5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а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г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роне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/башни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10 кВ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иясово»,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Ш-33,250 кВА, 13,6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-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1,Т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я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x25 МВА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П-119, 160 кВА,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П-104, 250 кВА, 26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П-140, 160 кВА, 2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П-124, 250 кВА, 22,7 д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П-228, 160 кВА, 16,2 А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Байсар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Ш-35,250 кВА,21,6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а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ток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П-89, 160 кВА, 3,3 А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/башни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Унур-Киясово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П-137, 100 кВА, 11,5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а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лорама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П-36, 250 кВА, 4 А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П-207, 63 кВА,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герь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кл.)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электроснабжения и оборудование (ВЛ-10 кВ, КТП, разъединители, выключате</w:t>
        <w:softHyphen/>
        <w:t>ли и т.п.) имеют физический и моральный износ и в отдельных случаях требуют замен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длина ВЛ-0,4 кВ от КТП до потребителей по МО «Карамас-Пельгинское» составляет 21,94 к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современному положени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лектроэнергия напряжением 10 кВ в МО «Карамас-Пельгинское» поступает от ПС 110/35/10 кВ «Киясово», фидер № 6 Удмуртской энергосистемы ОАО «МРСК Центра и Приволжья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территории района проходит трасса сверхвысокого напряжения 500 кВ «Кармановская ГРЭС» Нижнекамская ГЭС» с заходами на ПС «Удмуртская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ельная сеть 10 кВ ПС «Киясово» имеет резервирование по стороне ПО кВ от двух подстанций и по стороне 35 кВ от трех подстанций (см. п.7.1 Энергоснабжение в схеме территориального планирование МО «Киясовский район».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ум нагрузки центра питания ПС «Киясово» (фидер № 6) не превышает допустимый для длительно-аварийного режима (ремонтного режима) максимум нагрузки в 105 %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сутствует закольцовка фидера № 6 ПС «Киясово» с ближайшими ПС 35/10 кВ по стороне 10 кВ, что не позволяет выполнить оперативное переключение фидеров при обрыве проводов со стороны головного участка и таким образом снижает надежность схемы электроснабж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Программы были учтены предложения специалистов филиала «Удмуртэнерго» ОАО «МРСК Центра и Приволжья» по строительству и реконструкции кабельных и воздушных ли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ервоочередными мероприятиями являю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головного участка фидера № 6 ПС «Киясово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оборудования (отходящая ячейка- фидер № 6) на ПС «Киясово» с учетом развития нагрузки на расчетный срок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ительство новых комплектных трансформаторных подстанций (КТП 10/0,4 кВ) в количестве 5 ш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ительство распределительной сети 10 кВ (ВЛ-10 кВ) от питающего фидера № 6 ПС «Киясово» общей протяженностью 1,8 к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ВЛ-0,4 кВ от новых КТП-10/0,4 кВ до объектов (потребителей) — 2,9 к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мероприятий для закольцовки фидера № 6 ПС «Киясово» с фидерами 10 кВ ближайших подстанций с целью повышения надежности электроснабжения муниципального образ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крытие электрических нагрузок потребителей МО «Карамас-Пель</w:t>
        <w:softHyphen/>
        <w:t>гинское» на перспективу будет осуществляться от энергосистемы «Удмуртэнерго». Опорной подстанцией энергосистемы для объектов нового строительства 1 очереди и на расчетный срок будет существующая ПС 35/10 кВ «Киясово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 Теплоснабжени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плоснабжение населенных пунктов Карамас-Пельгинского сельского поселения преимущественно газовое от индивидуальных котлов или печное, Объекты социальной сферы д. Карамас-Пельга (Карамас-Пельгинская СОШ, детский сад, ФАП, сельский дом культуры, почта, Администрация МО «Карамас-Пельгинское») имеют централизованное отопление от  газовой котельной, введенной в эксплуатацию в конце 2013 года. Протяженность  тепловых сетей 300 м.</w:t>
      </w:r>
    </w:p>
    <w:p>
      <w:pPr>
        <w:pStyle w:val="Normal"/>
        <w:ind w:firstLine="709"/>
        <w:rPr/>
      </w:pPr>
      <w:r>
        <w:rPr/>
        <w:t>Основными первоочередными  мероприятиями являются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797"/>
        <w:gridCol w:w="1809"/>
        <w:gridCol w:w="1533"/>
        <w:gridCol w:w="1605"/>
      </w:tblGrid>
      <w:tr>
        <w:trPr/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теплотр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-х трубная прокладка)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степенными задачами по развитию теплоснабжения  являются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енное повышение эффективности теплоэнергетики при минимизации затрат на ее развитие и функционировани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новых теплоизолирующих материалов;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3 Водоснабжени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объединяет 3 населённых пункта: д. Карамас-Пельга, д. Байсары, д. Унур-Киясов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3 населенных пунктов централизованные системы водоснабжения имеется во всех 3 населенных пунктах. На территории указанных населенных пунктов расположены 5 действующих артезианских скважин с водонапорными башнями, водопроводные сети протяженностью 14510 м. В указанных населенных пунктах более 90% домов подключены к системе централизованного водоснабжения, а часть населения пользуется водой от водозаборных колонок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Территория поселения на эксплуатационные зоны не разделе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е в МО «Карамас-Пельгинское» объекты водоснабжения являются собственностью муниципального образования «Киясовский район», обслуживаются ООО «Подгорновский ЖКС» и переданы предприятию  по договору аренды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ные данные по объектам водоснабжения приведены в таблицах №№ 1,2,3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чень водозаборных скважин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14"/>
        <w:gridCol w:w="1861"/>
        <w:gridCol w:w="3061"/>
        <w:gridCol w:w="186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населенного пунк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кважин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би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сут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арамас-Пельг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15,895,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айсары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56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сут.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Унур-Киясово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56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сут.</w:t>
            </w:r>
          </w:p>
        </w:tc>
      </w:tr>
    </w:tbl>
    <w:p>
      <w:pPr>
        <w:pStyle w:val="Normal"/>
        <w:widowControl w:val="false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</w:t>
      </w:r>
    </w:p>
    <w:p>
      <w:pPr>
        <w:pStyle w:val="Normal"/>
        <w:widowControl w:val="false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донапорных башен</w:t>
      </w:r>
    </w:p>
    <w:p>
      <w:pPr>
        <w:pStyle w:val="Normal"/>
        <w:widowControl w:val="false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839"/>
        <w:gridCol w:w="2583"/>
        <w:gridCol w:w="1599"/>
        <w:gridCol w:w="2708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арамас-Пельг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W=15</w:t>
            </w:r>
            <w:r>
              <w:rPr>
                <w:rFonts w:cs="Times New Roman" w:ascii="Times New Roman" w:hAnsi="Times New Roman"/>
              </w:rPr>
              <w:t xml:space="preserve"> м3 и W=25 м3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айсары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>=15 м3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Унур-Киясово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=15 м3</w:t>
            </w:r>
          </w:p>
        </w:tc>
      </w:tr>
    </w:tbl>
    <w:p>
      <w:pPr>
        <w:pStyle w:val="Normal"/>
        <w:widowControl w:val="false"/>
        <w:spacing w:before="240" w:after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водоснабжения МО «Карамас-Пельгинское»</w:t>
      </w:r>
    </w:p>
    <w:p>
      <w:pPr>
        <w:pStyle w:val="Normal"/>
        <w:widowControl w:val="false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859"/>
        <w:gridCol w:w="3628"/>
      </w:tblGrid>
      <w:tr>
        <w:trPr>
          <w:trHeight w:val="47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водопровода (м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колонок (ед.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арамас-Пельг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. Байсары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. Унур-Киясово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4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О «Карамас-Пельгинское»: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колонок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есхозяйных объектов системы водоснабжения на территории сельского поселения не выявлено.</w:t>
      </w:r>
    </w:p>
    <w:p>
      <w:pPr>
        <w:pStyle w:val="TextBody"/>
        <w:spacing w:lineRule="exact" w:line="278"/>
        <w:ind w:left="20" w:right="118" w:firstLine="688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С развитием индивидуальной застройки на 1 очередь строительства и на расчетный срок в д. Карамас-Пельга, Байсары и Унур-Киясово предлагается строительство новых сетей водопровода, артезианских скважин и водонапорных башен. Места расположения артезианских скважин уточнить после проведения гидрогеологических изысканий.</w:t>
      </w:r>
    </w:p>
    <w:p>
      <w:pPr>
        <w:pStyle w:val="TextBody"/>
        <w:spacing w:lineRule="exact" w:line="274"/>
        <w:ind w:left="20" w:right="118" w:firstLine="688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При разработке рабочей документации во всех населенных пунктах, на существующих сетях водопровода, предусмотреть установку пожарных гидрантов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чень основных мероприятий по устойчивому функционированию системы водоснабжения:</w:t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7610"/>
      </w:tblGrid>
      <w:tr>
        <w:trPr>
          <w:trHeight w:val="23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п/п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именование мероприятия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конструкция внутриплощадочных сетей и замена запорной арматур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ановка приборов учета на водозаборных сооружениях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апитальный ремонт скважин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амена стальных (чугунных) распредсетей водопровода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. Карамас-Пельг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D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=50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=200м.и 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D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=63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</w:t>
            </w:r>
            <w:r>
              <w:rPr>
                <w:rFonts w:eastAsia="Calibri" w:cs="Times New Roman" w:ascii="Times New Roman" w:hAnsi="Times New Roman"/>
                <w:lang w:eastAsia="en-US"/>
              </w:rPr>
              <w:t>=250м</w:t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 требуемых инвестиций изложен в нижеследующей таблице:</w:t>
      </w:r>
    </w:p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89"/>
        <w:gridCol w:w="2758"/>
        <w:gridCol w:w="2447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Наименование мероприятие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Год реализации мероприят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тоимость мероприятия, тыс. ру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еконструкция внутриплощадочных сетей и замена запорной арматуры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-202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44,0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ановка приборов учета на водозаборных сооружениях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0-202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0,0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апитальный ремонт скважин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7, 2019, 202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33,0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амена стальных (чугунных) распредсетей водопровода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. Карамас-Пельг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D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=50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=200м.и 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D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=63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</w:t>
            </w:r>
            <w:r>
              <w:rPr>
                <w:rFonts w:eastAsia="Calibri" w:cs="Times New Roman" w:ascii="Times New Roman" w:hAnsi="Times New Roman"/>
                <w:lang w:eastAsia="en-US"/>
              </w:rPr>
              <w:t>=250м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-202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12,0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4 Водоотведени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нтрализованной системы водоотведения на территории поселения нет. Сточные воды от жилой застройки поступают в неканализованные уборные, выгребные ямы. Имеются выгреба – накопители в бюджетных учреждениях. Жидкие бытовые отходы от административных и общественных зданий вывозятся спецтехникой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5 Газоснабжени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азоснабжение муниципального образования «Карамас-Пельгинское» Киясовского района УР осуществляется природным и сжиженным газо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газоснабжения природным газом муниципального образования «Карамас-Пельгинское» является газораспределительная станция (ГРС), расположенная около села Старая Монья колхоза «Искра» Малопургинского района 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азоснабжения принята тупиковая, многоступенчата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проводы I категории (давлением свыше 0,6 МПа до 1,2 МПа) от ГРС около села Старая Монья до головного газорегуляторного пункта (ГГРП) в с.Киясово 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проводы II категории (давлением свыше 0,ЗМПА до 0,6МПа) от головного газорегуляторного пункта до газорегуляторных пунктов типа ША-Б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проводы низкого давления (давлением до 0,003МПа) от газорегуляторных пунктов до потребите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муниципального образования «Карамас-Пельгинское» входят три населенных пункта: д.Карамас-Пельга, д.Байсары, д.Унур-Киясово. В настоящее время не газифицированы д. Унур-Киясово и д. Байсар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для приготовления пищи и горячей воды для хозяйственных нужд использует природный газ, дрова, уголь, а также сжиженный газ(пропан-бутан) в баллона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социальной сферы д. Карамас-Пельга (Карамас-Пельгинская СОШ, детский сад, ФАП, сельский дом культуры, почта, Администрация МО «Карамас-Пельгинское») имеют централизованное отопление от  газовой котельной, введенной в эксплуатацию в конце 2013 года.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196"/>
        <w:gridCol w:w="2025"/>
        <w:gridCol w:w="2245"/>
        <w:gridCol w:w="2264"/>
      </w:tblGrid>
      <w:tr>
        <w:trPr/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rPr/>
            </w:pPr>
            <w:r>
              <w:rPr>
                <w:rStyle w:val="FontStyle125"/>
                <w:szCs w:val="22"/>
              </w:rPr>
              <w:t xml:space="preserve">№ </w:t>
            </w:r>
            <w:r>
              <w:rPr>
                <w:rStyle w:val="FontStyle125"/>
                <w:szCs w:val="22"/>
              </w:rPr>
              <w:t>п/п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6"/>
              <w:widowControl/>
              <w:spacing w:lineRule="auto" w:line="240"/>
              <w:rPr/>
            </w:pPr>
            <w:r>
              <w:rPr>
                <w:rStyle w:val="FontStyle125"/>
                <w:szCs w:val="22"/>
              </w:rPr>
              <w:t>Местонахожд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6"/>
              <w:widowControl/>
              <w:spacing w:lineRule="auto" w:line="240"/>
              <w:rPr/>
            </w:pPr>
            <w:r>
              <w:rPr>
                <w:rStyle w:val="FontStyle125"/>
                <w:szCs w:val="22"/>
              </w:rPr>
              <w:t>Мощность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napToGrid w:val="false"/>
              <w:rPr>
                <w:rStyle w:val="FontStyle125"/>
                <w:szCs w:val="22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6"/>
              <w:widowControl/>
              <w:spacing w:lineRule="auto" w:line="240"/>
              <w:rPr/>
            </w:pPr>
            <w:r>
              <w:rPr>
                <w:rStyle w:val="FontStyle125"/>
                <w:szCs w:val="22"/>
              </w:rPr>
              <w:t>Подключенна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5"/>
                <w:rFonts w:cs="Times New Roman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125"/>
                <w:rFonts w:cs="Times New Roman"/>
              </w:rPr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240"/>
              <w:rPr/>
            </w:pPr>
            <w:r>
              <w:rPr>
                <w:rStyle w:val="FontStyle125"/>
                <w:szCs w:val="22"/>
              </w:rPr>
              <w:t>и наименование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240"/>
              <w:rPr/>
            </w:pPr>
            <w:r>
              <w:rPr>
                <w:rStyle w:val="FontStyle125"/>
                <w:szCs w:val="22"/>
              </w:rPr>
              <w:t>котельной,Гкал/ч</w:t>
            </w:r>
          </w:p>
        </w:tc>
        <w:tc>
          <w:tcPr>
            <w:tcW w:w="2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240"/>
              <w:rPr/>
            </w:pPr>
            <w:r>
              <w:rPr>
                <w:rStyle w:val="FontStyle125"/>
                <w:szCs w:val="22"/>
              </w:rPr>
              <w:t>Вид топлива</w:t>
            </w:r>
          </w:p>
        </w:tc>
        <w:tc>
          <w:tcPr>
            <w:tcW w:w="2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240"/>
              <w:rPr/>
            </w:pPr>
            <w:r>
              <w:rPr>
                <w:rStyle w:val="FontStyle125"/>
                <w:szCs w:val="22"/>
              </w:rPr>
              <w:t>нагрузка, Гкал/ч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5"/>
                <w:rFonts w:cs="Times New Roman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125"/>
                <w:rFonts w:cs="Times New Roman"/>
              </w:rPr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240"/>
              <w:rPr/>
            </w:pPr>
            <w:r>
              <w:rPr>
                <w:rStyle w:val="FontStyle125"/>
                <w:szCs w:val="22"/>
              </w:rPr>
              <w:t>котельной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240"/>
              <w:rPr/>
            </w:pPr>
            <w:r>
              <w:rPr>
                <w:rStyle w:val="FontStyle125"/>
                <w:szCs w:val="22"/>
              </w:rPr>
              <w:t>(МВт)</w:t>
            </w:r>
          </w:p>
        </w:tc>
        <w:tc>
          <w:tcPr>
            <w:tcW w:w="2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napToGrid w:val="false"/>
              <w:rPr>
                <w:rStyle w:val="FontStyle125"/>
                <w:szCs w:val="22"/>
              </w:rPr>
            </w:pPr>
            <w:r>
              <w:rPr/>
            </w:r>
          </w:p>
        </w:tc>
        <w:tc>
          <w:tcPr>
            <w:tcW w:w="2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240"/>
              <w:rPr/>
            </w:pPr>
            <w:r>
              <w:rPr>
                <w:rStyle w:val="FontStyle125"/>
                <w:szCs w:val="22"/>
              </w:rPr>
              <w:t>(МВт)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widowControl/>
              <w:spacing w:lineRule="auto" w:line="240"/>
              <w:rPr/>
            </w:pPr>
            <w:r>
              <w:rPr>
                <w:rStyle w:val="FontStyle125"/>
                <w:szCs w:val="22"/>
              </w:rPr>
              <w:t>1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widowControl/>
              <w:spacing w:lineRule="exact" w:line="283"/>
              <w:rPr>
                <w:rStyle w:val="FontStyle125"/>
                <w:szCs w:val="22"/>
              </w:rPr>
            </w:pPr>
            <w:r>
              <w:rPr>
                <w:rStyle w:val="FontStyle125"/>
                <w:szCs w:val="22"/>
              </w:rPr>
              <w:t xml:space="preserve">Котельная Карамас-Пельг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widowControl/>
              <w:spacing w:lineRule="auto" w:line="240"/>
              <w:rPr/>
            </w:pPr>
            <w:r>
              <w:rPr>
                <w:rStyle w:val="FontStyle125"/>
                <w:szCs w:val="22"/>
              </w:rPr>
              <w:t>0,69 (0,8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widowControl/>
              <w:spacing w:lineRule="auto" w:line="240"/>
              <w:rPr>
                <w:rStyle w:val="FontStyle125"/>
                <w:szCs w:val="22"/>
              </w:rPr>
            </w:pPr>
            <w:r>
              <w:rPr>
                <w:rStyle w:val="FontStyle125"/>
                <w:szCs w:val="22"/>
              </w:rPr>
              <w:t>газ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6"/>
              <w:widowControl/>
              <w:spacing w:lineRule="exact" w:line="278"/>
              <w:ind w:left="739" w:hanging="0"/>
              <w:rPr/>
            </w:pPr>
            <w:r>
              <w:rPr>
                <w:rStyle w:val="FontStyle125"/>
                <w:szCs w:val="22"/>
              </w:rPr>
              <w:t>0,39 (0,45)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125"/>
          <w:rFonts w:cs="Times New Roman" w:ascii="Times New Roman" w:hAnsi="Times New Roman"/>
          <w:sz w:val="28"/>
          <w:szCs w:val="28"/>
        </w:rPr>
        <w:t>В котельной установлены 2 котла КВ-0,4Гс основным видом топлива является газ, а резервным - дизтопливо. Годовая потребность – 95 тыс. м</w:t>
      </w:r>
      <w:r>
        <w:rPr>
          <w:rStyle w:val="FontStyle125"/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Style w:val="FontStyle125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межпоселковых и внутрипоселковых газопроводов будет выполняться в рамках ведомственной целевой программы «Газификация населенных пунктов Удмуртской Республики на 2016 — 2018 годы» и в соответствии с разработанной схемой газоснабжения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роительство новых газовых сетей позволит перевести индивидуальную жилую застройку населенных пунктов со сжиженного газа на сетев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енпланом сохраняются основные направления использования природного газа как энергоносителя для реконструируемых и вновь строящихся теплоисточников, а также в качестве единого энергоносителя для индивидуальных жилых домов на приготовление пищи, отопление и горячее водоснабжение. Строительство газовых сетей позволит перевести негазифицированную индивидуальную жилую застройку на природный газ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существующих межпоселковых сетей газопроводов предлагаются следующие мероприятия для газоснабжения населенных пунктов МО «Карамас-Пельгинское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Строительство распределительных газопроводов низкого давления до потребителей, подключение не подключенных жилых домов к газовым сетя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строительстве новых социальных объектов системы теплоснабжения проектировать на природном газ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троительство газораспределительных сетей в д. Унур-Киясово и д. Байсары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6 Эколог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нормативная база в области обращения с отходами представлена рядом федеральных законодательных и нормативных правовых ак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98 года на территории Российской Федерации основополагающим нормативным актом, регулирующим обращение с отходами, является Федеральный закон от 24.06.1998 г. № 89-ФЗ «Об отходах производства и потребления» (далее – Закон об отходах производства и потреблен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об отходах производства и потребления (гл.2) полномочия в области обращения с отходами разграничены между 3 уровнями власт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ами власти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ами власти субъектов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ами местного самоуправ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ье 8 Закона об отходах производства и потребления к полномочиям органов местного самоуправления поселений в области обращения с отходами отнесены организация сбора и вывоза бытовых отходов и мусора. К полномочиям органов местного самоуправления муниципальных районов в области обращения с отходами - организация утилизации и переработки бытовых и промышленных отход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вне поселения муниципального района разработаны Правила благоустройства территории населенных пунктов. Данными документами установлены требования к уборке, содержанию и озеленению территорий населенных пунктов в зимний и летний периоды. В целях контроля за исполнением их требований в каждом поселении утверждены Порядки осуществления контроля за соблюдением Правил благоустройства территории населенных пунктов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м поселении не имеется  объектов санкционированного размещения твёрдых бытовых отходов (ТБО). Вывоз бытовых отходов населением осуществляется самостоятельно, при проведении  месячника по  благоустройству, а также специализированной организаци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грязнение почв отходами производства и потребления является одной из серьезных экологических проблем как для  муниципального образования «Карамас-Пельгинское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факторам негативного воздействия на окружающую среду и условия проживания и отдыха населения поселения  в части санитарной очистки  поселения относятся  несанкционированные свалки и другие нарушенные и загрязненные территор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зрастающее количество отходов (в том числе опасных), отсутствие учета, их беспорядочное и бесконтрольное складирование оказывает отрицательное воздействие на состояние здоровья населения и на окружающую сред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Перечень основных мероприятий программ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 направлены на достижение целей Программы - снижение уровня общего износа основных фондов, улучшение качества предоставляемых жилищно-коммунальных услуг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оприятия предусматриваю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ечня объектов, подлежащих реконструкции, модернизации, капитальному ремонту (Приложение № 1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пределение ежегодного объема средств, выделяемых из местного бюджета на реализацию мероприятий Программы на осуществление долевого финансирования реконструкции, модернизации и капитального ремонта объектов коммунальной инфраструктуры в целях обеспечения качества предоставляемых жилищно-коммунальных услуг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акета документов для получения субсидии из республиканского бюджета на осуществление долевого финансирования реконструкции,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, установленным постановлением Главы Администрации и в целях обеспечения качества предоставляемых Жилищно-коммунальных услуг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объектов коммунальной инфраструктуры, включенных в Программу, должен быть завершен в пределах срока действия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ет достигнут положительный социально-экономический эффект, выражающийся в улучшении качества предоставляемых коммунальных услуг по электроснабжению, телекоммуникационной связи. В связи с модернизацией оборудования будет повышено качество и надежность предоставления энергоносителей на территории Карамас-Пельгинского сельского пос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альной инфраструктуры позволит  предприятиям коммунального хозяйства обеспечить потребности в дополнительном предоставлении услуг по электроснабжению и телекоммуникационной связи, а также позволит обеспечить качественное бесперебойное предоставление коммунальных услуг потребителя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Механизм реализации программ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сельского поселения  в рамках настоящей Программы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бщее руководство, координацию и контроль за реализацие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перечень объектов, подлежащих включению в Программ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беспечение предоставления  сведений по  составлению проектно-сметной документации на реконструкцию, модернизацию и капитальный ремонт объектов коммунальной инфраструктур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ает с исполнителями необходимые контракты на выполнение проектно-сметных работ на реконструкцию, модернизацию и капитальный ремонт объектов коммунальной инфраструктуры соответствие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отчеты об объемах реализации муниципальных Программ и расходовании средств в Администрацию муниципального образования «Киясовский район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Ресурсное обеспечение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средств Карамас-Пельгинского сельского поселения  с привлечение средств республиканского бюджета, районного бюджета. Финансирование Программы предусматривает финансирование из республиканского и районного бюджетов в виде субсидий местному бюджету на условиях софинансирования и средств внебюджетных источник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убсидий, выделяемых за счет средств республиканского и районного бюджетов, осуществляется по методике, утвержденной Законом Удмуртской Республики в соответствии с требованиями Бюджетного кодекса РФ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на 2015-2020 годы носят прогнозный характер и подлежат ежегодному уточнению в установленном порядке после принятия бюджетов на очередной финансовый г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Управление реализацией Программы и контроль за ходом ее исполн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осуществляет контроль за ходом реализации Программы, обеспечивает согласование действий по подготовке и реализации программных мероприятий, целевому и эффективному использованию бюджетных средств,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, а также подготавливает информацию о ходе реализации Программы за отчетный квартал и за год. 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, качестве реализуемых программных мероприятий, сроках исполнения муниципальных контрактов. Исполнители программных мероприятий в установленном порядке отчитываются перед заказчиком о целевом использовании выделенных им финансовых средств.</w:t>
        <w:br/>
        <w:t>Корректировка Программы, в том числе включение в нее новых мероприятий, а также продление срока ее реализации осуществляется в установленном порядке по предложению заказчика, разработчиков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Оценка социально-экономической эффективности реализации программ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и использования, выделенных с этой целью средств обеспечивается за сч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ключения возможности нецелевого использования бюджетных средств; прозрачности прохождения средств бюджета; 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я средств республиканского, районного и местного бюджетов; 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я средств внебюджетных источников; 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я эффективных механизмов оценки и управления инвестиционными риска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будет осуществляться на основе следующих индикаторов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уровня износа коммунальной инфраструктур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ля средств внебюджетных источников в общем объеме инвестиций в модернизацию коммунальной инфраструктуры; 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ля частных компаний, управляющих объектами коммунальной инфраструктуры, в общем количестве всех организаций коммунального комплекс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ая реализация Программы позволи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ителей поселения бесперебойным, безопасным предоставлением коммунальных услуг (электро-, водо-, газоснабжения, телекоммуникационной связи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этапно восстановить ветхие инженерные сети и другие объекты жилищно-коммунального хозяйства посел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нижение уровня износ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а объектов коммунальной инфраструктуры 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 доли средств внебюджетных источников в модернизацию коммунальной инфраструктуры 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надежности коммунальных услуг; 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ситуации в муниципальном образовании; 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тойчивой институциональной основы для участия частного сектора в финансировании проектов модернизации объектов коммунальной инфраструктуры и управлении объектами коммунальной инфраструктуры.</w:t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Ожидаемые результаты реализации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одернизация и обновление коммунальной инфраструктуры муниципального образования «Карамас-Пельгинское», снижение эксплуатационных затрат, устранение причин возникновения аварийных ситуаций, угрожающих жизнедеятельности человека, улучшение экологического состояния окружающей среды сельского поселения Карамас-Пельгинско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even" r:id="rId4"/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color w:val="4F81BD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LineNumbering">
    <w:name w:val="Line Number"/>
    <w:basedOn w:val="Style13"/>
    <w:rPr>
      <w:rFonts w:cs="Times New Roman"/>
    </w:rPr>
  </w:style>
  <w:style w:type="character" w:styleId="21">
    <w:name w:val="Основной текст 2 Знак"/>
    <w:basedOn w:val="Style13"/>
    <w:qFormat/>
    <w:rPr>
      <w:rFonts w:ascii="Arial" w:hAnsi="Arial" w:cs="Times New Roman"/>
    </w:rPr>
  </w:style>
  <w:style w:type="character" w:styleId="Style17">
    <w:name w:val="Основной текст Знак"/>
    <w:basedOn w:val="Style13"/>
    <w:qFormat/>
    <w:rPr>
      <w:rFonts w:cs="Calibri"/>
      <w:sz w:val="22"/>
      <w:szCs w:val="22"/>
    </w:rPr>
  </w:style>
  <w:style w:type="character" w:styleId="Style18">
    <w:name w:val="Красная строка Знак"/>
    <w:basedOn w:val="Style17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1">
    <w:name w:val="Основной текст Знак1"/>
    <w:qFormat/>
    <w:rPr>
      <w:sz w:val="24"/>
      <w:lang w:val="en-US" w:bidi="ar-SA"/>
    </w:rPr>
  </w:style>
  <w:style w:type="character" w:styleId="FontStyle125">
    <w:name w:val="Font Style125"/>
    <w:qFormat/>
    <w:rPr>
      <w:rFonts w:ascii="Times New Roman" w:hAnsi="Times New Roman" w:cs="Times New Roman"/>
      <w:sz w:val="22"/>
    </w:rPr>
  </w:style>
  <w:style w:type="character" w:styleId="FontStyle114">
    <w:name w:val="Font Style114"/>
    <w:qFormat/>
    <w:rPr>
      <w:rFonts w:ascii="Trebuchet MS" w:hAnsi="Trebuchet MS" w:cs="Trebuchet MS"/>
      <w:b/>
      <w:sz w:val="16"/>
    </w:rPr>
  </w:style>
  <w:style w:type="character" w:styleId="FontStyle126">
    <w:name w:val="Font Style126"/>
    <w:qFormat/>
    <w:rPr>
      <w:rFonts w:ascii="Times New Roman" w:hAnsi="Times New Roman" w:cs="Times New Roman"/>
      <w:b/>
      <w:sz w:val="20"/>
    </w:rPr>
  </w:style>
  <w:style w:type="character" w:styleId="FontStyle127">
    <w:name w:val="Font Style127"/>
    <w:qFormat/>
    <w:rPr>
      <w:rFonts w:ascii="Times New Roman" w:hAnsi="Times New Roman" w:cs="Times New Roman"/>
      <w:b/>
      <w:sz w:val="10"/>
    </w:rPr>
  </w:style>
  <w:style w:type="character" w:styleId="FontStyle128">
    <w:name w:val="Font Style128"/>
    <w:qFormat/>
    <w:rPr>
      <w:rFonts w:ascii="Times New Roman" w:hAnsi="Times New Roman" w:cs="Times New Roman"/>
      <w:sz w:val="18"/>
    </w:rPr>
  </w:style>
  <w:style w:type="character" w:styleId="FontStyle129">
    <w:name w:val="Font Style129"/>
    <w:qFormat/>
    <w:rPr>
      <w:rFonts w:ascii="Times New Roman" w:hAnsi="Times New Roman" w:cs="Times New Roman"/>
      <w:b/>
      <w:sz w:val="18"/>
    </w:rPr>
  </w:style>
  <w:style w:type="character" w:styleId="FontStyle110">
    <w:name w:val="Font Style110"/>
    <w:qFormat/>
    <w:rPr>
      <w:rFonts w:ascii="Times New Roman" w:hAnsi="Times New Roman" w:cs="Times New Roman"/>
      <w:sz w:val="26"/>
    </w:rPr>
  </w:style>
  <w:style w:type="character" w:styleId="FontStyle119">
    <w:name w:val="Font Style119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567"/>
    </w:pPr>
    <w:rPr>
      <w:rFonts w:cs="Times New Roman"/>
      <w:sz w:val="24"/>
      <w:szCs w:val="24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40" w:leader="none"/>
      </w:tabs>
      <w:spacing w:lineRule="auto" w:line="360"/>
    </w:pPr>
    <w:rPr>
      <w:rFonts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Style22">
    <w:name w:val="Ñîäåðæèìîå òàáëèöû"/>
    <w:basedOn w:val="Standard"/>
    <w:qFormat/>
    <w:pPr/>
    <w:rPr/>
  </w:style>
  <w:style w:type="paragraph" w:styleId="NoSpacing">
    <w:name w:val="No Spacing"/>
    <w:basedOn w:val="Normal"/>
    <w:qFormat/>
    <w:pPr>
      <w:jc w:val="left"/>
    </w:pPr>
    <w:rPr>
      <w:rFonts w:cs="Times New Roman"/>
      <w:lang w:val="en-US"/>
    </w:rPr>
  </w:style>
  <w:style w:type="paragraph" w:styleId="Textbody1">
    <w:name w:val="Text body"/>
    <w:basedOn w:val="Standard"/>
    <w:qFormat/>
    <w:pPr>
      <w:suppressLineNumbers/>
      <w:suppressAutoHyphens w:val="false"/>
      <w:spacing w:lineRule="auto" w:line="360"/>
      <w:ind w:firstLine="39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13"/>
      <w:ind w:firstLine="278"/>
    </w:pPr>
    <w:rPr>
      <w:rFonts w:ascii="Times New Roman" w:hAnsi="Times New Roman" w:cs="Times New Roman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413"/>
      <w:ind w:firstLine="288"/>
      <w:jc w:val="left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32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413"/>
      <w:ind w:firstLine="715"/>
      <w:jc w:val="left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106"/>
    </w:pPr>
    <w:rPr>
      <w:rFonts w:ascii="Times New Roman" w:hAnsi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182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418"/>
      <w:ind w:firstLine="576"/>
      <w:jc w:val="left"/>
    </w:pPr>
    <w:rPr>
      <w:rFonts w:ascii="Times New Roman" w:hAnsi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418"/>
      <w:ind w:firstLine="365"/>
      <w:jc w:val="left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8"/>
      <w:ind w:firstLine="701"/>
    </w:pPr>
    <w:rPr>
      <w:rFonts w:ascii="Times New Roman" w:hAnsi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4"/>
      <w:ind w:firstLine="427"/>
    </w:pPr>
    <w:rPr>
      <w:rFonts w:ascii="Times New Roman" w:hAnsi="Times New Roman" w:cs="Times New Roman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83"/>
      <w:ind w:hanging="341"/>
      <w:jc w:val="left"/>
    </w:pPr>
    <w:rPr>
      <w:rFonts w:ascii="Times New Roman" w:hAnsi="Times New Roman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76"/>
      <w:ind w:firstLine="898"/>
    </w:pPr>
    <w:rPr>
      <w:rFonts w:ascii="Times New Roman" w:hAnsi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55:00Z</dcterms:created>
  <dc:creator>user</dc:creator>
  <dc:description/>
  <cp:keywords/>
  <dc:language>en-US</dc:language>
  <cp:lastModifiedBy>Kamashev</cp:lastModifiedBy>
  <cp:lastPrinted>2016-02-26T09:04:00Z</cp:lastPrinted>
  <dcterms:modified xsi:type="dcterms:W3CDTF">2016-03-21T10:25:00Z</dcterms:modified>
  <cp:revision>4</cp:revision>
  <dc:subject/>
  <dc:title>Программа</dc:title>
</cp:coreProperties>
</file>