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t xml:space="preserve">Программа </w:t>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Комплексного развития систем коммунальной инфраструктуры  муниципального образования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Лутохинское»  муниципального образования  «Киясовский район» Удмуртской Республики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 2015-2020 годы и на плановый период до 2022 год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92" w:type="dxa"/>
        <w:jc w:val="left"/>
        <w:tblInd w:w="-166" w:type="dxa"/>
        <w:tblLayout w:type="fixed"/>
        <w:tblCellMar>
          <w:top w:w="15" w:type="dxa"/>
          <w:left w:w="15" w:type="dxa"/>
          <w:bottom w:w="15" w:type="dxa"/>
          <w:right w:w="15" w:type="dxa"/>
        </w:tblCellMar>
      </w:tblPr>
      <w:tblGrid>
        <w:gridCol w:w="2821"/>
        <w:gridCol w:w="7071"/>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Лутохинское» на 2015-2020 и на  плановый период до</w:t>
            </w:r>
          </w:p>
          <w:p>
            <w:pPr>
              <w:pStyle w:val="Normal"/>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ание для разработк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3012.2004г. № 210-ФЗ «Об основах регулирования тарифов организаций коммунального комплекса»,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w:t>
              <w:br/>
              <w:t>- поручение Президента Российской Федерации от 17.03.2011года № ПР-701,</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br/>
              <w:t>- статьи 26 п.12.1 . Устава муниципального образования «Лутохин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Заказчик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Лутохин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азработчик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Лутохин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Исполнитель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Лутохинское», организации коммунального комплекса (по согласованию)</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уководитель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Лутохин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ные цели и задач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Лутохинское», создание благоприятных условий для проживания населения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1-ый  этап  2015-2020г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2-ой этап   2021-2022 гг.</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br/>
              <w:t>- развитие системы утилизации твердых бытовых отходов</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Эколог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улучшение санитарного состояния территории муниципального образования «Лутохин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улучшение экологического состояния окружающей среды муниципального образования «Лутохинское».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Лутохин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Лутохинское». </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Основные проблемы и обоснование необходимости их решения программными методам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Лутохин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ориентирована на устойчивое развитие муниципального образования «Лутохин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Лутохин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Лутохин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sectPr>
          <w:footerReference w:type="even" r:id="rId2"/>
          <w:footerReference w:type="default" r:id="rId3"/>
          <w:footerReference w:type="first" r:id="rId4"/>
          <w:type w:val="nextPage"/>
          <w:pgSz w:w="11906" w:h="16838"/>
          <w:pgMar w:left="1882" w:right="1021" w:gutter="0" w:header="0" w:top="919" w:footer="720" w:bottom="964"/>
          <w:pgNumType w:fmt="decimal"/>
          <w:formProt w:val="false"/>
          <w:titlePg/>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В связи с тем что, муниципальное образование «Лутохин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p>
    <w:p>
      <w:pPr>
        <w:pStyle w:val="Normal"/>
        <w:ind w:firstLine="709"/>
        <w:jc w:val="center"/>
        <w:rPr>
          <w:rFonts w:ascii="Times New Roman" w:hAnsi="Times New Roman" w:cs="Times New Roman"/>
          <w:b/>
          <w:b/>
          <w:sz w:val="28"/>
          <w:szCs w:val="28"/>
        </w:rPr>
      </w:pPr>
      <w:bookmarkStart w:id="0" w:name="page9"/>
      <w:bookmarkEnd w:id="0"/>
      <w:r>
        <w:rPr>
          <w:rFonts w:cs="Times New Roman" w:ascii="Times New Roman" w:hAnsi="Times New Roman"/>
          <w:b/>
          <w:sz w:val="28"/>
          <w:szCs w:val="28"/>
        </w:rPr>
        <w:t>2.Общие сведения о муниципальном образовании «Лутохинское» Киясовск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Лутохинское сельское поселение расположено в восточной части Киясовского района Удмуртской Республики, имеет общую границу с муниципальными образованиями: «Первомайское», «Киясовское», «Ильдибаевское» и Сарапульским районом УР, а также Республикой Татарстан.</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ая площадь поселения «Лутохинское» составляет 9030 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МО «Лутохинское» – д. Лутоха – расположена в 14 км от районного центра с. Киясово. </w:t>
      </w:r>
    </w:p>
    <w:p>
      <w:pPr>
        <w:pStyle w:val="Normal"/>
        <w:ind w:firstLine="709"/>
        <w:rPr/>
      </w:pPr>
      <w:r>
        <w:rPr/>
        <w:t xml:space="preserve">Муниципальное образование объединяют 4 населённых пункта с общей численностью населения 607 человек (по состоянию на 01.05.2015г.). </w:t>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7</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Лутоха</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Калашур</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3</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Дубровский</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Сабанчин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Жилой фонд, всего — 17,5 тыс. кв.м., в том числе многоквартирные дома — 2,77 тыс.кв.м. (26 ед.), дома блокированной застройки – 2,77 тыс. кв.м (26 ед.)., индивидуальные дома — 14,73    тыс.кв.м (219 ед.). За 2014 год по муниципальному образованию «Лутохинское» не  введен в строй ни один 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населённые пункты связаны с центральной усадьбой дорогами. Основная часть местных дорог имеют грунтовое покрытие. Через сельское поселение не проходят дороги регионального значения. Железнодорожный транспорт в муниципальном образовании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од жилья на перспективу – индивидуальное строитель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в районе в целом сложилась неблагоприятная демографическая ситуация, выражающаяся в постоянном снижении количественных и качественных характеристик ее демографического потенциала. Происходит отток молодого населения за пределы муниципального обра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причины современной демографической ситуации — это экономически неблагоприятные условия жизни, проблемы с трудоустройством и отсутствие возможностей для большинства сельской молодежи решать свои жилищные и бытовые проблем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упных промышленных предприятий на территории муниципального образования «Лутохинское» нет.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white"/>
        </w:rPr>
        <w:t xml:space="preserve">На территории поселения начало развиваться агропредприятие – ООО «Экоферма «Дубровское» - многопрофильный сельскохозяйственный комплекс. </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чные подсобные хозяйства занимаются в основном животноводством, возделыванием картофеля и овощных культур.</w:t>
      </w:r>
    </w:p>
    <w:p>
      <w:pPr>
        <w:pStyle w:val="Normal"/>
        <w:ind w:firstLine="709"/>
        <w:rPr/>
      </w:pPr>
      <w:r>
        <w:rPr>
          <w:rFonts w:cs="Times New Roman" w:ascii="Times New Roman" w:hAnsi="Times New Roman"/>
          <w:sz w:val="28"/>
          <w:szCs w:val="28"/>
        </w:rPr>
        <w:t xml:space="preserve">Социальная сфера муниципального образования «Лутохинское» представлена: 1 средней общеобразовательной школой, 1 детским садом, 3 сельскими домами культуры, 3 ФАПами. Администрация муниципального образования «Лутохинское» расположена в д. Лутоха.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азмещены 3 кладбища традиционного захоронения, 1 площадка временного накопления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Оценка состояния инженерной инфраструк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3.1.Электр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яженность электрических сетей ВЛ-0,4 кВ на территории Лутохинского сельского поселения составляет 20,06 км, количество ТП 19 шт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Удельный расход электроэнергии  жилищно- коммунальным сектором в МО «Лутохинское» в настоящее время составляет 1071 кВт.ч/чел в год. Коэффициент энерговооружённости населения (удельное электропотребление) – 0,26 кВт/чел.</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счётная удельная нагрузка на одного человека к 2022-му году определена в 0,29 кВт/чел. </w:t>
      </w:r>
    </w:p>
    <w:p>
      <w:pPr>
        <w:pStyle w:val="Normal"/>
        <w:ind w:firstLine="709"/>
        <w:rPr/>
      </w:pPr>
      <w:r>
        <w:rPr>
          <w:rFonts w:cs="Times New Roman" w:ascii="Times New Roman" w:hAnsi="Times New Roman"/>
          <w:sz w:val="28"/>
          <w:szCs w:val="28"/>
        </w:rPr>
        <w:t>Сети электроснабжения и оборудование (ВЛ-0,4 кВ, КТП, разъединители, выключатели и т.п.) имеют физический и моральный износ и в отдельных случаях требуют замены. Перечень основных мероприятий по развитию электроснабжения на территории Лутохинского сельского поселения согласно многолетнего плана-гра</w:t>
      </w:r>
      <w:r>
        <w:rPr/>
        <w:t>фика ПО «Южные электрические сети» включают  на перспективу следующие виды работ:</w:t>
      </w:r>
    </w:p>
    <w:tbl>
      <w:tblPr>
        <w:tblW w:w="5000" w:type="pct"/>
        <w:jc w:val="left"/>
        <w:tblInd w:w="-5" w:type="dxa"/>
        <w:tblLayout w:type="fixed"/>
        <w:tblCellMar>
          <w:top w:w="0" w:type="dxa"/>
          <w:left w:w="108" w:type="dxa"/>
          <w:bottom w:w="0" w:type="dxa"/>
          <w:right w:w="108" w:type="dxa"/>
        </w:tblCellMar>
      </w:tblPr>
      <w:tblGrid>
        <w:gridCol w:w="1853"/>
        <w:gridCol w:w="1117"/>
        <w:gridCol w:w="797"/>
        <w:gridCol w:w="798"/>
        <w:gridCol w:w="798"/>
        <w:gridCol w:w="797"/>
        <w:gridCol w:w="798"/>
        <w:gridCol w:w="798"/>
        <w:gridCol w:w="799"/>
        <w:gridCol w:w="799"/>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ы работ</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63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ы</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распределительных сетей 0,4 кВ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5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1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7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2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рансформаторных подстанци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крытие электрических нагрузок потребителей МО «Лутохинское»  на перспективу будет осуществляться от энергосистемы «Удмуртэнерго». </w:t>
      </w:r>
    </w:p>
    <w:p>
      <w:pPr>
        <w:pStyle w:val="Normal"/>
        <w:ind w:firstLine="709"/>
        <w:jc w:val="center"/>
        <w:rPr/>
      </w:pPr>
      <w:r>
        <w:rPr>
          <w:rFonts w:cs="Times New Roman" w:ascii="Times New Roman" w:hAnsi="Times New Roman"/>
          <w:b/>
          <w:sz w:val="28"/>
          <w:szCs w:val="28"/>
        </w:rPr>
        <w:t>3.2 Тепл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плоснабжение населенных пунктов Лутохинского сельского поселения преимущественно газовое от индивидуальных котлов или печное, а Лутохинская СОШ и Калашурский детский сад имеют централизованное отопление от газовой котельной. Другие объекты социальной сферы применяют децентрализованное теплоснабжение - встроенные и пристроенные к зданию угольные котельные, а также некоторые объекты для теплоснабжения используют электрокотл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тельная располагается в д. Калашур, протяженность сетей 270 м.</w:t>
      </w:r>
    </w:p>
    <w:p>
      <w:pPr>
        <w:pStyle w:val="Normal"/>
        <w:ind w:firstLine="709"/>
        <w:rPr/>
      </w:pPr>
      <w:r>
        <w:rPr/>
        <w:t>Основными первоочередными  мероприятиями являются:</w:t>
      </w:r>
    </w:p>
    <w:tbl>
      <w:tblPr>
        <w:tblW w:w="5000" w:type="pct"/>
        <w:jc w:val="left"/>
        <w:tblInd w:w="-118" w:type="dxa"/>
        <w:tblLayout w:type="fixed"/>
        <w:tblCellMar>
          <w:top w:w="0" w:type="dxa"/>
          <w:left w:w="108" w:type="dxa"/>
          <w:bottom w:w="0" w:type="dxa"/>
          <w:right w:w="108" w:type="dxa"/>
        </w:tblCellMar>
      </w:tblPr>
      <w:tblGrid>
        <w:gridCol w:w="1151"/>
        <w:gridCol w:w="3629"/>
        <w:gridCol w:w="1573"/>
        <w:gridCol w:w="1754"/>
        <w:gridCol w:w="1247"/>
      </w:tblGrid>
      <w:tr>
        <w:trPr/>
        <w:tc>
          <w:tcPr>
            <w:tcW w:w="1151"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3629"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573"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175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151"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62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еплотрасс</w:t>
            </w:r>
          </w:p>
          <w:p>
            <w:pPr>
              <w:pStyle w:val="Normal"/>
              <w:rPr>
                <w:rFonts w:ascii="Times New Roman" w:hAnsi="Times New Roman" w:cs="Times New Roman"/>
                <w:sz w:val="20"/>
                <w:szCs w:val="20"/>
              </w:rPr>
            </w:pPr>
            <w:r>
              <w:rPr>
                <w:rFonts w:cs="Times New Roman" w:ascii="Times New Roman" w:hAnsi="Times New Roman"/>
                <w:sz w:val="20"/>
                <w:szCs w:val="20"/>
              </w:rPr>
              <w:t>(2-х трубная прокладка)</w:t>
            </w:r>
          </w:p>
        </w:tc>
        <w:tc>
          <w:tcPr>
            <w:tcW w:w="1573"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1754"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62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мена котлов ИШМА 100</w:t>
            </w:r>
          </w:p>
        </w:tc>
        <w:tc>
          <w:tcPr>
            <w:tcW w:w="1573"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1754"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востепенными задачами по развитию теплоснабжения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теплоэнергетики при минимизации затрат на ее развитие и функцион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менение новых теплоизолирующих матери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Замена 4 газовых котлов ИШМА 100 </w:t>
      </w:r>
    </w:p>
    <w:p>
      <w:pPr>
        <w:pStyle w:val="Normal"/>
        <w:ind w:firstLine="709"/>
        <w:jc w:val="center"/>
        <w:rPr/>
      </w:pPr>
      <w:r>
        <w:rPr>
          <w:rFonts w:cs="Times New Roman" w:ascii="Times New Roman" w:hAnsi="Times New Roman"/>
          <w:b/>
          <w:sz w:val="28"/>
          <w:szCs w:val="28"/>
        </w:rPr>
        <w:t>3.3 Вод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ое образование объединяет 4 населённых пункта: деревни Лутоха, Калашур, Дубровский и Сабанчино.</w:t>
      </w:r>
    </w:p>
    <w:p>
      <w:pPr>
        <w:pStyle w:val="Normal"/>
        <w:ind w:firstLine="709"/>
        <w:rPr/>
      </w:pPr>
      <w:r>
        <w:rPr>
          <w:rFonts w:cs="Times New Roman" w:ascii="Times New Roman" w:hAnsi="Times New Roman"/>
          <w:sz w:val="28"/>
          <w:szCs w:val="28"/>
        </w:rPr>
        <w:t>Из 4 населенных пунктов централизованные системы водоснабжения имеется во всех 4 населенных пунктах. На территории указанных населенных пунктов расположены 10 действующих артезианских скважин, 6 водонапорных башен, водопроводные сети протяженностью 17699 м. В указанных населенных пунктах 95% домов подключена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Территория поселения на эксплуатационные зоны не разде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сновном все объекты водоснабжения, находящиеся на территории муниципального образования «Лутохинское», обслуживаются Первомайским МУПП «Коммун-сервис»,  объекты сельхозназначения снабжаются водой ООО «Экоферма «Дубровск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 Лутоха существующая водозаборная скважина капитально отремонтирована в 2015 году, что позволяет полностью  обеспечивать потребности населения в водопотреблении. На перспективу требуется замена водонапорной баш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 Калашур вся система водоснабжения в 2014 году была построена внов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 Дубровский существующая скважина №2164 находится на территории бывшей фермы. Для населения необходимо строительство новой скважины и установка водонапорной баш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щие сети водопровода из чугунных труб в д. Лутоха,  Дубровский, Сабанчино находятся в аварийном состоянии. Требуется их замена.</w:t>
      </w:r>
    </w:p>
    <w:p>
      <w:pPr>
        <w:pStyle w:val="Normal"/>
        <w:ind w:firstLine="709"/>
        <w:rPr/>
      </w:pPr>
      <w:r>
        <w:rPr/>
        <w:t>Перечень основных мероприятий по реализации схемы водоснабжения:</w:t>
      </w:r>
    </w:p>
    <w:tbl>
      <w:tblPr>
        <w:tblW w:w="5000" w:type="pct"/>
        <w:jc w:val="left"/>
        <w:tblInd w:w="-113" w:type="dxa"/>
        <w:tblLayout w:type="fixed"/>
        <w:tblCellMar>
          <w:top w:w="0" w:type="dxa"/>
          <w:left w:w="108" w:type="dxa"/>
          <w:bottom w:w="0" w:type="dxa"/>
          <w:right w:w="108" w:type="dxa"/>
        </w:tblCellMar>
      </w:tblPr>
      <w:tblGrid>
        <w:gridCol w:w="1296"/>
        <w:gridCol w:w="8058"/>
      </w:tblGrid>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сетей водопровода    д. д. Лутоха, Дубровский, Сабанчино (L= 6005 м)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8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3 водонапорных башен в д. Лутоха и Дубровски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8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новой скважины в д. Дубровски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8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д. Калашур, Сабанчино, Лутоха (L=800 м.)</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3.4 Водоот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ой системы водоотведения на территории поселения нет. Сточные воды от жилой застройки поступают в неканализованные уборные, выгребные ямы. Имеются выгреба – накопители в бюджетных учреждениях. Жидкие бытовые отходы от административных и общественных зданий вывозятся спецтехникой.</w:t>
      </w:r>
    </w:p>
    <w:p>
      <w:pPr>
        <w:pStyle w:val="Normal"/>
        <w:ind w:firstLine="709"/>
        <w:jc w:val="center"/>
        <w:rPr/>
      </w:pPr>
      <w:r>
        <w:rPr>
          <w:rFonts w:cs="Times New Roman" w:ascii="Times New Roman" w:hAnsi="Times New Roman"/>
          <w:b/>
          <w:sz w:val="28"/>
          <w:szCs w:val="28"/>
        </w:rPr>
        <w:t>3.5 Газ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4 населенных пункта Лутохинского сельского поселения имеют сетевое газоснабжение. Протяженность газопроводов МО «Лутохинское» составляет 19,04 км. На 1.01.2015 года 166 домовладений Лутохинского сельского поселения подключены к газовым сетям, что составляет 67,8% от общего количества домовла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планом сохраняются основные направления использования природного газа как энергоносителя для реконструируемых и вновь строящихся теплоисточников, а также в качестве единого энергоносителя для индивидуальных жилых домов на приготовление пищи, отопление и горячее водоснабжение. Строительство газовых сетей позволит перевести негазифицированную индивидуальную жилую застройку на природный газ.</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С учетом существующих межпоселковых сетей газопроводов предлагаются следующие мероприятия для газоснабжения населенных пунктов МО «Лутохинское»:</w:t>
      </w:r>
    </w:p>
    <w:p>
      <w:pPr>
        <w:pStyle w:val="Normal"/>
        <w:ind w:firstLine="709"/>
        <w:rPr/>
      </w:pPr>
      <w:r>
        <w:rPr>
          <w:rFonts w:cs="Times New Roman" w:ascii="Times New Roman" w:hAnsi="Times New Roman"/>
          <w:sz w:val="28"/>
          <w:szCs w:val="28"/>
        </w:rPr>
        <w:t>1. Строительство распределительных газопроводов низкого давления до потребителей, подключение не подключенных жилых домов к газовым се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 строительстве новых социальных объектов системы теплоснабжения проектировать на природном газе.</w:t>
      </w:r>
    </w:p>
    <w:p>
      <w:pPr>
        <w:pStyle w:val="Normal"/>
        <w:ind w:firstLine="709"/>
        <w:jc w:val="center"/>
        <w:rPr/>
      </w:pPr>
      <w:r>
        <w:rPr>
          <w:rFonts w:cs="Times New Roman" w:ascii="Times New Roman" w:hAnsi="Times New Roman"/>
          <w:b/>
          <w:sz w:val="28"/>
          <w:szCs w:val="28"/>
        </w:rPr>
        <w:t>3.6 Эк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Лутохин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Перечень основных мероприятий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еречня объектов, подлежащих реконструкции, модернизации, капитальному ремонту (Приложение № 1);</w:t>
      </w:r>
    </w:p>
    <w:p>
      <w:pPr>
        <w:pStyle w:val="Normal"/>
        <w:ind w:firstLine="709"/>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Лутохин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Механизм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 (Приложение № 1);</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еспечение предоставления  сведений по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ставляет отчеты об объемах реализации муниципальных Программ и расходовании средств в Администрацию муниципального образования «Киясовский район».</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b/>
          <w:sz w:val="28"/>
          <w:szCs w:val="28"/>
        </w:rPr>
        <w:t>.Ресурсное обеспечение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Финансирование мероприятий Программы осуществляется за счет средств Лутохинского сельского поселения  с привлечение средств республиканского бюджета, районного бюджета. Общий объем финансирования Программы составляет 6714,5 тыс. рублей.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Управление реализацией Программы и контроль за ходом ее исполн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b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8.Оценка социально-экономической эффективности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w:t>
      </w:r>
      <w:bookmarkStart w:id="1" w:name="_GoBack"/>
      <w:bookmarkEnd w:id="1"/>
      <w:r>
        <w:rPr>
          <w:rFonts w:cs="Times New Roman" w:ascii="Times New Roman" w:hAnsi="Times New Roman"/>
          <w:sz w:val="28"/>
          <w:szCs w:val="28"/>
        </w:rPr>
        <w:t>а объектов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9</w:t>
      </w:r>
      <w:r>
        <w:rPr>
          <w:rFonts w:cs="Times New Roman" w:ascii="Times New Roman" w:hAnsi="Times New Roman"/>
          <w:b/>
          <w:sz w:val="28"/>
          <w:szCs w:val="28"/>
        </w:rPr>
        <w:t>.Ожидаемые результаты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муниципального образования «Лутохин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 сельского поселения Лутохин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роприятия по выполнению программы комплексного развития коммунальной инфраструктуры МО «Лутохинское»</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662"/>
        <w:gridCol w:w="1935"/>
        <w:gridCol w:w="750"/>
        <w:gridCol w:w="732"/>
        <w:gridCol w:w="743"/>
        <w:gridCol w:w="743"/>
        <w:gridCol w:w="732"/>
        <w:gridCol w:w="743"/>
        <w:gridCol w:w="732"/>
        <w:gridCol w:w="732"/>
        <w:gridCol w:w="850"/>
      </w:tblGrid>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г.</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г.</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8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9г.</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г.</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2г.</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66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мена котлов ИШМА 100 д. Калаш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6,5</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2,5</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5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5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7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5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5</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еплотрассы</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павильонов артезианских скважин</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артезианской скважины в д. Лутох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5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сетей водопровод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2</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2</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55</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5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мена водонапорных башен</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3</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97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новой артезианской скважины в д. Дубровский</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2</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L=800 м.)</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1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0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9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 </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 </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сего</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96,5</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3</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49</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11</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52</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2</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714,5</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35</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5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85</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5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92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1,5</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43"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3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71,5</w:t>
            </w:r>
          </w:p>
        </w:tc>
      </w:tr>
    </w:tbl>
    <w:p>
      <w:pPr>
        <w:pStyle w:val="Normal"/>
        <w:ind w:firstLine="709"/>
        <w:rPr/>
      </w:pPr>
      <w:r>
        <w:rPr/>
      </w:r>
    </w:p>
    <w:sectPr>
      <w:footerReference w:type="even" r:id="rId5"/>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color w:val="4F81BD"/>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31">
    <w:name w:val="Основной текст 3 Знак"/>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LineNumbering">
    <w:name w:val="Line Number"/>
    <w:basedOn w:val="Style13"/>
    <w:rPr>
      <w:rFonts w:cs="Times New Roman"/>
    </w:rPr>
  </w:style>
  <w:style w:type="character" w:styleId="21">
    <w:name w:val="Основной текст 2 Знак"/>
    <w:basedOn w:val="Style13"/>
    <w:qFormat/>
    <w:rPr>
      <w:rFonts w:ascii="Arial" w:hAnsi="Arial" w:cs="Times New Roman"/>
    </w:rPr>
  </w:style>
  <w:style w:type="character" w:styleId="Style17">
    <w:name w:val="Основной текст Знак"/>
    <w:basedOn w:val="Style13"/>
    <w:qFormat/>
    <w:rPr>
      <w:rFonts w:cs="Calibri"/>
      <w:sz w:val="22"/>
      <w:szCs w:val="22"/>
    </w:rPr>
  </w:style>
  <w:style w:type="character" w:styleId="Style18">
    <w:name w:val="Красная строка Знак"/>
    <w:basedOn w:val="Style17"/>
    <w:qFormat/>
    <w:rPr/>
  </w:style>
  <w:style w:type="character" w:styleId="FontStyle14">
    <w:name w:val="Font Style14"/>
    <w:qFormat/>
    <w:rPr>
      <w:rFonts w:ascii="Times New Roman" w:hAnsi="Times New Roman" w:cs="Times New Roman"/>
      <w:sz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cs="Times New Roman"/>
      <w:sz w:val="24"/>
      <w:szCs w:val="24"/>
    </w:rPr>
  </w:style>
  <w:style w:type="paragraph" w:styleId="32">
    <w:name w:val="Основной текст 3"/>
    <w:basedOn w:val="Normal"/>
    <w:qFormat/>
    <w:pPr>
      <w:tabs>
        <w:tab w:val="clear" w:pos="708"/>
        <w:tab w:val="left" w:pos="540" w:leader="none"/>
      </w:tabs>
      <w:spacing w:lineRule="auto" w:line="360"/>
    </w:pPr>
    <w:rPr>
      <w:rFonts w:cs="Times New Roman"/>
      <w:sz w:val="24"/>
      <w:szCs w:val="24"/>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1">
    <w:name w:val="Красная строка"/>
    <w:basedOn w:val="TextBody"/>
    <w:qFormat/>
    <w:pPr>
      <w:ind w:firstLine="210"/>
    </w:pPr>
    <w:rPr/>
  </w:style>
  <w:style w:type="paragraph" w:styleId="Style22">
    <w:name w:val="Ñîäåðæèìîå òàáëèöû"/>
    <w:basedOn w:val="Standard"/>
    <w:qFormat/>
    <w:pPr/>
    <w:rPr/>
  </w:style>
  <w:style w:type="paragraph" w:styleId="NoSpacing">
    <w:name w:val="No Spacing"/>
    <w:basedOn w:val="Normal"/>
    <w:qFormat/>
    <w:pPr>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59:00Z</dcterms:created>
  <dc:creator>user</dc:creator>
  <dc:description/>
  <cp:keywords/>
  <dc:language>en-US</dc:language>
  <cp:lastModifiedBy>Kamashev</cp:lastModifiedBy>
  <cp:lastPrinted>2016-02-26T09:04:00Z</cp:lastPrinted>
  <dcterms:modified xsi:type="dcterms:W3CDTF">2016-03-21T10:00:00Z</dcterms:modified>
  <cp:revision>3</cp:revision>
  <dc:subject/>
  <dc:title>Программа</dc:title>
</cp:coreProperties>
</file>