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418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8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для финансирования дефицита бюджета и (или) погашения долговых обязательств муниципального образования «Киясовский райо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8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1-12-23T10:42:00Z</dcterms:modified>
  <cp:revision>80</cp:revision>
  <dc:subject/>
  <dc:title>Приложение №___</dc:title>
</cp:coreProperties>
</file>