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для финансирования дефицита бюджета и (или) погашения долговых обязательств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олученные из бюджета Удмуртской Республики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ля частичного покрытия дефицита бюджета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9-11-08T09:47:00Z</cp:lastPrinted>
  <dcterms:modified xsi:type="dcterms:W3CDTF">2021-09-23T11:23:00Z</dcterms:modified>
  <cp:revision>76</cp:revision>
  <dc:subject/>
  <dc:title>Приложение №___</dc:title>
</cp:coreProperties>
</file>