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/>
            </w:pPr>
            <w:r>
              <w:rPr>
                <w:bCs/>
                <w:sz w:val="20"/>
                <w:szCs w:val="20"/>
              </w:rPr>
              <w:t>Изменение в 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иясовский район                      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муртской Республики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7 декабря 2021 года  № 96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Муниципальный округ Киясовский район Удмуртской Республики» на 2022 год  и на плановый период 2023 и 2024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ыс.руб.     </w:t>
      </w:r>
      <w:r>
        <w:rPr/>
        <w:t xml:space="preserve">                                                                                                                                    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5954"/>
        <w:gridCol w:w="1984"/>
      </w:tblGrid>
      <w:tr>
        <w:trPr>
          <w:tblHeader w:val="true"/>
          <w:trHeight w:val="6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39,2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9,2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2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2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2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4 0000 5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2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>
          <w:trHeight w:val="36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4 0000 6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0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PLS</cp:lastModifiedBy>
  <cp:lastPrinted>2022-04-26T08:28:00Z</cp:lastPrinted>
  <dcterms:modified xsi:type="dcterms:W3CDTF">2022-04-26T04:28:00Z</dcterms:modified>
  <cp:revision>75</cp:revision>
  <dc:subject/>
  <dc:title>                             приложение 2</dc:title>
</cp:coreProperties>
</file>