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7 декабря 2021 года  №  9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2 год и на плановый период 2023 и 2024 годов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юджетный кредит на частичное покрытие дефицита бюджета соглашение №3 от 13.09.2021 г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юджетный креди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для погашения долговых обязательств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оглашение № 15 от 27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22:00Z</dcterms:created>
  <dc:creator>Kamasheva</dc:creator>
  <dc:description/>
  <cp:keywords/>
  <dc:language>en-US</dc:language>
  <cp:lastModifiedBy>Управление Финансов</cp:lastModifiedBy>
  <cp:lastPrinted>2019-11-08T09:47:00Z</cp:lastPrinted>
  <dcterms:modified xsi:type="dcterms:W3CDTF">2022-08-16T07:32:00Z</dcterms:modified>
  <cp:revision>4</cp:revision>
  <dc:subject/>
  <dc:title>Приложение №___</dc:title>
</cp:coreProperties>
</file>