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7.12.2021  № 96 «О бюджете муниципального образования «Муниципальный округ Киясовский район УР» на 2022 год и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4111"/>
        <w:gridCol w:w="170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42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8,006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благоустройство прудов на территории МО</w:t>
            </w:r>
          </w:p>
          <w:p>
            <w:pPr>
              <w:pStyle w:val="Normal"/>
              <w:rPr/>
            </w:pPr>
            <w:r>
              <w:rPr/>
              <w:t>- переселение из аварийного жиль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- подготовка к зиме и новому учебному году</w:t>
            </w:r>
          </w:p>
          <w:p>
            <w:pPr>
              <w:pStyle w:val="Normal"/>
              <w:rPr/>
            </w:pPr>
            <w:r>
              <w:rPr/>
              <w:t>- на проведение дополнительных санитарно-эпидемиологических мероприятий в условиях распространения коронавирусной инфекции при организации отдыха и оздоровления дет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КМЦ учреждений культур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одготовка к 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,29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стимул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bCs/>
              </w:rPr>
              <w:t>(по итогам конкурса «Лучшие муниципальный проекты в У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К-Пельгинская СОШ</w:t>
            </w:r>
          </w:p>
          <w:p>
            <w:pPr>
              <w:pStyle w:val="Normal"/>
              <w:rPr/>
            </w:pPr>
            <w:r>
              <w:rPr/>
              <w:t>- С.Сальинская СОШ</w:t>
            </w:r>
          </w:p>
          <w:p>
            <w:pPr>
              <w:pStyle w:val="Normal"/>
              <w:rPr/>
            </w:pPr>
            <w:r>
              <w:rPr/>
              <w:t>- Лутох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реализацию проектов развития общественной инфраструктуры, основанных на местных инициати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реализация проектов развития общественной инфраструктуры, основанных на местных инициативах (ремонт тира Киясовской СОШ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% по креди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Дорожный фонд</w:t>
            </w:r>
          </w:p>
          <w:p>
            <w:pPr>
              <w:pStyle w:val="Normal"/>
              <w:rPr/>
            </w:pPr>
            <w:r>
              <w:rPr/>
              <w:t>- субсидии на внутренние транспортные перевозки</w:t>
            </w:r>
          </w:p>
          <w:p>
            <w:pPr>
              <w:pStyle w:val="Normal"/>
              <w:rPr/>
            </w:pPr>
            <w:r>
              <w:rPr/>
              <w:t>- ремонт ГТ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- реализация проектов развития общественной инфраструктуры, основанных на местных инициативах (ремонт тира Киясовской СОШ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КМЦ учреждений культур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КООМУ тек.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7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мероприятия в рамках Год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2-08-26T17:04:00Z</cp:lastPrinted>
  <dcterms:modified xsi:type="dcterms:W3CDTF">2022-08-30T05:31:00Z</dcterms:modified>
  <cp:revision>124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