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883"/>
      </w:tblGrid>
      <w:tr>
        <w:trPr>
          <w:trHeight w:val="1078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12" w:hanging="0"/>
              <w:rPr/>
            </w:pPr>
            <w:r>
              <w:rPr/>
              <w:t>от 22.12.2022   № 231 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>Программа муниципальных гарантий муниципального образования «Муниципальный округ Киясовский район Удмуртской Республики»  на 2023 год и на плановый период 2024 и 2025 годов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 xml:space="preserve">Перечень подлежащих предоставлению муниципальных гарантий муниципального образования «Муниципальный округ Киясовский район Удмуртской Республики» 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lang w:val="ru-RU"/>
              </w:rPr>
              <w:t>в  2023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году, 2024 и 2025 годах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85"/>
        <w:gridCol w:w="1245"/>
        <w:gridCol w:w="1275"/>
        <w:gridCol w:w="1440"/>
        <w:gridCol w:w="1842"/>
        <w:gridCol w:w="3119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нципал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ий объем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х гарантий муниципального образования «Муниципальный округ Киясовский район Удмуртской Республики»  , тыс. 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личие (отсутствие)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гаранта к принципал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и исполн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го образования «Муниципальный округ Киясовский район Удмуртской Республики»  </w:t>
            </w:r>
          </w:p>
        </w:tc>
      </w:tr>
      <w:tr>
        <w:trPr>
          <w:trHeight w:val="12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0"/>
        <w:gridCol w:w="2085"/>
        <w:gridCol w:w="1245"/>
        <w:gridCol w:w="1275"/>
        <w:gridCol w:w="1440"/>
        <w:gridCol w:w="1843"/>
        <w:gridCol w:w="3118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Tab"/>
            <w:bookmarkEnd w:id="1"/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178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2" w:name="Prim1"/>
      <w:bookmarkEnd w:id="2"/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2:00Z</dcterms:created>
  <dc:creator>Kamasheva</dc:creator>
  <dc:description/>
  <cp:keywords/>
  <dc:language>en-US</dc:language>
  <cp:lastModifiedBy>User</cp:lastModifiedBy>
  <dcterms:modified xsi:type="dcterms:W3CDTF">2022-12-29T07:15:00Z</dcterms:modified>
  <cp:revision>38</cp:revision>
  <dc:subject/>
  <dc:title>Приложение №___</dc:title>
</cp:coreProperties>
</file>