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муниципального образования «Муниципальный округ Киясовский район Удмуртской Республики»  «О бюджете муниципального образования «Муниципальный округ Киясовский район Удмуртской Республики» на 2023  год и на плановый период 2024 и 2025 годов»</w:t>
      </w:r>
    </w:p>
    <w:p>
      <w:pPr>
        <w:pStyle w:val="TextBody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Пояснительная записка содержит информацию об основных подходах, применяемых при формировании доходной, расходной частей проекта бюджета муниципального образования «Муниципальный округ Киясовский район Удмуртской Республики»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района на 2023  год и на плановый период 2024 и 2025 годов.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онодательные и нормативно – правовые основы формирования проекта решения «О бюджете муниципального образования «Муниципальный округ Киясовский район Удмуртской Республики» на 2023  год и на плановый период 2024 и 2025 годов »</w:t>
      </w:r>
    </w:p>
    <w:p>
      <w:pPr>
        <w:pStyle w:val="TextBody"/>
        <w:ind w:firstLine="709"/>
        <w:jc w:val="both"/>
        <w:rPr/>
      </w:pPr>
      <w:r>
        <w:rPr>
          <w:spacing w:val="-2"/>
          <w:sz w:val="26"/>
          <w:szCs w:val="26"/>
        </w:rPr>
        <w:t>Проект решения «О бюджете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spacing w:val="-2"/>
          <w:sz w:val="26"/>
          <w:szCs w:val="26"/>
        </w:rPr>
        <w:t>» на 2023  год и на плановый период 2024 и 2025 годов» (далее проект решения) подготовлен в соответствии с требованиями Бюджетного кодекса Российской Федера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В соответствии с требованиями бюджетного законодательства определяется структура и содержание проекта решения о бюджете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казатели  бюджета на 2023  год и на плановый период 2024 и 2025 годов, устанавливается  перечень основных характеристик бюджета, утверждаемых решением о бюджете (объем доходов, расходов, дефицит бюджета), формируются доходы бюджета.</w:t>
      </w:r>
    </w:p>
    <w:p>
      <w:pPr>
        <w:pStyle w:val="Normal"/>
        <w:spacing w:before="0" w:after="12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ект определяет особенности администрирования отдельных видов доходов  бюджета в 2023 году, перечень главных администраторов доходов бюджета и перечень главных администраторов источников финансирования дефицита бюджета.</w:t>
      </w:r>
    </w:p>
    <w:p>
      <w:pPr>
        <w:pStyle w:val="ConsTitl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В основу формирования проекта бюджета положены следующие программные документы, нормативные правовые документы: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 Удмуртской Республики от 21.11.2006г. № 52-РЗ «О регули-ровании межбюджетных отношений в Удмуртской Республике» с учетом внесенных изменений;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Указ Главы Удмуртской Республики от 3 октября 2022 года № 223 «Об основных направлениях бюджетной и налоговой политики Удмуртской Республики на 2023 год и на плановый период 2024 и 2025 годов»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проект закона Удмуртской Республики «О бюджете Удмуртской Республики на 2023  год и на плановый период 2024 и 2025 годов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- Решение Совета депутатов муниципального образования «Муниципальный округ Киясовский район Удмуртской Республики» от 16 ноября 2021 года № 54 «О бюджетном процессе в муниципальном образовании «Муниципальный округ Киясовский район Удмуртской Республики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- постановление Главы Администрации муниципального образования «Муниципальный округ Киясовский район Удмурткой Республики» от 24 октября 2022 года №21 «Об основных направлениях бюджетной и налоговой политики муниципального образования «Муниципальный округ Киясовский район Удмуртской Республики» на 2023 год и на плановый период 2024 и 2025 годов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- постановление Администрации муниципального образования «Муниципальный округ Киясовский район Удмурткой Республики» от 14 ноября 2022 года №785 «Об утверждении долговой политики муниципального образования «Муниципальный округ Киясовский район Удмуртской Республики» на 2023 год и на плановый период 2024 и 2025 годов»;</w:t>
      </w:r>
    </w:p>
    <w:p>
      <w:pPr>
        <w:pStyle w:val="ConsTitl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- муниципальные программы муниципального образования «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ый округ Киясовский район Удмуртской Республики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>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Факторами, влияющими на формирование проекта бюджета  на 2023 год и на плановый период 2024 и 2025 годов, явились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составление проекта бюджета на основе реестра расходных обязательств муниципального образования «Муниципальный округ Киясовский район Удмуртской Республики»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балансированности бюджетной системы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йствующих расходных обязательств с учетом мероприятий по оптимизации и повышения эффективности использования финансовых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sz w:val="26"/>
          <w:szCs w:val="26"/>
        </w:rPr>
        <w:t xml:space="preserve">В соответствии с пунктом 4 статьи 169 Бюджетного кодекса Российской Федерации проект решения о бюджете содержит показатели бюджета на </w:t>
      </w:r>
      <w:r>
        <w:rPr>
          <w:sz w:val="26"/>
          <w:szCs w:val="26"/>
        </w:rPr>
        <w:t>2023 год и на плановый период 2024 и 2025</w:t>
      </w:r>
      <w:r>
        <w:rPr>
          <w:spacing w:val="-2"/>
          <w:sz w:val="26"/>
          <w:szCs w:val="26"/>
        </w:rPr>
        <w:t xml:space="preserve"> годов.</w:t>
      </w:r>
    </w:p>
    <w:p>
      <w:pPr>
        <w:pStyle w:val="TextBody"/>
        <w:ind w:firstLine="709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характеристики 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униципального образования «Муниципальный округ Киясовский район Удмуртской Республики» на 2023  год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24 и 2025 годов.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ind w:firstLine="72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Проект доходной части бюджета МО «Муниципальный округ Киясовский район Удмуртской Республики» на 2023  год и на плановый период 2024 и 2025 годов рассчитан на основе основных параметров прогноза социально-экономического развития Удмуртской Республики на 2023-2025 год, прогноза социально-экономического развития муниципального образования «Муниципальный округ Киясовский район Удмуртской Республики» на 2023-2025 год, </w:t>
      </w:r>
      <w:r>
        <w:rPr>
          <w:spacing w:val="-2"/>
          <w:sz w:val="26"/>
          <w:szCs w:val="26"/>
        </w:rPr>
        <w:t xml:space="preserve">основных направлений бюджетной и налоговой политики муниципального образования «Муниципальный округ Киясовский район Удмуртской Республики» на </w:t>
      </w:r>
      <w:r>
        <w:rPr>
          <w:sz w:val="26"/>
          <w:szCs w:val="26"/>
        </w:rPr>
        <w:t>2023 год и на плановый период 2024 и 2025</w:t>
      </w:r>
      <w:r>
        <w:rPr>
          <w:spacing w:val="-2"/>
          <w:sz w:val="26"/>
          <w:szCs w:val="26"/>
        </w:rPr>
        <w:t xml:space="preserve"> годов и соблюдении требований Бюджетного кодекса Российской Федерации</w:t>
      </w:r>
      <w:r>
        <w:rPr>
          <w:bCs/>
          <w:sz w:val="26"/>
          <w:szCs w:val="26"/>
        </w:rPr>
        <w:t xml:space="preserve"> в части </w:t>
      </w:r>
      <w:r>
        <w:rPr>
          <w:spacing w:val="-2"/>
          <w:sz w:val="26"/>
          <w:szCs w:val="26"/>
        </w:rPr>
        <w:t xml:space="preserve">ограничений по уровню дефицита бюджета, </w:t>
      </w:r>
      <w:r>
        <w:rPr>
          <w:sz w:val="26"/>
          <w:szCs w:val="26"/>
        </w:rPr>
        <w:t>прогнозных показателей поступлений отдельных видов доходов бюджета муниципального образования «Муниципальный округ Киясовский район Удмуртской Республики», предоставленных администраторами доходов, с учетом оценки поступлений доходов в бюджет муниципального образования в 2022 году.</w:t>
      </w:r>
    </w:p>
    <w:p>
      <w:pPr>
        <w:pStyle w:val="TextBody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284"/>
        <w:gridCol w:w="1998"/>
        <w:gridCol w:w="1440"/>
        <w:gridCol w:w="144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шение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2024 г. 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)</w:t>
            </w:r>
          </w:p>
        </w:tc>
      </w:tr>
      <w:tr>
        <w:trPr>
          <w:trHeight w:val="64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95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2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5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318,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549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8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5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318,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98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center"/>
        <w:rPr/>
      </w:pPr>
      <w:r>
        <w:rPr>
          <w:b/>
          <w:bCs/>
          <w:sz w:val="26"/>
          <w:szCs w:val="26"/>
        </w:rPr>
        <w:t>Доходы бюджета муниципального образования «</w:t>
      </w:r>
      <w:r>
        <w:rPr>
          <w:b/>
          <w:sz w:val="26"/>
          <w:szCs w:val="26"/>
        </w:rPr>
        <w:t>Муниципальный округ Киясовский район Удмуртской Республики</w:t>
      </w:r>
      <w:r>
        <w:rPr>
          <w:b/>
          <w:bCs/>
          <w:sz w:val="26"/>
          <w:szCs w:val="26"/>
        </w:rPr>
        <w:t>»                                               на 2022 год и на плановый период 2023 и 2024 годов</w:t>
      </w:r>
    </w:p>
    <w:p>
      <w:pPr>
        <w:pStyle w:val="TextBody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6"/>
          <w:szCs w:val="26"/>
        </w:rPr>
        <w:t>Расчеты доходов бюджета МО «Муниципальный округ Киясовский район Удмуртской Республики» произведены на основе  прогнозных показателей Межрайонной инспекции Федеральной налоговой службы России № 5 по Удмуртской Республике, Управления федерального казначейства по Удмуртской Республике, Управления Росприроднадзора по Удмуртской Республике, Управлением Федеральной службы по надзору в сфере природопользования по Удмуртской Республике, отдела по экономическому развитию Администрации МО «Муниципальный округ Киясовский район Удмуртской Республики», отдела по управлению собственностью Администрации МО «Муниципальный округ Киясовский район Удмуртской Республики»  и других  администраторов поступлений в бюджет МО «Муниципальный округ Киясовский район Удмуртской Республики», с учетом оценки поступлений доходов бюджета МО «Муниципальный округ Киясовский район Удмуртской Республики» в 2022 году.</w:t>
      </w:r>
    </w:p>
    <w:p>
      <w:pPr>
        <w:pStyle w:val="Normal"/>
        <w:spacing w:before="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проекту бюджета МО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доходы определены:                                                                                            </w:t>
      </w:r>
    </w:p>
    <w:p>
      <w:pPr>
        <w:pStyle w:val="Normal"/>
        <w:spacing w:before="0" w:after="120"/>
        <w:ind w:firstLine="900"/>
        <w:jc w:val="right"/>
        <w:rPr/>
      </w:pPr>
      <w:r>
        <w:rPr/>
        <w:t xml:space="preserve">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8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 xml:space="preserve">На 2023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1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14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7,8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 xml:space="preserve">На 2024 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5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16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5,7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 xml:space="preserve">На 2025 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2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072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4,8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 %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латежей в бюджет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МО «Муниципальный округ Киясовский район Удмуртской Республики» по основным доходным источникам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23 Налогового кодекса Российской Федерации налоговая ставка установлена  13 %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оступление налога на доходы физических лиц на 2023 год прогнозируется в сумме 74325 тыс. рублей исход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из ожидаемого поступления налога в 2022 год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темпов роста фонда оплаты труда на основе показателей Прогноза социально-экономического развития Удмуртской Республики на 2023-2025 годы.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акцизов на нефтепродукты прогнозируется с учетом передачи из бюджета Удмуртской Республик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размере 20 процентов в местные бюджеты, распределяемых в зависимости от протяженности автодорог. П</w:t>
      </w:r>
      <w:r>
        <w:rPr>
          <w:bCs/>
          <w:sz w:val="26"/>
          <w:szCs w:val="26"/>
        </w:rPr>
        <w:t>оступление акцизов на нефтепродукты прогнозируется н</w:t>
      </w:r>
      <w:r>
        <w:rPr>
          <w:sz w:val="26"/>
          <w:szCs w:val="26"/>
        </w:rPr>
        <w:t xml:space="preserve">а 2023 год </w:t>
      </w:r>
      <w:r>
        <w:rPr>
          <w:bCs/>
          <w:sz w:val="26"/>
          <w:szCs w:val="26"/>
        </w:rPr>
        <w:t xml:space="preserve">в сумме </w:t>
      </w:r>
      <w:r>
        <w:rPr>
          <w:sz w:val="26"/>
          <w:szCs w:val="26"/>
        </w:rPr>
        <w:t xml:space="preserve">17658 тыс. рублей </w:t>
      </w:r>
      <w:r>
        <w:rPr>
          <w:bCs/>
          <w:sz w:val="26"/>
          <w:szCs w:val="26"/>
        </w:rPr>
        <w:t xml:space="preserve"> в соответствии с прогнозом администратора доходов - Межрегионального операционного управления Федерального казначейств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 на совокупный доход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фференцированный норматив отчислений в бюджет муниципального образования «Муниципальный округ Киясовский район Удмуртской Республики» в 2023 году  от налога, взимаемого в связи с применением упрощенной системы налогообложения составит 10,51% (в 2022 году 21,09 %) или 1908 тыс. рублей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ый сельскохозяйственный налог рассчитан в соответствии с главой 26.1 Налогового кодекса Российской Федерации, по нормативу 70 % в бюджет района установленному Бюджетным кодексом Российской Федерации. Прогнозируется  на 2023  год в сумме 299 тыс. рублей исходя из поступления в 2022 год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лог, взимаемый в связи с применением патентной системы налогообложения, прогнозируется на 2023  год в сумме 840 тыс. рублей </w:t>
      </w:r>
      <w:r>
        <w:rPr>
          <w:bCs/>
          <w:sz w:val="26"/>
          <w:szCs w:val="26"/>
        </w:rPr>
        <w:t xml:space="preserve">исходя из текущей ситуации по поступлению налога с учетом данных </w:t>
      </w:r>
      <w:r>
        <w:rPr>
          <w:sz w:val="26"/>
          <w:szCs w:val="26"/>
        </w:rPr>
        <w:t>главного администратора доходов – Межрайонной инспекции Федеральной налоговой службы России № 5 по Удмуртской Республике.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Поступление государственной пошлины по делам, рассматриваемым в судах общей юрисдикции, мировыми судьями (за исключением Верховного Суда Российской Федерации) в 2023 году прогнозируется в сумме 519 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 муниципальной собственно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 прогнозируются на основании  прогноза, представленного администратором доходов бюджета МО «Муниципальный округ Киясовский район Удмуртской Республики» - отделом по управлению собственностью Администрации МО «Муниципальный округ Киясовский район Удмуртской Республики». На 2022 год прогноз составил 4406 тыс. рублей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в сумме 3232 тыс.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в сумме 650,0 тыс.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в сумме 371,0 тыс.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 в сумме 3,0 тыс.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50,0 тыс. рублей;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тежи при  пользовании природными ресурса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лата за негативное воздействие на окружающую среду </w:t>
      </w:r>
      <w:r>
        <w:rPr>
          <w:bCs/>
          <w:sz w:val="26"/>
          <w:szCs w:val="26"/>
        </w:rPr>
        <w:t>на 2023 год прогнозируется в сумме 269,0 тыс. рублей</w:t>
      </w:r>
      <w:r>
        <w:rPr>
          <w:sz w:val="26"/>
          <w:szCs w:val="26"/>
        </w:rPr>
        <w:t xml:space="preserve">, прогноз составлен на основе проектировок, представленных главным администратором доходов бюджета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Управлением Федеральной службы по надзору в сфере природопользования по Удмуртской Республик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оказания платных услуг и компенсации затрат государств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Доходы от оказания казенными учреждениями платных услуг прогнозируются на 2023 год в сумме 3168 тыс. рублей, по расчетам  администратора доходов – Управления образования  Администрации  МО «Муниципальный округ Киясовский район Удмуртской Республики» (</w:t>
      </w:r>
      <w:r>
        <w:rPr>
          <w:i/>
          <w:sz w:val="26"/>
          <w:szCs w:val="26"/>
        </w:rPr>
        <w:t>родительская плата за питание обучающихся</w:t>
      </w:r>
      <w:r>
        <w:rPr>
          <w:sz w:val="26"/>
          <w:szCs w:val="26"/>
        </w:rPr>
        <w:t>).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родажи материальных и нематериальных актив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Доходы от продажи материальных и нематериальных активов на 2023  год прогнозируются в сумме 300 тыс. рублей по данным главного администратора доходов бюджета МО «Муниципальный округ Киясовский район Удмуртской Республики» - отделом по управлению собственностью Администрации МО «Муниципальный округ Киясовский район Удмуртской Республики», из них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доходы от реализации имущества, находящегося в собственности муниципальных округов – 100 тыс.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доходы от продажи земельных участков – 200 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ы санкции и возмещение ущерб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оступления от денежных взысканий (штрафов) и иных сумм в возмещение ущерба в бюджет района прогнозируется на 2023  год в сумме 310,0 тыс. рублей. Прогноз рассчитан с учетом предоставленных данных администраторами доходов бюджет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 xml:space="preserve">Безвозмездные поступления из  бюджета Удмуртской Республики прогнозируются на 2023  год в размере </w:t>
      </w:r>
      <w:r>
        <w:rPr>
          <w:sz w:val="26"/>
          <w:szCs w:val="26"/>
        </w:rPr>
        <w:t xml:space="preserve">378521,8 </w:t>
      </w:r>
      <w:r>
        <w:rPr>
          <w:color w:val="000000"/>
          <w:sz w:val="26"/>
          <w:szCs w:val="26"/>
        </w:rPr>
        <w:t xml:space="preserve">тыс. рублей.  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Анализ безвозмездных поступлений представлен в таблице:</w:t>
      </w:r>
    </w:p>
    <w:p>
      <w:pPr>
        <w:pStyle w:val="TextBody"/>
        <w:ind w:firstLine="756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/>
        <w:t xml:space="preserve">    </w:t>
      </w:r>
      <w:r>
        <w:rPr/>
        <w:t>(тыс. руб.)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418"/>
      </w:tblGrid>
      <w:tr>
        <w:trPr>
          <w:tblHeader w:val="true"/>
          <w:trHeight w:val="11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 решению о бюджете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 xml:space="preserve">Проект решения о бюджете на 2023  год </w:t>
            </w:r>
          </w:p>
        </w:tc>
      </w:tr>
      <w:tr>
        <w:trPr>
          <w:trHeight w:val="6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9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8521,8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 субъектов  Российской Федерации и муниципальных образований   на  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0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26075,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8,3</w:t>
            </w:r>
          </w:p>
        </w:tc>
      </w:tr>
      <w:tr>
        <w:trPr>
          <w:trHeight w:val="8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6,8</w:t>
            </w:r>
          </w:p>
        </w:tc>
      </w:tr>
      <w:tr>
        <w:trPr>
          <w:trHeight w:val="14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общеобразовательных учрежд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685,3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8,6</w:t>
            </w:r>
          </w:p>
        </w:tc>
      </w:tr>
      <w:tr>
        <w:trPr>
          <w:trHeight w:val="5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отдельных государственных полномочий в области архив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9,5</w:t>
            </w:r>
          </w:p>
        </w:tc>
      </w:tr>
      <w:tr>
        <w:trPr>
          <w:trHeight w:val="6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предоставление мер социальной поддержки многодетным семьям (бесплатное пит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0,1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компенсацию части родительской платы за содержание ребенка в государственных и муниципа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8,4</w:t>
            </w:r>
          </w:p>
        </w:tc>
      </w:tr>
      <w:tr>
        <w:trPr>
          <w:trHeight w:val="5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2</w:t>
            </w:r>
          </w:p>
        </w:tc>
      </w:tr>
      <w:tr>
        <w:trPr>
          <w:trHeight w:val="3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,5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жилых помещений детям – сиро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1</w:t>
            </w:r>
          </w:p>
          <w:p>
            <w:pPr>
              <w:pStyle w:val="Normal"/>
              <w:jc w:val="right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деятельности специалистов, осуществляющих государственные полномочия, передаваемые в соответствии законом УР от 14.03.2013г. №8- 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,0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705,0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5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Закона Удмуртской Республики от 17.09.2007 № 53-РЗ «Об административных комисс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существления полномочий по государственному жилищному надз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на осуществление полномочий по содержанию скотомогильников (биотермических ям) и мест захоронения животных, павших от сибирской яз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6,4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8,7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комплекс работ по содержанию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20,5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поддержку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6,2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расходы по присмотру и уходу за детьми-инвалидами, детьми сиротами,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4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здание в 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5,5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 на переселение граждан из аварийного жилищного фонда, осуществляемые за счет средств бюджетов субъектов РФ, в том числе за счет субсидий из бюджетов субъектов РФ местным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38,1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20,7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организации детского и школь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9,9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мероприятия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организации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6,4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еспечение развития и укрепление материально-технической базы домов культуры в населенных пунктах с численностью жителей до 50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модернизации библиотек в части комплектования книжных фондов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2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1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предотвращению распространения и уничтожению борщевика Сосн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,9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еспечение комплексного развития сельских территорий (оказание финансовой поддержки при исполнении расходных обязательств по строительству жилья, предоставляемого по договору найма жилого помещ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58,4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</w:tbl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900"/>
        <w:jc w:val="both"/>
        <w:rPr/>
      </w:pPr>
      <w:r>
        <w:rPr>
          <w:b/>
          <w:bCs/>
          <w:sz w:val="26"/>
          <w:szCs w:val="26"/>
        </w:rPr>
        <w:t>Основные характеристики проекта бюджета муниципального   образования  «</w:t>
      </w:r>
      <w:r>
        <w:rPr>
          <w:b/>
          <w:sz w:val="26"/>
          <w:szCs w:val="26"/>
        </w:rPr>
        <w:t>Муниципальный округ Киясовский район Удмуртской Республики</w:t>
      </w:r>
      <w:r>
        <w:rPr>
          <w:b/>
          <w:bCs/>
          <w:sz w:val="26"/>
          <w:szCs w:val="26"/>
        </w:rPr>
        <w:t>» на 2023  год и на плановый период 2024 и 2025 годов по расходам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pacing w:val="-2"/>
          <w:sz w:val="26"/>
          <w:szCs w:val="26"/>
        </w:rPr>
        <w:t xml:space="preserve">Исходя из прогнозируемого общего объема доходов проекта бюджета, прогнозируемых источников финансирования дефицита бюджета общий </w:t>
      </w:r>
      <w:r>
        <w:rPr>
          <w:sz w:val="26"/>
          <w:szCs w:val="26"/>
        </w:rPr>
        <w:t>объем расходов проекта бюджета МО «Муниципальный округ Киясовский район Удмуртской Республики» предусматривается в объеме: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(тыс. руб.)</w:t>
            </w:r>
          </w:p>
        </w:tc>
      </w:tr>
      <w:tr>
        <w:trPr>
          <w:trHeight w:val="5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869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94540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sz w:val="26"/>
                <w:szCs w:val="26"/>
              </w:rPr>
              <w:t>На 2025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318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96,7 %</w:t>
            </w:r>
          </w:p>
        </w:tc>
      </w:tr>
    </w:tbl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Дефицит бюджета МО «Муниципальный округ Киясовский район Удмуртской Республики» на 2023 год запланирован в сумме 5593,0 тыс. рублей, на 2024-2025 годы основные характеристики проекта бюджета прогнозируются без дефицита.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уктура и динамика расходов бюджета МО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 по разделам бюджетной классификации РФ представлены в таблице.</w:t>
      </w:r>
      <w:r>
        <w:rPr>
          <w:sz w:val="26"/>
          <w:szCs w:val="26"/>
        </w:rPr>
        <w:t xml:space="preserve">                    </w:t>
      </w:r>
    </w:p>
    <w:p>
      <w:pPr>
        <w:pStyle w:val="TextBody"/>
        <w:ind w:left="360" w:firstLine="720"/>
        <w:jc w:val="both"/>
        <w:rPr/>
      </w:pPr>
      <w:r>
        <w:rPr>
          <w:b/>
          <w:bCs/>
          <w:sz w:val="26"/>
          <w:szCs w:val="26"/>
        </w:rPr>
        <w:t>Структура  расходов бюджета муниципального образования «</w:t>
      </w:r>
      <w:r>
        <w:rPr>
          <w:b/>
          <w:sz w:val="26"/>
          <w:szCs w:val="26"/>
        </w:rPr>
        <w:t>Муниципальный округ Киясовский район Удмуртской Республики</w:t>
      </w:r>
      <w:r>
        <w:rPr>
          <w:b/>
          <w:bCs/>
          <w:sz w:val="26"/>
          <w:szCs w:val="26"/>
        </w:rPr>
        <w:t>» в 2023 году.</w:t>
      </w:r>
    </w:p>
    <w:p>
      <w:pPr>
        <w:pStyle w:val="TextBody"/>
        <w:ind w:left="36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</w:t>
      </w:r>
      <w:r>
        <w:rPr>
          <w:bCs/>
          <w:sz w:val="26"/>
          <w:szCs w:val="26"/>
        </w:rPr>
        <w:t>тыс. руб.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1559"/>
        <w:gridCol w:w="1701"/>
      </w:tblGrid>
      <w:tr>
        <w:trPr>
          <w:tblHeader w:val="true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2022 г.</w:t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)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ind w:firstLine="72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spacing w:before="0" w:after="120"/>
              <w:ind w:firstLine="3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54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spacing w:before="0" w:after="120"/>
              <w:ind w:firstLine="32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1869,2</w:t>
            </w:r>
          </w:p>
        </w:tc>
      </w:tr>
      <w:tr>
        <w:trPr>
          <w:trHeight w:val="3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3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2379,5</w:t>
            </w:r>
          </w:p>
        </w:tc>
      </w:tr>
      <w:tr>
        <w:trPr>
          <w:trHeight w:val="3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,7</w:t>
            </w:r>
          </w:p>
        </w:tc>
      </w:tr>
      <w:tr>
        <w:trPr>
          <w:trHeight w:val="494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1</w:t>
            </w:r>
          </w:p>
        </w:tc>
      </w:tr>
      <w:tr>
        <w:trPr>
          <w:trHeight w:val="429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6,5</w:t>
            </w:r>
          </w:p>
        </w:tc>
      </w:tr>
      <w:tr>
        <w:trPr>
          <w:trHeight w:val="5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33,4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68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709,3</w:t>
            </w:r>
          </w:p>
        </w:tc>
      </w:tr>
      <w:tr>
        <w:trPr>
          <w:trHeight w:val="282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Культура, кинематография, С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1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97,1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Здравоохран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8,7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Физ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</w:tbl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rPr>
          <w:i/>
          <w:i/>
          <w:sz w:val="26"/>
          <w:szCs w:val="26"/>
        </w:rPr>
      </w:pPr>
      <w:r>
        <w:rPr>
          <w:sz w:val="26"/>
          <w:szCs w:val="26"/>
        </w:rPr>
        <w:t>Основной характеристикой бюджета МО «Муниципальный округ Киясовский район Удмуртской Республики» остается его социальная направленность. Так, расходы на обеспечение деятельности объектов социально-культурной сферы муниципальн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ляют </w:t>
      </w:r>
      <w:r>
        <w:rPr>
          <w:rStyle w:val="Style13"/>
          <w:sz w:val="26"/>
          <w:szCs w:val="26"/>
        </w:rPr>
        <w:t>74,6 % от общего объема расходов проекта бюджета на 2023  год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формировании расходов бюджета МО «Муниципальный округ Киясовский район Удмуртской Республики» на 2023  год и на плановый период 2024 и 2025 годов учтены следующие общие подходы и особенности. </w:t>
      </w:r>
    </w:p>
    <w:p>
      <w:pPr>
        <w:pStyle w:val="TextBodyIndent"/>
        <w:spacing w:before="0" w:after="120"/>
        <w:rPr>
          <w:rStyle w:val="Style13"/>
          <w:sz w:val="26"/>
          <w:szCs w:val="26"/>
        </w:rPr>
      </w:pPr>
      <w:r>
        <w:rPr>
          <w:rStyle w:val="Style13"/>
          <w:sz w:val="26"/>
          <w:szCs w:val="26"/>
        </w:rPr>
        <w:t>Фонд оплаты труда работников учреждений бюджетной сферы на 2023  год и на плановый период 2024 и 2025 годов сформирован в соответствии с нормативно-правовыми актами об оплате труда</w:t>
      </w:r>
      <w:r>
        <w:rPr>
          <w:sz w:val="26"/>
          <w:szCs w:val="26"/>
        </w:rPr>
        <w:t>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на оплату коммунальных услуг на 2023  год рассчитаны на основе объемов потребления топливно- энергетических ресурсов в 2021 году с применением коэффициентов прогнозируемого роста тарифов на 4 процента с учетом новой сети и возникновения новых обязательств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асходы учреждений бюджетной сферы на оплату услуг связи, транспортных услуг, арендную плату за пользование имуществом и расходы по увеличению материальных запасов и расходы на финансовое обеспечение муниципального задания в проекте бюджета предусмотрены исходя из ожидаемого исполнения данных расходов в 2022 году и минимальной потребности с учетом приоритетности расходов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>Программная структура бюджета муниципального образования «Муниципальный округ Киясовский район Удмуртской Республики»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На 2023 год и на плановый период 2024 и 2025 годов проект бюджета муниципального образования «Муниципальный округ Киясовский район Удмуртской Республики» сформирован в «программном» формате на основе 11 муниципальных программ, утвержденных Администрацией муниципального образования «Муниципальный округ Киясовский район Удмуртской Республики» с классификацией расходов по муниципальным программам, подпрограммам и непрограммным направлениям деятельности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Структура расходной части бюджета муниципального образования «Муниципальный округ Киясовский район Удмуртской Республики» в разрезе муниципальных программ муниципального образования «Муниципальный округ Киясовский район Удмуртской Республики» характеризуется следующими данными:</w:t>
      </w:r>
    </w:p>
    <w:p>
      <w:pPr>
        <w:pStyle w:val="TextBody"/>
        <w:ind w:firstLine="709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48"/>
        <w:gridCol w:w="1371"/>
        <w:gridCol w:w="1590"/>
        <w:gridCol w:w="1266"/>
        <w:gridCol w:w="126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Бюджет на 2022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Проект на 2023 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ект на 2024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ект на 2025  год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разования и воспит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7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79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97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844,8</w:t>
            </w:r>
          </w:p>
        </w:tc>
      </w:tr>
      <w:tr>
        <w:trPr>
          <w:trHeight w:val="123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2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7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на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9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,3</w:t>
            </w:r>
          </w:p>
        </w:tc>
      </w:tr>
      <w:tr>
        <w:trPr>
          <w:trHeight w:val="126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стойчивого экономического разви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хозяй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56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4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6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75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набжение и повышение энергетической эффектив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34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1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1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80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ый тру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191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немедицинскому потреблению наркотических средств и их незаконному оборот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0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5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8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рас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549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86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54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318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расходов, формируемых программно-целевым мето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</w:tbl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ояснения к формированию бюджетных ассигнований в разрезе муниципальных программ муниципального образования «Муниципальный округ Киясовский район Удмуртской Республики», входящих в их состав подпрограмм приведены далее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Муниципальная программа «Развитие образования и воспитание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 xml:space="preserve">» на 2023  год предусмотрены средства в сумме </w:t>
      </w:r>
      <w:r>
        <w:rPr>
          <w:sz w:val="26"/>
          <w:szCs w:val="26"/>
        </w:rPr>
        <w:t>289793,4</w:t>
      </w:r>
      <w:r>
        <w:rPr>
          <w:bCs/>
          <w:sz w:val="26"/>
          <w:szCs w:val="26"/>
        </w:rPr>
        <w:t xml:space="preserve"> тыс. рублей,  в том числе :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1.1. подпрограмма «Развитие дошкольного образования»  -  54700,8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6"/>
          <w:szCs w:val="26"/>
        </w:rPr>
      </w:pPr>
      <w:r>
        <w:rPr>
          <w:bCs/>
          <w:sz w:val="26"/>
          <w:szCs w:val="26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6"/>
          <w:szCs w:val="26"/>
        </w:rPr>
        <w:t>-выплата компенсации части родительской платы за содержание ребенка в дошкольных  учреждениях – 488,4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6"/>
          <w:szCs w:val="26"/>
        </w:rPr>
        <w:t>- предоставление мер социальной поддержки по освобождению от родительской платы за содержание ребенка в дошкольных учреждениях  в 14,2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6"/>
          <w:szCs w:val="26"/>
        </w:rPr>
        <w:t>-расходы по присмотру и уходу за детьми-инвалидами, детьми-сиротами -15,4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6"/>
          <w:szCs w:val="26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1695,0 тыс.рублей;</w:t>
      </w:r>
    </w:p>
    <w:p>
      <w:pPr>
        <w:pStyle w:val="TextBody"/>
        <w:ind w:firstLine="709"/>
        <w:jc w:val="both"/>
        <w:rPr/>
      </w:pPr>
      <w:r>
        <w:rPr>
          <w:bCs/>
          <w:sz w:val="26"/>
          <w:szCs w:val="26"/>
        </w:rPr>
        <w:t>-</w:t>
      </w:r>
      <w:r>
        <w:rPr>
          <w:color w:val="000000"/>
          <w:spacing w:val="1"/>
          <w:sz w:val="26"/>
          <w:szCs w:val="26"/>
        </w:rPr>
        <w:t xml:space="preserve"> субсидии дошкольным бюджетным учреждениям на обеспечение муниципального задания на оказание муниципальных услуг  в сумме 51591,6 тыс. рублей,  в том числе на оплату труда и организацию учебного процесса за счет субвенции из бюджета Удмуртской Республики в сумме 40705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6"/>
          <w:szCs w:val="26"/>
        </w:rPr>
        <w:t>1.2</w:t>
      </w:r>
      <w:r>
        <w:rPr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 xml:space="preserve">подпрограмма «Развитие общего образования»  в сумме </w:t>
      </w:r>
      <w:r>
        <w:rPr>
          <w:bCs/>
          <w:sz w:val="26"/>
          <w:szCs w:val="26"/>
        </w:rPr>
        <w:t>192975,2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6"/>
          <w:szCs w:val="26"/>
        </w:rPr>
        <w:t xml:space="preserve">В рамках подпрограммы предусмотрены 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color w:val="000000"/>
          <w:spacing w:val="-1"/>
          <w:sz w:val="26"/>
          <w:szCs w:val="26"/>
        </w:rPr>
        <w:t>р</w:t>
      </w:r>
      <w:r>
        <w:rPr>
          <w:sz w:val="26"/>
          <w:szCs w:val="26"/>
        </w:rPr>
        <w:t>асходы на оплату труда работников общеобразовательных школ с начислениями,  расходы на оплату учебных расходов за счет субвенций</w:t>
        <w:tab/>
        <w:t xml:space="preserve"> из бюджета Удмуртской  Республики в сумме 157685,3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расходы на предоставление общего образования, содержание учреждений, предоставление  субсидии на выполнение муниципальных услуг – 26886,1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6"/>
          <w:szCs w:val="26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4696,0 тыс.рублей;</w:t>
      </w:r>
    </w:p>
    <w:p>
      <w:pPr>
        <w:pStyle w:val="TextBody"/>
        <w:ind w:firstLine="851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расходы на организацию питания отдельных категорий школьников – 3439 тыс.руб.;.</w:t>
      </w:r>
    </w:p>
    <w:p>
      <w:pPr>
        <w:pStyle w:val="TextBody"/>
        <w:ind w:firstLine="851"/>
        <w:jc w:val="both"/>
        <w:rPr/>
      </w:pPr>
      <w:r>
        <w:rPr>
          <w:bCs/>
          <w:sz w:val="26"/>
          <w:szCs w:val="26"/>
        </w:rPr>
        <w:t>-создание в общеобразовательных организациях условий для занятий физической культурой и спортом – 268,8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подпрограмма «Дополнительное образование и воспитание детей» - </w:t>
      </w:r>
      <w:r>
        <w:rPr>
          <w:sz w:val="26"/>
          <w:szCs w:val="26"/>
        </w:rPr>
        <w:t>31074,9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В том числе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- расходы на содержание учреждений дополнительного образования –  28224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-персонифицированное финансирование дополнительного образования – 1244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6"/>
          <w:szCs w:val="26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520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- расходы на мероприятия по организации летнего отдыха и оздоровления детей и молодежи – 1086,4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программа «Реализация молодежной политики»</w:t>
      </w:r>
      <w:r>
        <w:rPr>
          <w:sz w:val="26"/>
          <w:szCs w:val="26"/>
        </w:rPr>
        <w:t xml:space="preserve"> в сумме 1455,0 тыс.рублей</w:t>
      </w:r>
      <w:r>
        <w:rPr>
          <w:b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программы предусмотрены расходы на содержание комплексного молодежного центра «Ровесник», ведущего работу с детьми и молодежью, на мероприятия по молодежной политике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программа «Создание условий для реализации муниципальной программы</w:t>
      </w:r>
      <w:r>
        <w:rPr>
          <w:sz w:val="26"/>
          <w:szCs w:val="26"/>
        </w:rPr>
        <w:t xml:space="preserve">» в сумме 4100,0 тыс. рублей. </w:t>
      </w:r>
    </w:p>
    <w:p>
      <w:pPr>
        <w:pStyle w:val="TextBody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рамках подпрограммы на 2023  год предусмотрены расходы на  выплату заработной платы работникам и содержание методического кабинета, управления образования Администрации муниципального образования «Муниципальный округ Киясовский район Удмуртской Республики».</w:t>
      </w:r>
    </w:p>
    <w:p>
      <w:pPr>
        <w:pStyle w:val="TextBody"/>
        <w:ind w:firstLine="709"/>
        <w:jc w:val="both"/>
        <w:rPr/>
      </w:pPr>
      <w:r>
        <w:rPr>
          <w:b/>
          <w:sz w:val="26"/>
          <w:szCs w:val="26"/>
        </w:rPr>
        <w:t>1.6. подпрограмма «Детское и школьное питание»</w:t>
      </w:r>
      <w:r>
        <w:rPr>
          <w:sz w:val="26"/>
          <w:szCs w:val="26"/>
        </w:rPr>
        <w:t xml:space="preserve"> в сумме 5487,6 тыс.рублей.</w:t>
      </w:r>
    </w:p>
    <w:p>
      <w:pPr>
        <w:pStyle w:val="TextBody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униципальная программа « Охрана здоровья и формирование здорового образа жизни населения»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  предусмотрены средства в сумме 400,0 тыс. рублей, в том числе :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2.1. подпрограмма «Обеспечение условий для развития физической культуры и спорта» </w:t>
      </w:r>
    </w:p>
    <w:p>
      <w:pPr>
        <w:pStyle w:val="TextBody"/>
        <w:ind w:firstLine="709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рамках подпрограммы предусмотрен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на физическую культуру и спорт </w:t>
      </w:r>
      <w:r>
        <w:rPr>
          <w:bCs/>
          <w:sz w:val="26"/>
          <w:szCs w:val="26"/>
        </w:rPr>
        <w:t>- 400,0 тыс. рублей.</w:t>
      </w:r>
    </w:p>
    <w:p>
      <w:pPr>
        <w:pStyle w:val="TextBody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Муниципальная программа «Развитие культуры»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Бюджетные ассигнования запланированы в сумме 81827,5 тыс. рублей, в том числе :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3.1.</w:t>
      </w:r>
      <w:r>
        <w:rPr>
          <w:b/>
          <w:bCs/>
          <w:sz w:val="26"/>
          <w:szCs w:val="26"/>
        </w:rPr>
        <w:t xml:space="preserve">подпрограмма «Библиотечное обслуживание населения» </w:t>
      </w:r>
      <w:r>
        <w:rPr>
          <w:bCs/>
          <w:sz w:val="26"/>
          <w:szCs w:val="26"/>
        </w:rPr>
        <w:t>- 13497,5 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6"/>
          <w:szCs w:val="26"/>
        </w:rPr>
        <w:t>В рамках подпрограммы предусмотрены расходы на организацию библиотечного  обслуживания  насел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3.2. подпрограмма «Организация досуга, развитие народного творчества и ремесел» -</w:t>
      </w:r>
      <w:r>
        <w:rPr>
          <w:bCs/>
          <w:sz w:val="26"/>
          <w:szCs w:val="26"/>
        </w:rPr>
        <w:t xml:space="preserve">35107,7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рамках подпрограммы предусмотрены расходы на предоставление субсидий бюджетным учреждениям культуры на организацию и проведение культурно-досуговых мероприятий, создание условий для реализации творчества населения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3. подпрограмма «Реализация национальной политики, туристическое обслуживание населения и обеспечение доступа к музейным фондам» </w:t>
      </w:r>
      <w:r>
        <w:rPr>
          <w:bCs/>
          <w:sz w:val="26"/>
          <w:szCs w:val="26"/>
        </w:rPr>
        <w:t>- 6445,3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В рамках подпрограммы предусмотрены расходы на предоставление субсидий бюджетным учреждениям культуры на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Cs/>
          <w:sz w:val="26"/>
          <w:szCs w:val="26"/>
        </w:rPr>
        <w:t>- обеспечение доступа населения к музейным фондам и экскурсионное обслуживание населения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Cs/>
          <w:sz w:val="26"/>
          <w:szCs w:val="26"/>
        </w:rPr>
        <w:t>-  организацию и проведение экскурс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3.4. подпрограмма «Создание условий для реализации муниципальной программы</w:t>
      </w:r>
      <w:r>
        <w:rPr>
          <w:bCs/>
          <w:sz w:val="26"/>
          <w:szCs w:val="26"/>
        </w:rPr>
        <w:t xml:space="preserve">» - 26777,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подпрограммы предусмотрены расходы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содержание районного координационно-методического центра учреждений культуры, молодежной политики и туризма, центра по комплексному обслуживанию учреждений культуры.</w:t>
      </w:r>
    </w:p>
    <w:p>
      <w:pPr>
        <w:pStyle w:val="TextBody"/>
        <w:tabs>
          <w:tab w:val="clear" w:pos="708"/>
          <w:tab w:val="left" w:pos="993" w:leader="none"/>
        </w:tabs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Муниципальная программа «Социальная поддержка населения»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На финансовое обеспечение реализации муниципальной программы в проекте  бюджета предусмотрены средства в сумме 2565,1 тыс. рублей, в том числе: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4.1. подпрограмма   «Социальная поддержка семьи и детей» </w:t>
      </w:r>
      <w:r>
        <w:rPr>
          <w:bCs/>
          <w:sz w:val="26"/>
          <w:szCs w:val="26"/>
        </w:rPr>
        <w:t>- 1950,1 тыс. рублей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 них  расходы 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left="91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выполнение отдельных государственных полномочий, переданных органам местного самоуправления,  по предоставлению мер социальной поддержки многодетным семьям (бесплатное питание для обучающихся общеобразовательных организаций)  -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1950,1 тыс.руб.;</w:t>
      </w:r>
    </w:p>
    <w:p>
      <w:pPr>
        <w:pStyle w:val="TextBody"/>
        <w:ind w:firstLine="709"/>
        <w:jc w:val="both"/>
        <w:rPr/>
      </w:pPr>
      <w:r>
        <w:rPr>
          <w:b/>
          <w:bCs/>
          <w:sz w:val="26"/>
          <w:szCs w:val="26"/>
        </w:rPr>
        <w:t xml:space="preserve">4.2. подпрограмма «Создание условий для реализации муниципальной программы» </w:t>
      </w:r>
      <w:r>
        <w:rPr>
          <w:bCs/>
          <w:sz w:val="26"/>
          <w:szCs w:val="26"/>
        </w:rPr>
        <w:t>- 448,6  тыс. рублей, в том числе расходы на создание и организацию деятельности комиссии по делам несовершеннолетних и защите их прав – 448,6 тыс.рублей.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3. подпрограмма «Обеспечение жильем отдельных категорий граждан, стимулирование улучшения жилищных условий» </w:t>
      </w:r>
      <w:r>
        <w:rPr>
          <w:bCs/>
          <w:sz w:val="26"/>
          <w:szCs w:val="26"/>
        </w:rPr>
        <w:t>- 166,4 тыс. рублей.</w:t>
      </w:r>
    </w:p>
    <w:p>
      <w:pPr>
        <w:pStyle w:val="TextBody"/>
        <w:ind w:firstLine="709"/>
        <w:jc w:val="both"/>
        <w:rPr/>
      </w:pPr>
      <w:r>
        <w:rPr>
          <w:bCs/>
          <w:sz w:val="26"/>
          <w:szCs w:val="26"/>
        </w:rPr>
        <w:t>В рамках реализации подпрограммы в 2023 году предусмотрены расходы на:</w:t>
      </w:r>
    </w:p>
    <w:p>
      <w:pPr>
        <w:pStyle w:val="TextBody"/>
        <w:ind w:firstLine="709"/>
        <w:jc w:val="both"/>
        <w:rPr/>
      </w:pPr>
      <w:r>
        <w:rPr>
          <w:bCs/>
          <w:sz w:val="26"/>
          <w:szCs w:val="26"/>
        </w:rPr>
        <w:t>- обеспечение жильем молодых семей (доля местного бюджета) – 7,3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тыс.рублей;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за исключением расходов на осуществление деятельности специалистов – 34,2 тыс.рублей; </w:t>
      </w:r>
    </w:p>
    <w:p>
      <w:pPr>
        <w:pStyle w:val="TextBody"/>
        <w:ind w:firstLine="709"/>
        <w:jc w:val="both"/>
        <w:rPr/>
      </w:pPr>
      <w:r>
        <w:rPr>
          <w:bCs/>
          <w:sz w:val="26"/>
          <w:szCs w:val="26"/>
        </w:rPr>
        <w:t>-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125,0  тыс. рублей.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5. Муниципальная программа «Создание условий для устойчивого экономического развития»</w:t>
      </w:r>
    </w:p>
    <w:p>
      <w:pPr>
        <w:pStyle w:val="TextBody"/>
        <w:ind w:firstLine="851"/>
        <w:jc w:val="both"/>
        <w:rPr/>
      </w:pPr>
      <w:r>
        <w:rPr>
          <w:bCs/>
          <w:sz w:val="26"/>
          <w:szCs w:val="26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 предусмотрены средства на 2023  год в сумме 350,0 тыс. рублей, в том числе:</w:t>
      </w:r>
    </w:p>
    <w:p>
      <w:pPr>
        <w:pStyle w:val="TextBody"/>
        <w:ind w:firstLine="851"/>
        <w:jc w:val="both"/>
        <w:rPr/>
      </w:pPr>
      <w:r>
        <w:rPr>
          <w:b/>
          <w:bCs/>
          <w:sz w:val="26"/>
          <w:szCs w:val="26"/>
        </w:rPr>
        <w:t>5.1 подпрограмма «Развитие сельского хозяйства и расширение рынка сельскохозяйственной продукции»</w:t>
      </w:r>
      <w:r>
        <w:rPr>
          <w:bCs/>
          <w:sz w:val="26"/>
          <w:szCs w:val="26"/>
        </w:rPr>
        <w:t xml:space="preserve"> в сумме 300,0  тыс. рублей.  Для реализации данной программы включены расходы на проведение конкурсов среди сельскохозяйственных предприятий в сумме 300 тыс. рублей;</w:t>
      </w:r>
    </w:p>
    <w:p>
      <w:pPr>
        <w:pStyle w:val="TextBody"/>
        <w:ind w:firstLine="851"/>
        <w:jc w:val="both"/>
        <w:rPr/>
      </w:pPr>
      <w:r>
        <w:rPr>
          <w:b/>
          <w:bCs/>
          <w:sz w:val="26"/>
          <w:szCs w:val="26"/>
        </w:rPr>
        <w:t>5.2 подпрограмма «Создание благоприятных условий для развития малого и среднего предпринимательства»</w:t>
      </w:r>
      <w:r>
        <w:rPr>
          <w:bCs/>
          <w:sz w:val="26"/>
          <w:szCs w:val="26"/>
        </w:rPr>
        <w:t xml:space="preserve"> в сумме 50 тыс. рублей. В  расходы на реализацию данной программы включено проведение конкурса среди предпринимателей района;</w:t>
      </w:r>
    </w:p>
    <w:p>
      <w:pPr>
        <w:pStyle w:val="TextBody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Муниципальная программа «Безопасность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6"/>
          <w:szCs w:val="26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 предусмотрены средства на 2023  год в сумме 528 тыс. рублей, в том числе:</w:t>
      </w:r>
    </w:p>
    <w:p>
      <w:pPr>
        <w:pStyle w:val="TextBody"/>
        <w:ind w:firstLine="851"/>
        <w:jc w:val="both"/>
        <w:rPr/>
      </w:pPr>
      <w:r>
        <w:rPr>
          <w:b/>
          <w:bCs/>
          <w:sz w:val="26"/>
          <w:szCs w:val="26"/>
        </w:rPr>
        <w:t>6.1 подпрограмма «Предупреждение и ликвидация последствий чрезвычайных ситуаций, реализация мер пожарной безопасности»</w:t>
      </w:r>
      <w:r>
        <w:rPr>
          <w:bCs/>
          <w:sz w:val="26"/>
          <w:szCs w:val="26"/>
        </w:rPr>
        <w:t xml:space="preserve"> в сумме 494 тыс. рублей;</w:t>
      </w:r>
    </w:p>
    <w:p>
      <w:pPr>
        <w:pStyle w:val="TextBody"/>
        <w:ind w:firstLine="851"/>
        <w:jc w:val="both"/>
        <w:rPr/>
      </w:pPr>
      <w:r>
        <w:rPr>
          <w:b/>
          <w:bCs/>
          <w:sz w:val="26"/>
          <w:szCs w:val="26"/>
        </w:rPr>
        <w:t>6.2 подпрограмма «Профилактика правонарушений»</w:t>
      </w:r>
      <w:r>
        <w:rPr>
          <w:bCs/>
          <w:sz w:val="26"/>
          <w:szCs w:val="26"/>
        </w:rPr>
        <w:t xml:space="preserve"> в сумме 20,0 тыс. рублей.</w:t>
      </w:r>
    </w:p>
    <w:p>
      <w:pPr>
        <w:pStyle w:val="TextBody"/>
        <w:ind w:firstLine="851"/>
        <w:jc w:val="both"/>
        <w:rPr/>
      </w:pPr>
      <w:r>
        <w:rPr>
          <w:b/>
          <w:bCs/>
          <w:sz w:val="26"/>
          <w:szCs w:val="26"/>
        </w:rPr>
        <w:t xml:space="preserve">6.3.подпрограмма «Гармонизация межэтнических отношений и участие в профилактике экстремизма» </w:t>
      </w:r>
      <w:r>
        <w:rPr>
          <w:bCs/>
          <w:sz w:val="26"/>
          <w:szCs w:val="26"/>
        </w:rPr>
        <w:t>в сумме 14 тыс.рублей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униципальная программа «Муниципальное хозяйство»</w:t>
      </w:r>
    </w:p>
    <w:p>
      <w:pPr>
        <w:pStyle w:val="TextBody"/>
        <w:jc w:val="both"/>
        <w:rPr/>
      </w:pPr>
      <w:r>
        <w:rPr>
          <w:sz w:val="26"/>
          <w:szCs w:val="26"/>
        </w:rPr>
        <w:t>На реализацию данной программы в проекте бюджета на 2023 год предусмотрено 45741,9 тыс. руб., 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7.2. подпрограмма «Содержание и развитие жилищного хозяйства» 17756,5 тыс.рублей.</w:t>
      </w:r>
      <w:r>
        <w:rPr>
          <w:bCs/>
          <w:sz w:val="26"/>
          <w:szCs w:val="26"/>
        </w:rPr>
        <w:t xml:space="preserve"> В расходы на реализацию данной подпрограммы включены расходы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в сумме 117,0 тыс.руб., на организацию мероприятий, направленных на реализацию программы капитального ремонта муниципального жилья в сумме 890,0 тыс. руб., на перечисление взноса за капитальный ремонт муниципального жилищного фонда в региональный Фонд по капитальному ремонту многоквартирных домов в сумме 100,0 тыс. рублей,  плата за услуги по сбору платежей за наем муниципального жилья в сумме 10,0 тыс.рублей; расходы на переселение граждан из аварийного жилищного фонда -16639,5 тыс.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7.3. подпрограмма «Содержание и развитие коммунальной инфраструктуры» 1739,9 тыс. рублей, </w:t>
      </w:r>
      <w:r>
        <w:rPr>
          <w:bCs/>
          <w:sz w:val="26"/>
          <w:szCs w:val="26"/>
        </w:rPr>
        <w:t xml:space="preserve">в т.ч. софинансирование на: строительство объектов муниципальной собственности – 21,8 тыс. рублей, мероприятия в области поддержки и развития коммунального хозяйства 518,1 тыс. рублей; уличное освещение – 1200 тыс.рублей.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7.4. подпрограмма «Благоустройство и охрана окружающей среды» 3067,0 тыс.рублей.</w:t>
      </w:r>
      <w:r>
        <w:rPr>
          <w:bCs/>
          <w:sz w:val="26"/>
          <w:szCs w:val="26"/>
        </w:rPr>
        <w:t xml:space="preserve"> В рамках подпрограммы предусмотрены расходы на мероприятия по охране окружающей среды в сумме 269,0 тыс.рублей, на мероприятия по благоустройству территорий в сумме 271,0 тыс.рублей, на реализацию мероприятий по предотвращению распространения и уничтожению борщевика Сосновского в сумме 13,9 тыс.рублей, расходы по отлову и содержанию безнадзорных животных в сумме 180,6 тыс.рублей, расходы на поддержку муниципальных программ формирования современной городской среды в сумме 1956,2 тыс.рублей.</w:t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7.5. подпрограмма «Развитие транспортной системы (организация транспортного обслуживания населения, развитие дорожного хозяйства)»  </w:t>
      </w:r>
      <w:r>
        <w:rPr>
          <w:sz w:val="26"/>
          <w:szCs w:val="26"/>
        </w:rPr>
        <w:t>предусматривает расходы на мероприятия в области дорожного хозяйства и безопасности дорожного движения в сумме 23178,5 тыс.руб., в т.ч.:</w:t>
      </w:r>
    </w:p>
    <w:p>
      <w:pPr>
        <w:pStyle w:val="TextBody"/>
        <w:jc w:val="both"/>
        <w:rPr/>
      </w:pPr>
      <w:r>
        <w:rPr>
          <w:sz w:val="26"/>
          <w:szCs w:val="26"/>
        </w:rPr>
        <w:t>-возмещение транспортным организациям и индивидуальным предпринимателям выпадающих доходов, связанных с осуществлением регулярных перевозок -500,0 тыс.руб.;</w:t>
      </w:r>
    </w:p>
    <w:p>
      <w:pPr>
        <w:pStyle w:val="TextBody"/>
        <w:jc w:val="both"/>
        <w:rPr/>
      </w:pPr>
      <w:r>
        <w:rPr>
          <w:sz w:val="26"/>
          <w:szCs w:val="26"/>
        </w:rPr>
        <w:t>-содержание школьных маршрутов -5020,5 тыс.рублей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капитальный ремонт, ремонт и содержание автомобильных дорог общего пользования местного значения в сумме 17658 тыс.рублей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8.Муниципальная программа                                              «Энергосбережение и повышение энергетической эффективности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6"/>
          <w:szCs w:val="26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 на 2023 год предусмотрены средства в сумме 40 тыс. рублей, в том числе на проведение мероприятий по реализации муниципальной программы в учреждениях образования 20 тыс. руб. и в учреждениях культуры 20 тыс. 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Муниципальная программа «Муниципальное Управление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6"/>
          <w:szCs w:val="26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 на 2023  год предусмотрены средства в сумме 41116,0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6"/>
          <w:szCs w:val="26"/>
        </w:rPr>
        <w:t>9.1 подпрограмма «Организация муниципального Управления»</w:t>
      </w:r>
      <w:r>
        <w:rPr>
          <w:bCs/>
          <w:sz w:val="26"/>
          <w:szCs w:val="26"/>
        </w:rPr>
        <w:t xml:space="preserve"> в сумме 32934  тыс. рублей. В расходы на реализацию данной подпрограммы включены расходы на выполнение полномочий главы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 в сумме 1739 тыс. руб., аппарата Администрации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 в сумме 29302 тыс. рублей, организацию дежурно-диспетчерских услуг- 1893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6"/>
          <w:szCs w:val="26"/>
        </w:rPr>
        <w:t>9.2 подпрограмма «Управление муниципальными финансами»</w:t>
      </w:r>
      <w:r>
        <w:rPr>
          <w:bCs/>
          <w:sz w:val="26"/>
          <w:szCs w:val="26"/>
        </w:rPr>
        <w:t xml:space="preserve"> в сумме 5818,1 тыс. рублей. В расходы на реализацию данной подпрограммы включены расходы на  уплату процентов по муниципальному долгу в сумме 36 тыс. руб., а также  расходы на обеспечение деятельности финоргана в сумме 5782,1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6"/>
          <w:szCs w:val="26"/>
        </w:rPr>
        <w:t>9.3 подпрограмма «Повышение эффективности бюджетных расходов и управления муниципальными финансами»</w:t>
      </w:r>
      <w:r>
        <w:rPr>
          <w:bCs/>
          <w:sz w:val="26"/>
          <w:szCs w:val="26"/>
        </w:rPr>
        <w:t xml:space="preserve"> в сумме 50,0 тыс. рублей. По данной подпрограмме предусмотрены расходы на услуги по обновлению компьютерных программ и на повышение квалификации муниципальных служащих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9.4 подпрограмма «Управление муниципальным имуществом и земельными ресурсами» </w:t>
      </w:r>
      <w:r>
        <w:rPr>
          <w:bCs/>
          <w:sz w:val="26"/>
          <w:szCs w:val="26"/>
        </w:rPr>
        <w:t>в сумме 339,6 тыс. рублей. По данной подпрограмме предусмотрены расходы на услуги по межеванию земельных участков и оценке муниципального имущества 280 тыс. рублей, проведение комплексных кадастровых работ 59,6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6"/>
          <w:szCs w:val="26"/>
        </w:rPr>
        <w:t>9.5 подпрограмма «Архивное дело»</w:t>
      </w:r>
      <w:r>
        <w:rPr>
          <w:bCs/>
          <w:sz w:val="26"/>
          <w:szCs w:val="26"/>
        </w:rPr>
        <w:t xml:space="preserve"> в сумме 887,5 тыс. рублей. По данной подпрограмме предусмотрены расходы по выполнению полномочий архивного отдела Администрации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6"/>
          <w:szCs w:val="26"/>
        </w:rPr>
        <w:t xml:space="preserve">9.6 подпрограмма «Создание условий для государственной регистрации актов гражданского состояния» </w:t>
      </w:r>
      <w:r>
        <w:rPr>
          <w:bCs/>
          <w:sz w:val="26"/>
          <w:szCs w:val="26"/>
        </w:rPr>
        <w:t>в сумме 1086,8 тыс. рублей. По данной подпрограмме предусмотрены расходы по выполнению полномочий отдела ЗАГС Администрации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Муниципальная программа « Безопасный труд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6"/>
          <w:szCs w:val="26"/>
        </w:rPr>
        <w:t>По данной программе предусмотрены расходы на выполнение мероприятий в области охраны труда в сумме 42,0 тыс.руб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Муниципальная программа «Противодействие немедицинскому потреблению наркотических средств и их незаконному обороту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6"/>
          <w:szCs w:val="26"/>
        </w:rPr>
        <w:t>По данной программе предусмотрены расходы на мероприятия по противодействию потреблению наркотических средств в сумме 20,0 тыс.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программные направления деятельности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программные направления деятельности включают в себя расходные обязательства, финансируемые вне муниципальных программ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ные ассигнования на финансовое обеспечение непрограммных направлений запланированы   на 2023  год в сумме 23886,9 тыс. рублей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беспечение выполнения полномочий Председателя Совета депутатов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bCs/>
          <w:sz w:val="26"/>
          <w:szCs w:val="26"/>
        </w:rPr>
        <w:t>» 1116,0 тыс. рублей, председателя контрольно-счетного органа в сумме 921,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реализацию Закона Удмуртской Республики от 17 сентября 2007 года № 53-РЗ «Об административных комиссиях в Удмуртской Республике» 2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6"/>
          <w:szCs w:val="26"/>
        </w:rPr>
        <w:t>резервный фонд в сумме 120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денежные выплаты гражданам, занесенным на Доску почета в сумме 24 тыс. руб. и выплаты Почетным гражданам Киясовского района в сумме 32,2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сидии на выполнение муниципального задания по обеспечению деятельности ветеранских организаций в сумме 70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латы к пенсиям муниципальных служащих в сумме 1817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рганизацию занятости школьников в сумме 200 тыс. 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ипендии в сумме 36,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уществление полномочий по составлению (изменению) списков кандидатов в присяжные заседатели федеральных судов – 2,5 тыс.руб.;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зносы в Совет муниципальных образований – 105,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уплату земельного налога в сумме 2108,0 тыс.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изацию проектов по инициативному бюджетированию в сумме 457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беспечение деятельности централизованной бухгалтерии в сумме 15766,0 тыс.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существление первичного воинского учета на территориях, где отсутствуют военные комиссариаты 658,7 тыс. рублей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TextBody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spacing w:before="0" w:after="120"/>
        <w:ind w:firstLine="9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составе источников финансирования дефицита бюджета МО «Муниципальный округ Киясовский район Удмуртской Республики» </w:t>
      </w:r>
      <w:r>
        <w:rPr>
          <w:color w:val="000000"/>
          <w:sz w:val="26"/>
          <w:szCs w:val="26"/>
        </w:rPr>
        <w:t>определены заимствования от кредитных организаций для погашения долговых обязательств МО «Муниципальный округ Киясовский район Удмуртской Республики» в 2024 году в сумме 3448,0 тыс. рублей, в 2025 году 11418,3 тыс. рублей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6"/>
          <w:szCs w:val="26"/>
        </w:rPr>
        <w:t>Привлечение и погашение  заимствований отражается в программе муниципальных внутренних заимствований МО «Муниципальный округ Киясовский район Удмуртской Республики» на 2023 год и на плановый период 2024 и 2025 годов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Администрации МО «Муниципальный округ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Киясовский район   Удмуртской Республики»                          О.В. Микешкина</w:t>
      </w:r>
    </w:p>
    <w:sectPr>
      <w:type w:val="nextPage"/>
      <w:pgSz w:w="11906" w:h="16838"/>
      <w:pgMar w:left="1701" w:right="851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plified Arabi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;Times New Roman" w:hAnsi="Simplified Arabic;Times New Roman" w:cs="Simplified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02:00Z</dcterms:created>
  <dc:creator>Надежда</dc:creator>
  <dc:description/>
  <dc:language>en-US</dc:language>
  <cp:lastModifiedBy>User</cp:lastModifiedBy>
  <cp:lastPrinted>2022-12-29T13:02:00Z</cp:lastPrinted>
  <dcterms:modified xsi:type="dcterms:W3CDTF">2022-12-29T09:02:00Z</dcterms:modified>
  <cp:revision>2</cp:revision>
  <dc:subject/>
  <dc:title>КИЯСОВСКИЙ РАЙОННЫЙ  СОВЕТ ДЕПУТАТОВ</dc:title>
</cp:coreProperties>
</file>