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ЯСНИТЕЛЬНА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ПИСКА</w:t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 проекту решения Киясовского районного  Совета депутатов «Об утверждении отчета об исполнении  бюджета муниципального образования «Муниципальный округ Киясовский район Удмуртской Республики» за 2022 год</w:t>
      </w:r>
      <w:r>
        <w:rPr>
          <w:sz w:val="26"/>
          <w:szCs w:val="26"/>
        </w:rPr>
        <w:t>»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При исполнении бюджета муниципального образования «Муниципальный округ Киясовский район Удмуртской Республики» в 2022 году Управление финансов Администрации муниципального образования «Муниципальный округ Киясовский район Удмуртской Республики» руководствовалось следующими документами: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- Бюджетным кодексом Российской Федерации;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Федеральным законом от 6 октября 2003 года № 131-ФЗ «Об общих принципах организации местного самоуправления в Российской Федерации» с учетом внесенных Федеральными законами изменени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Законом Удмуртской Республики от 21.11.2006г.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Положением о бюджетном процессе в муниципальном образовании «Муниципальный округ Киясовский район Удмуртской Республики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м Совета депутатов муниципального образования «Муниципальный округ Киясовский район Удмуртской Республики» от 27.12.2021 г. № 96 «О бюджете муниципального образования «Муниципальный округ Киясовский район Удмуртской Республики» на 2022 год и плановый период 2023 и 2024 годов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муниципального образования «Муниципальный округ Киясовский район Удмуртской Республики» проводилось с соблюдением условий Соглашения о мерах по социально-экономическому развитию и оздоровлению муниципальных финансов муниципального образования «Муниципальный округ Киясовский район Удмуртской Республики» от 14.02.2022 г. № 114 и Соглашения о предоставлении бюджетного кредита из бюджета Удмуртской Республики бюджету муниципального образования в Удмуртской Республике для погашения долговых обязательств муниципального образования в Удмуртской Республике по кредитам, полученным муниципальным образованием в Удмуртской Республике от кредитных организаций от 27.06.2022 № 15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униципального образования «Муниципальный округ Киясовский район Удмуртской Республики» приняты меры по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обеспечению сбалансированности бюджета </w:t>
      </w:r>
      <w:bookmarkStart w:id="0" w:name="_Hlk129701567"/>
      <w:r>
        <w:rPr>
          <w:sz w:val="26"/>
          <w:szCs w:val="26"/>
        </w:rPr>
        <w:t>муниципального образования «Муниципальный округ Киясовский район Удмуртской Республики»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>- реализации национальных проектов на территории муниципального образования «Муниципальный округ Киясовский район Удмуртской Республики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достижению показателей региональных «дорожных карт» по заработной плате работников организаций бюджетной сферы, поименованных в Указах Президента Российской Федерации от 7 мая 2012 года № 597, от 1 июня 2012 года № 761, от 28 декабря 2012 года № 1688 (далее - Указы Президента России от 7 мая 2012 года), исходя из прогнозного показателя «Среднемесячный доход от трудовой деятельности» по Удмуртской Республик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исполнению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, в соответствии с законодательством Российской Федерации и законодательством Удмуртской Республи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обеспечению функционирования учреждений бюджетной сферы муниципального образования «Муниципальный округ Киясовский район Удмуртской Республики», исходя из потребности в муниципальных услугах, оказываемых физическим и юридическим лицам учреждениями социальной сферы, в соответствии с нормативными правовыми актами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ю эффективности и результативности бюджетных расход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Для выполнения в отчетном году всех бюджетных обязательств, были предприняты следующие меры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установлена приоритетность расходов. В соответствии с графиком санкционирования платежей в первоочередном порядке из бюджета муниципального образования «Муниципальный округ Киясовский район Удмуртской Республики» финансировались расходы на выплату заработной платы и меры социальной поддержки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- реализованы мероприятия </w:t>
      </w:r>
      <w:bookmarkStart w:id="1" w:name="_Hlk129703610"/>
      <w:r>
        <w:rPr>
          <w:sz w:val="26"/>
          <w:szCs w:val="26"/>
        </w:rPr>
        <w:t>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Муниципальный округ Киясовский район Удмуртской Республики»</w:t>
      </w:r>
      <w:bookmarkEnd w:id="1"/>
      <w:r>
        <w:rPr>
          <w:sz w:val="26"/>
          <w:szCs w:val="26"/>
        </w:rPr>
        <w:t xml:space="preserve"> на период до 2024 года (постановление Администрации муниципального образования «Муниципальный округ Киясовский район Удмуртской Республики» «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Муниципальный округ Киясовский район Удмуртской Республики» от 24.022022 г. № 175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Обязательства по выплате заработной платы и начислениям на заработную плату работникам бюджетной сферы, включая поименованные в указах Президента Российской Федерации от 7 мая 2012 категории работников, а также по предоставлению мер социальной поддержки гражданам муниципального образования выполнены в полном объеме. По состоянию на 1 января 2023 года просроченной задолженности по указанным выплатам в районе нет.</w:t>
      </w:r>
    </w:p>
    <w:p>
      <w:pPr>
        <w:pStyle w:val="TextBody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Бюджет муниципального образования «Муниципальный округ Киясовский район Удмуртской Республики» за 2022 год исполнен по доходам в сумме </w:t>
      </w:r>
      <w:r>
        <w:rPr>
          <w:bCs/>
          <w:sz w:val="26"/>
          <w:szCs w:val="26"/>
        </w:rPr>
        <w:t>525228,0</w:t>
      </w:r>
      <w:r>
        <w:rPr>
          <w:sz w:val="26"/>
          <w:szCs w:val="26"/>
        </w:rPr>
        <w:t xml:space="preserve"> тыс. руб</w:t>
      </w:r>
      <w:r>
        <w:rPr>
          <w:bCs/>
          <w:sz w:val="26"/>
          <w:szCs w:val="26"/>
        </w:rPr>
        <w:t>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по расходам в сумме </w:t>
      </w:r>
      <w:r>
        <w:rPr>
          <w:bCs/>
          <w:sz w:val="26"/>
          <w:szCs w:val="26"/>
        </w:rPr>
        <w:t xml:space="preserve">545157,1 </w:t>
      </w:r>
      <w:r>
        <w:rPr>
          <w:sz w:val="26"/>
          <w:szCs w:val="26"/>
        </w:rPr>
        <w:t xml:space="preserve">тыс. рублей В процессе исполнения бюджета муниципального образования «Муниципальный округ Киясовский район Удмуртской Республики» за 2022 год дефицит составил в сумме  </w:t>
      </w:r>
      <w:r>
        <w:rPr>
          <w:bCs/>
          <w:sz w:val="26"/>
          <w:szCs w:val="26"/>
        </w:rPr>
        <w:t xml:space="preserve">19929,1 </w:t>
      </w:r>
      <w:r>
        <w:rPr>
          <w:sz w:val="26"/>
          <w:szCs w:val="26"/>
        </w:rPr>
        <w:t>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bCs/>
          <w:sz w:val="26"/>
          <w:szCs w:val="26"/>
        </w:rPr>
        <w:t xml:space="preserve">Доходы бюджета </w:t>
      </w:r>
      <w:bookmarkStart w:id="2" w:name="_Hlk129788404"/>
      <w:r>
        <w:rPr>
          <w:b/>
          <w:bCs/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6"/>
          <w:szCs w:val="26"/>
        </w:rPr>
      </w:pPr>
      <w:bookmarkEnd w:id="2"/>
      <w:r>
        <w:rPr>
          <w:b/>
          <w:sz w:val="26"/>
          <w:szCs w:val="26"/>
        </w:rPr>
        <w:t>Налоговые и неналоговые доходы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Налоговые и неналоговые доходы бюджета муниципального образования «Муниципальный округ Киясовский район Удмуртской Республики» поступили в объеме 111256,6 тыс. рублей при уточненном плане 107907,7 тыс. рублей, исполнение плана составило 103,1%. Доля налоговых и неналоговых доходов в общем объеме доходов бюджета составила 21,2%.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В структуре налоговых и неналоговых доходов бюджета  муниципального образования «Муниципальный округ Киясовский район Удмуртской Республики» в 2022 году налоговые доходы составили 100179,3 тыс. рублей или 90,0%, неналоговые доходы– 11077,3 тыс. рублей или 10,0%. </w:t>
      </w:r>
    </w:p>
    <w:p>
      <w:pPr>
        <w:pStyle w:val="Normal"/>
        <w:spacing w:before="0" w:after="120"/>
        <w:ind w:firstLine="851"/>
        <w:jc w:val="both"/>
        <w:rPr>
          <w:bCs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Структура налоговых и неналоговых доходов бюджета </w:t>
      </w:r>
      <w:r>
        <w:rPr>
          <w:sz w:val="26"/>
          <w:szCs w:val="26"/>
        </w:rPr>
        <w:t>муниципального образования</w:t>
      </w:r>
      <w:r>
        <w:rPr>
          <w:rFonts w:eastAsia="Calibri"/>
          <w:color w:val="000000"/>
          <w:sz w:val="26"/>
          <w:szCs w:val="26"/>
          <w:lang w:eastAsia="en-US"/>
        </w:rPr>
        <w:t xml:space="preserve"> «Муниципальный округ Киясовский район Удмуртской Республики» по видам доходов представлены в таблице.   </w:t>
      </w:r>
    </w:p>
    <w:p>
      <w:pPr>
        <w:pStyle w:val="Normal"/>
        <w:spacing w:before="0" w:after="120"/>
        <w:ind w:left="360" w:firstLine="7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ind w:left="360" w:firstLine="720"/>
        <w:jc w:val="center"/>
        <w:rPr/>
      </w:pPr>
      <w:r>
        <w:rPr>
          <w:b/>
          <w:bCs/>
          <w:color w:val="000000"/>
          <w:sz w:val="26"/>
          <w:szCs w:val="26"/>
        </w:rPr>
        <w:t>Структура налоговых и неналоговых доходов бюджета муниципального образования «Муниципальный округ Киясовский район Удмуртской Республики» в 2022 г.</w:t>
      </w:r>
    </w:p>
    <w:p>
      <w:pPr>
        <w:pStyle w:val="Normal"/>
        <w:tabs>
          <w:tab w:val="clear" w:pos="708"/>
          <w:tab w:val="left" w:pos="3720" w:leader="none"/>
        </w:tabs>
        <w:spacing w:lineRule="auto" w:line="276"/>
        <w:ind w:left="900" w:hanging="0"/>
        <w:jc w:val="right"/>
        <w:rPr/>
      </w:pPr>
      <w:r>
        <w:rPr/>
        <w:t>в тыс. руб.</w:t>
      </w:r>
    </w:p>
    <w:tbl>
      <w:tblPr>
        <w:tblW w:w="104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729"/>
        <w:gridCol w:w="1665"/>
        <w:gridCol w:w="1701"/>
        <w:gridCol w:w="1753"/>
      </w:tblGrid>
      <w:tr>
        <w:trPr>
          <w:trHeight w:val="1096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точненный план на 2022 год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на 01.01.202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я в общем объеме доходов в %</w:t>
            </w:r>
          </w:p>
        </w:tc>
        <w:tc>
          <w:tcPr>
            <w:tcW w:w="1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я к уточненному плану</w:t>
            </w:r>
          </w:p>
        </w:tc>
      </w:tr>
      <w:tr>
        <w:trPr>
          <w:trHeight w:val="4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7907,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1256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3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900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208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1,3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8,8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00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bookmarkStart w:id="3" w:name="_Hlk129782827"/>
            <w:r>
              <w:rPr>
                <w:color w:val="000000"/>
                <w:sz w:val="26"/>
                <w:szCs w:val="26"/>
              </w:rPr>
              <w:t>68208,2</w:t>
            </w:r>
            <w:bookmarkEnd w:id="3"/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3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8</w:t>
            </w:r>
          </w:p>
        </w:tc>
      </w:tr>
      <w:tr>
        <w:trPr>
          <w:trHeight w:val="96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ЦИЗЫ ПО ПОДАКЦИЗНЫМ ТОВАРАМ (ПРОДУКЦИИ), ПРОИЗВОДИМЫМ НА ТЕРРИТОРИИ  РОССИЙСКОЙ ФЕДЕРАЦИИ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06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bookmarkStart w:id="4" w:name="_Hlk129783364"/>
            <w:r>
              <w:rPr>
                <w:b/>
                <w:bCs/>
                <w:color w:val="000000"/>
                <w:sz w:val="26"/>
                <w:szCs w:val="26"/>
              </w:rPr>
              <w:t>19688,8</w:t>
            </w:r>
            <w:bookmarkEnd w:id="4"/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,7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5,4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2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bookmarkStart w:id="5" w:name="_Hlk129783629"/>
            <w:r>
              <w:rPr>
                <w:b/>
                <w:bCs/>
                <w:color w:val="000000"/>
                <w:sz w:val="26"/>
                <w:szCs w:val="26"/>
              </w:rPr>
              <w:t>4082,4</w:t>
            </w:r>
            <w:bookmarkEnd w:id="5"/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,7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,1</w:t>
            </w:r>
          </w:p>
        </w:tc>
      </w:tr>
      <w:tr>
        <w:trPr>
          <w:trHeight w:val="35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15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609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,8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_Hlk129783866"/>
            <w:r>
              <w:rPr>
                <w:b/>
                <w:bCs/>
                <w:color w:val="000000"/>
                <w:sz w:val="26"/>
                <w:szCs w:val="26"/>
              </w:rPr>
              <w:t>106,4</w:t>
            </w:r>
            <w:bookmarkEnd w:id="6"/>
          </w:p>
        </w:tc>
      </w:tr>
      <w:tr>
        <w:trPr>
          <w:trHeight w:val="71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6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1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9,8</w:t>
            </w:r>
          </w:p>
        </w:tc>
      </w:tr>
      <w:tr>
        <w:trPr>
          <w:trHeight w:val="3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bookmarkStart w:id="7" w:name="_Hlk129784490"/>
            <w:r>
              <w:rPr>
                <w:b/>
                <w:bCs/>
                <w:color w:val="000000"/>
                <w:sz w:val="26"/>
                <w:szCs w:val="26"/>
              </w:rPr>
              <w:t>483,5</w:t>
            </w:r>
            <w:bookmarkEnd w:id="7"/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4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3</w:t>
            </w:r>
          </w:p>
        </w:tc>
      </w:tr>
      <w:tr>
        <w:trPr>
          <w:trHeight w:val="12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8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,7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15,4</w:t>
            </w:r>
          </w:p>
        </w:tc>
      </w:tr>
      <w:tr>
        <w:trPr>
          <w:trHeight w:val="1816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1</w:t>
            </w:r>
          </w:p>
        </w:tc>
      </w:tr>
      <w:tr>
        <w:trPr>
          <w:trHeight w:val="154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1</w:t>
            </w:r>
          </w:p>
        </w:tc>
      </w:tr>
      <w:tr>
        <w:trPr>
          <w:trHeight w:val="1411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</w:tr>
      <w:tr>
        <w:trPr>
          <w:trHeight w:val="299" w:hRule="atLeast"/>
        </w:trPr>
        <w:tc>
          <w:tcPr>
            <w:tcW w:w="3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3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3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3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3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6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2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1</w:t>
            </w:r>
          </w:p>
        </w:tc>
      </w:tr>
      <w:tr>
        <w:trPr>
          <w:trHeight w:val="7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76,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17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7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1,4</w:t>
            </w:r>
          </w:p>
        </w:tc>
      </w:tr>
      <w:tr>
        <w:trPr>
          <w:trHeight w:val="6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35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12,8</w:t>
            </w:r>
          </w:p>
        </w:tc>
      </w:tr>
      <w:tr>
        <w:trPr>
          <w:trHeight w:val="198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,9</w:t>
            </w:r>
          </w:p>
        </w:tc>
      </w:tr>
      <w:tr>
        <w:trPr>
          <w:trHeight w:val="183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0</w:t>
            </w:r>
          </w:p>
        </w:tc>
      </w:tr>
      <w:tr>
        <w:trPr>
          <w:trHeight w:val="109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9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4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0</w:t>
            </w:r>
          </w:p>
        </w:tc>
      </w:tr>
      <w:tr>
        <w:trPr>
          <w:trHeight w:val="4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3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3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7</w:t>
            </w:r>
          </w:p>
        </w:tc>
      </w:tr>
      <w:tr>
        <w:trPr>
          <w:trHeight w:val="299" w:hRule="atLeast"/>
        </w:trPr>
        <w:tc>
          <w:tcPr>
            <w:tcW w:w="3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14,8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11,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7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7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ую долю (61,3%) налоговых и неналоговых доходов бюджета муниципального образования «Муниципальный округ Киясовский район Удмуртской Республики» составил налог на доходы физических лиц. </w:t>
      </w:r>
    </w:p>
    <w:p>
      <w:pPr>
        <w:pStyle w:val="Normal"/>
        <w:ind w:firstLine="9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уточненного годового плана в разрезе видов налоговых и неналоговых доходов </w:t>
      </w:r>
    </w:p>
    <w:p>
      <w:pPr>
        <w:pStyle w:val="Normal"/>
        <w:ind w:firstLine="90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9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 на доходы физических лиц в бюджет муниципального образования поступил в сумме 68208,2 тыс. рублей плановые назначения исполнены на 98,8 %, невыполнение плана обусловлено ростом налоговых возвратов гражданам, в сравнении с аналогичным периодом прошлого года на 1432,2 тыс. рублей.</w:t>
      </w:r>
    </w:p>
    <w:p>
      <w:pPr>
        <w:pStyle w:val="Normal"/>
        <w:ind w:firstLine="9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ступление акцизов на нефтепродукты составило 19688,8 тыс. рублей (115,4 % к годовым назначениям 2022 года)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Исполнение по налогам на совокупный доход составило 4082,4 тыс. рублей из них:</w:t>
      </w:r>
    </w:p>
    <w:p>
      <w:pPr>
        <w:pStyle w:val="Normal"/>
        <w:ind w:firstLine="9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прощённая система налогообложения - исполнение плана 102,7%. В 2022 году норматив отчислений в бюджет муниципального образования «Муниципальный округ Киясовский район Удмуртской Республики» составил 21,09%;</w:t>
      </w:r>
    </w:p>
    <w:p>
      <w:pPr>
        <w:pStyle w:val="Normal"/>
        <w:ind w:firstLine="9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единый сельскохозяйственный налог - исполнение плана 99,9%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патентной системы налогообложения – план выполнен на 114%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е по налогам на имущество составило 7609,9 тыс. рублей (106,4%  к годовым назначения 2022 года) в том числе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и земельный налог с физических лиц – исполнение плана 112,2% и 108,0% соответственно, по предоставленной информации Межрайонной ИФНС России №5 по Удмуртской Республике увеличение поступлений объяснимо с увеличением налоговой базы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с организаций –плановые назначения 2022 года исполнены на 100,0%.</w:t>
      </w:r>
    </w:p>
    <w:p>
      <w:pPr>
        <w:pStyle w:val="Normal"/>
        <w:ind w:firstLine="9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2022 году налоги, сборы и регулярные платежи за пользование природными ресурсами поступили в бюджет в сумме 106,6 тыс. рублей или  119,7% к годовым назначениям 2022 года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Государственная пошлина поступила в сумме 483,5 тыс. рублей исполнение плана 100,3%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 в 2022 году поступили в бюджет в сумме 4132 тыс. рублей исполнение плана 2022 года 115,4%, увеличение поступлений связано с поступлением задолженности по доходам, получаемым в виде арендной платы за земельные участки (ПО «Оптовик», ООО «Камбарское РАЙПО» ИП Колчин С.Н.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платежей при пользовании природными ресурсами в 2022 году составило 196,1 тыс. рублей, исполнение годовых плановых назначений 100,1%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и компенсации затрат государства поступили в бюджет муниципального образования в сумме  3017,6 тыс. рублей исполнение плана 2022 года 101,4%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исполнены в сумме 2657 тыс. рублей (112,8% к плановым назначениям 2022 года), план перевыполнен в связи с увеличением доходов от реализации земельных участко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Штрафы, санкции, возмещение ущерба составили 363,5 тыс. рублей, что составило  96,7 % к плану 2022 год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чие неналоговые доходы поступили в бюджет муниципального образования в сумме 711,1 тыс. рублей.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TextBody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езвозмездные поступления из  бюджетов других уровней поступили в сумме </w:t>
      </w:r>
      <w:r>
        <w:rPr>
          <w:bCs/>
          <w:sz w:val="26"/>
          <w:szCs w:val="26"/>
        </w:rPr>
        <w:t xml:space="preserve">413971,4 </w:t>
      </w:r>
      <w:r>
        <w:rPr>
          <w:color w:val="000000"/>
          <w:sz w:val="26"/>
          <w:szCs w:val="26"/>
        </w:rPr>
        <w:t xml:space="preserve">тыс. рублей  или  90,5 %  к уточненному плану, на  115046,6  тыс. рублей больше, чем предусмотрено решением о бюджете на 2022 год. Дополнительно в 2022 году поступило: дотации на поддержку мер по обеспечению сбалансированности бюджетов 9836,3 тыс. рублей, прочие дотации 200,0 тыс.рублей, субвенции 68570,6 тыс.рублей, субсидии </w:t>
      </w:r>
      <w:r>
        <w:rPr>
          <w:sz w:val="26"/>
          <w:szCs w:val="26"/>
        </w:rPr>
        <w:t>6707,6</w:t>
      </w:r>
      <w:r>
        <w:rPr>
          <w:color w:val="000000"/>
          <w:sz w:val="26"/>
          <w:szCs w:val="26"/>
        </w:rPr>
        <w:t xml:space="preserve"> тыс. рублей, межбюджетные трансферты </w:t>
      </w:r>
      <w:r>
        <w:rPr>
          <w:sz w:val="26"/>
          <w:szCs w:val="26"/>
        </w:rPr>
        <w:t>30956,7</w:t>
      </w:r>
      <w:r>
        <w:rPr>
          <w:color w:val="000000"/>
          <w:sz w:val="26"/>
          <w:szCs w:val="26"/>
        </w:rPr>
        <w:t xml:space="preserve"> тыс. рублей. Прочие безвозмездные поступления составили </w:t>
      </w:r>
      <w:r>
        <w:rPr>
          <w:sz w:val="26"/>
          <w:szCs w:val="26"/>
        </w:rPr>
        <w:t>200,0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ыс. рублей. </w:t>
      </w:r>
    </w:p>
    <w:p>
      <w:pPr>
        <w:pStyle w:val="TextBody"/>
        <w:ind w:firstLine="9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ые характеристики отчета об исполнении бюджета муниципального   образования  «Муниципальный округ Киясовский район Удмуртской Республики» за 2022 год по расходам </w:t>
      </w:r>
    </w:p>
    <w:p>
      <w:pPr>
        <w:pStyle w:val="TextBody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90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асходы бюджета  </w:t>
      </w:r>
      <w:r>
        <w:rPr>
          <w:bCs/>
          <w:sz w:val="26"/>
          <w:szCs w:val="26"/>
        </w:rPr>
        <w:t>муниципального   образования  «Муниципальный округ Киясовский район Удмуртской Республики»</w:t>
      </w:r>
      <w:r>
        <w:rPr>
          <w:sz w:val="26"/>
          <w:szCs w:val="26"/>
        </w:rPr>
        <w:t xml:space="preserve"> в 2022 году были сконцентрированы на реализации мер по обеспечению сбалансированности бюджета, осуществлению эффективной и ответственной бюджетной политики, на сохранение приоритета социально ориентированных расходов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О «Муниципальный округ Киясовский район Удмуртской Республики» за 2022 год исполнены в сумме 545157,1   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91,4 процентов к плану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Основной характеристикой бюджета муниципального образования «Муниципальный округ Киясовский район Удмуртской Республики» остается его социальная направленность. Так, расходы на обеспечение деятельности объектов социально культурной сферы муниципального округа составили 75,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цента общего объема расходов бюджета в 2022 году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В процессе исполнения бюджета муниципального образования «Муниципальный округ Киясовский район Удмуртской Республики»  соблюдался принцип приоритетности расходов на выплату заработной платы работникам бюджетной сферы и обеспечение предоставления мер социальной поддержки  населения района в полном объеме. В результате принятых мер просроченная задолженность по данным направлениям отсутствует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При исполнении расходов бюджета муниципального образования «Муниципальный округ Киясовский район Удмуртской Республики» в 2022 году учтены следующие особенности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В 2022 году оплата труда работников учреждений бюджетной сферы, денежное содержание муниципальных служащих производилась с учетом минимального размера оплаты труда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ыполнения целевых показателей региональных «дорожных карт» в части оплаты труда отдельных категорий работников бюджетной сферы, поименованных в Указах Президента России от 7 мая 2012 год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Начисления на оплату труда производились в размере 30,2 процента, включая страховые взносы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муниципального образования «Муниципальный округ Киясовский район Удмуртской Республики» в 2021 году проводилось в структуре 12 муниципальных программ. Программные расходы бюджета составили 528740,5 тыс.рублей. Их доля в общей сумме расходов составила 97,0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ные расходы исполнены с темпом роста 105,3% к уровню 2021 года. Исполнение бюджета муниципального образования «Муниципальный округ Киясовский район Удмуртской Республики»  за 2022 год по расходам в разрезе муниципальных программ отражено в таблиц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25" w:leader="none"/>
        </w:tabs>
        <w:autoSpaceDE w:val="false"/>
        <w:ind w:firstLine="540"/>
        <w:jc w:val="center"/>
        <w:outlineLvl w:val="3"/>
        <w:rPr/>
      </w:pPr>
      <w:r>
        <w:rPr/>
        <w:t xml:space="preserve">                                                                                                          </w:t>
      </w:r>
      <w:r>
        <w:rPr/>
        <w:t>тыс.руб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43"/>
        <w:gridCol w:w="1949"/>
        <w:gridCol w:w="1706"/>
        <w:gridCol w:w="162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2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2022 го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РАСХОДОВ, из них: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6767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5157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 расходы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212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74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разования и воспит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318025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8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10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50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8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на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7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9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устойчивого экономического разви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хозяйств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64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1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набжение и повышение энергетической эффектив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53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2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ый тру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немедицинскому потреблению наркотических средств и их незаконному оборот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ельских территорий Киясовского района Удмуртской Республ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90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55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муниципального образования «Муниципальный округ Киясовский район Удмуртской Республики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3"/>
        <w:rPr/>
      </w:pPr>
      <w:r>
        <w:rPr/>
        <w:t>тыс.руб.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701"/>
        <w:gridCol w:w="1559"/>
        <w:gridCol w:w="1276"/>
        <w:gridCol w:w="1559"/>
      </w:tblGrid>
      <w:tr>
        <w:trPr>
          <w:trHeight w:val="16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енный 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з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в обшем объеме расходов в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х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6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1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4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9</w:t>
            </w:r>
          </w:p>
        </w:tc>
      </w:tr>
      <w:tr>
        <w:trPr>
          <w:trHeight w:val="4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3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8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0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2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4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9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4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5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1</w:t>
            </w:r>
          </w:p>
        </w:tc>
      </w:tr>
      <w:tr>
        <w:trPr>
          <w:trHeight w:val="4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разделу 0100 </w:t>
      </w:r>
      <w:r>
        <w:rPr>
          <w:b/>
          <w:i/>
          <w:iCs/>
          <w:sz w:val="26"/>
          <w:szCs w:val="26"/>
        </w:rPr>
        <w:t>«Общегосударственные вопросы»</w:t>
      </w:r>
      <w:r>
        <w:rPr>
          <w:sz w:val="26"/>
          <w:szCs w:val="26"/>
        </w:rPr>
        <w:t xml:space="preserve"> отражены расходы по подразделам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6"/>
          <w:szCs w:val="26"/>
        </w:rPr>
        <w:t xml:space="preserve"> в сумме 1682,3 тыс. руб. (расходы по содержанию Главы муниципального образования – оплата труда с учетом начислений на оплату труд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6"/>
          <w:szCs w:val="26"/>
        </w:rPr>
        <w:t xml:space="preserve">  в сумме 1127,7 тыс. руб. (расходы по содержанию Председателя Совета депутатов – оплата труда  с учетом начислений на оплату труда 1059,3 тыс. руб., текущие расходы 68,4 тыс. руб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6"/>
          <w:szCs w:val="26"/>
        </w:rPr>
        <w:t xml:space="preserve"> в сумме 33050,8  тыс. руб. (расходы по содержанию аппарата Администрации муниципального образования 20715,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, в том числе: оплата труда  с учетом начислений на оплату труда  18260,6 тыс. руб., расходы на содержание Управления по работе с территориями 9589,0 тыс.руб., в том числе оплата труда с учетом начислений на оплату труда 8390,0 тыс.руб.,  создание и организация деятельности комиссий по делам несовершеннолетних и защите их прав – 439,1 тыс.руб., 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.03.2013 г. № 8-РЗ 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- 75,9 тыс.руб., осуществление отдельных государственных полномочий в области архивного дела 1075,4 тыс. руб.,  государственная регистрация актов гражданского состояния 1122,0 тыс. руб.., уплата земельного налога 33,6 тыс.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6"/>
          <w:szCs w:val="26"/>
        </w:rPr>
        <w:t xml:space="preserve"> в сумме 6364,2 тыс. руб., в том числе: расходы на содержание управления финансов: 5637,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, в т.ч. оплата труда  с учетом единого социального налога 5080,2 тыс. руб.; расходы на содержание контрольно - счетного органа  727,1 тыс. руб. в том числе расходы на  оплату труда  с учетом единого социального налога 689,0 тыс. рублей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0113  «Другие общегосударственные вопросы» </w:t>
      </w:r>
      <w:r>
        <w:rPr>
          <w:sz w:val="26"/>
          <w:szCs w:val="26"/>
        </w:rPr>
        <w:t>в сумме 6142,9 тыс. рублей, в том числе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униципальной подпрограммы «Повышение эффективности бюджетных расходов и управления муниципальными финансами» – 155,0 тыс. рублей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ценка недвижимости, признание прав и регулирование отношений в сфере управления  государственной и муниципальной собственностью – 314,5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расходы  на реализацию Закона Удмуртской Республики от 17 сентября 2007 года №53-Р3 "Об административных комиссиях в Удмуртской Республике" – 20,0 тыс. рублей;</w:t>
      </w:r>
    </w:p>
    <w:p>
      <w:pPr>
        <w:pStyle w:val="TextBody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выплата денежного вознаграждения гражданам и коллективам, занесенным на Доску почета – 14,9 тыс. рублей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еализация муниципальной программы «Противодействие немедицинскому потреблению наркотических средств и их незаконному обороту» - 20,0 тыс. рублей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взносы в Совет муниципальных образований -143,6 тыс.рублей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предоставление грантов по итогам эффективности деятельности – 1586,8 тыс.рублей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сходы за счет средств резервного фонда Правительства Удмуртской Республики – 2762,0 тыс.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прочие расходы – 1126,1 тыс.рублей  (экспертиза сметной стоимости объектов, исполнение судебных актов,  стипендии и др.)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по разделу </w:t>
      </w:r>
      <w:r>
        <w:rPr>
          <w:b/>
          <w:sz w:val="26"/>
          <w:szCs w:val="26"/>
        </w:rPr>
        <w:t>0100</w:t>
      </w:r>
      <w:r>
        <w:rPr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«Общегосударственные вопросы»</w:t>
      </w:r>
      <w:r>
        <w:rPr>
          <w:sz w:val="26"/>
          <w:szCs w:val="26"/>
        </w:rPr>
        <w:t xml:space="preserve"> составил </w:t>
      </w:r>
      <w:r>
        <w:rPr>
          <w:color w:val="000000"/>
          <w:sz w:val="26"/>
          <w:szCs w:val="26"/>
        </w:rPr>
        <w:t xml:space="preserve">48368,0 </w:t>
      </w:r>
      <w:r>
        <w:rPr>
          <w:sz w:val="26"/>
          <w:szCs w:val="26"/>
        </w:rPr>
        <w:t>тыс. рублей.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оборона</w:t>
      </w:r>
    </w:p>
    <w:p>
      <w:pPr>
        <w:pStyle w:val="TextBody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6"/>
          <w:szCs w:val="26"/>
        </w:rPr>
        <w:t xml:space="preserve">По разделу 0200 </w:t>
      </w:r>
      <w:r>
        <w:rPr>
          <w:b/>
          <w:i/>
          <w:sz w:val="26"/>
          <w:szCs w:val="26"/>
        </w:rPr>
        <w:t xml:space="preserve">«Национальная оборона» </w:t>
      </w:r>
      <w:r>
        <w:rPr>
          <w:sz w:val="26"/>
          <w:szCs w:val="26"/>
        </w:rPr>
        <w:t>отражены расходы на осуществление первичного воинского учета в сумме 582,9 тыс.рублей.</w:t>
      </w:r>
    </w:p>
    <w:p>
      <w:pPr>
        <w:pStyle w:val="TextBody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разделу </w:t>
      </w:r>
      <w:r>
        <w:rPr>
          <w:b/>
          <w:i/>
          <w:iCs/>
          <w:sz w:val="26"/>
          <w:szCs w:val="26"/>
        </w:rPr>
        <w:t>0300 «Национальная безопасность и правоохранительная деятельность»</w:t>
      </w:r>
      <w:r>
        <w:rPr>
          <w:sz w:val="26"/>
          <w:szCs w:val="26"/>
        </w:rPr>
        <w:t xml:space="preserve"> отражены расходы на мероприятия в сфере гражданской обороны, защиты населения и территории от чрезвычайных ситуаций -32,1 тыс. рублей, организацию дежурно- диспетчерских услуг в сумме 1842,5 тыс. руб., обеспечение первичных мер пожарной безопасности – 387,9 тыс.руб., усиление борьбы с преступностью и профилактика правонарушений – 83,8 тыс.рублей, гармонизация межэтнических отношений и участие в профилактике экстремизма -14,0 тыс.рублей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по разделу составил 2360,3 тыс.рублей.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экономика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По разделу</w:t>
      </w:r>
      <w:r>
        <w:rPr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0400 «Национальная экономика»</w:t>
      </w:r>
      <w:r>
        <w:rPr>
          <w:sz w:val="26"/>
          <w:szCs w:val="26"/>
        </w:rPr>
        <w:t xml:space="preserve"> отражены расходы на обеспечение деятельности отраслей экономики исполнены в сумме              25912,7 тыс. рублей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подразделу 0405 </w:t>
      </w:r>
      <w:r>
        <w:rPr>
          <w:b/>
          <w:i/>
          <w:iCs/>
          <w:sz w:val="26"/>
          <w:szCs w:val="26"/>
        </w:rPr>
        <w:t>«Сельское хозяйство и рыболовство»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учтены расходы на мероприятия в области сельскохозяйственного производства в сумме 299,7 тыс. рублей, расходы на подготовку проектов межевания земельных участков и проведение кадастровых работ в сумме 144,0 тыс.рублей. Общий объем расходов по подразделу 0405 составил в сумме 443,7 тыс. рублей.</w:t>
      </w:r>
    </w:p>
    <w:p>
      <w:pPr>
        <w:pStyle w:val="TextBody"/>
        <w:ind w:firstLine="709"/>
        <w:jc w:val="both"/>
        <w:rPr/>
      </w:pPr>
      <w:r>
        <w:rPr>
          <w:i/>
          <w:sz w:val="26"/>
          <w:szCs w:val="26"/>
        </w:rPr>
        <w:t>По подразделу 0408 «</w:t>
      </w:r>
      <w:r>
        <w:rPr>
          <w:b/>
          <w:i/>
          <w:sz w:val="26"/>
          <w:szCs w:val="26"/>
        </w:rPr>
        <w:t xml:space="preserve">Транспорт» </w:t>
      </w:r>
      <w:r>
        <w:rPr>
          <w:sz w:val="26"/>
          <w:szCs w:val="26"/>
        </w:rPr>
        <w:t xml:space="preserve"> по подпрограмме «Развитие транспортной системы (организация транспортного обслуживания, развитие дорожного хозяйства)»  возмещено ООО «Экипаж» за осуществление регулярных перевозок на территории Киясовского округа в сумме 916,1 тыс.рублей, приобретено бланочной продукции на сумму 3,8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i/>
          <w:sz w:val="26"/>
          <w:szCs w:val="26"/>
        </w:rPr>
        <w:t xml:space="preserve">По подразделу 0409 </w:t>
      </w:r>
      <w:r>
        <w:rPr>
          <w:b/>
          <w:i/>
          <w:sz w:val="26"/>
          <w:szCs w:val="26"/>
        </w:rPr>
        <w:t>«Дорожное хозяйство (дорожные фонды)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составили в сумме 24148,9 тыс. руб. в том числ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- ремонт и содержание автомобильных дорог, по которым проходят маршруты школьных автобусов в сумме 4476,7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- ремонт и приведение в нормативное состояние автомобильных дорог Киясовского округа – 19672,2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По подразделу 0412 </w:t>
      </w:r>
      <w:r>
        <w:rPr>
          <w:b/>
          <w:i/>
          <w:sz w:val="26"/>
          <w:szCs w:val="26"/>
        </w:rPr>
        <w:t>«Другие вопросы в области национальной экономики»</w:t>
      </w:r>
      <w:r>
        <w:rPr>
          <w:sz w:val="26"/>
          <w:szCs w:val="26"/>
        </w:rPr>
        <w:t xml:space="preserve"> отражены расход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, направленных на повышение энергетической эффективности в сумме 75,7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комплексных кадастровых работ в сумме 280,5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на мероприятия в области охраны труда 44,0 тыс.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по подразделу 0412 составляет  400,2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илищно-коммунальное хозяйство</w:t>
      </w:r>
    </w:p>
    <w:p>
      <w:pPr>
        <w:pStyle w:val="TextBody"/>
        <w:ind w:firstLine="709"/>
        <w:jc w:val="both"/>
        <w:rPr/>
      </w:pPr>
      <w:r>
        <w:rPr>
          <w:bCs/>
          <w:i/>
          <w:sz w:val="26"/>
          <w:szCs w:val="26"/>
        </w:rPr>
        <w:t xml:space="preserve">По подразделу 0501 </w:t>
      </w:r>
      <w:r>
        <w:rPr>
          <w:b/>
          <w:bCs/>
          <w:i/>
          <w:sz w:val="26"/>
          <w:szCs w:val="26"/>
        </w:rPr>
        <w:t>«Жилищное хозяйство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расходы на переселение граждан из аварийного жилищного фонда -16190,6 тыс.рублей;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- взносы на капремонт муниципального жилищного фонда – 71,1 тыс.руб.;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- капремонт и содержание муниципального жилья – 911,6 тыс.рублей;</w:t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Общий объем расходов по подразделу 0501 составляет 17173,3 тыс.рублей.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Cs/>
          <w:i/>
          <w:sz w:val="26"/>
          <w:szCs w:val="26"/>
        </w:rPr>
        <w:t xml:space="preserve">По подразделу 0502 </w:t>
      </w:r>
      <w:r>
        <w:rPr>
          <w:b/>
          <w:bCs/>
          <w:i/>
          <w:sz w:val="26"/>
          <w:szCs w:val="26"/>
        </w:rPr>
        <w:t>«Коммунальное хозяйство»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ражены расходы в сумме </w:t>
      </w:r>
      <w:r>
        <w:rPr>
          <w:sz w:val="26"/>
          <w:szCs w:val="26"/>
        </w:rPr>
        <w:t>28770,2 тыс. руб. в том числе</w:t>
      </w:r>
      <w:r>
        <w:rPr>
          <w:bCs/>
          <w:sz w:val="26"/>
          <w:szCs w:val="26"/>
        </w:rPr>
        <w:t xml:space="preserve">: 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6"/>
          <w:szCs w:val="26"/>
        </w:rPr>
        <w:t>- строительство водопровода в д.Чувашайка – 27446,4 тыс.рублей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капитальный ремонт сетей теплотрассы – 400,0 тыс.рублей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-мероприятия на поддержку и развитие коммунального хозяйства  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 приобретение котла, глубинных насосов и др).– 923,8 тыс.рублей;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    </w:t>
      </w:r>
      <w:r>
        <w:rPr>
          <w:bCs/>
          <w:i/>
          <w:sz w:val="26"/>
          <w:szCs w:val="26"/>
        </w:rPr>
        <w:t xml:space="preserve">По подразделу 0503 </w:t>
      </w:r>
      <w:r>
        <w:rPr>
          <w:b/>
          <w:bCs/>
          <w:i/>
          <w:sz w:val="26"/>
          <w:szCs w:val="26"/>
        </w:rPr>
        <w:t>«Благоустройство»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ражены </w:t>
      </w:r>
      <w:r>
        <w:rPr>
          <w:sz w:val="26"/>
          <w:szCs w:val="26"/>
        </w:rPr>
        <w:t>расходы на благоустройство населенных пунктов в сумме 1727,8 тыс. руб.</w:t>
      </w:r>
      <w:r>
        <w:rPr>
          <w:bCs/>
          <w:sz w:val="26"/>
          <w:szCs w:val="26"/>
        </w:rPr>
        <w:t>,  на уличное освещение – 1444,0 тыс.рублей,  на реализацию проектов инициативного бюджетирования в сумме 2071,7 тыс.рублей, на реализацию проектов с участием средств самообложения граждан в сумме 349,6 тыс.рублей, расходы на реализацию программ формирования современной городской среды в сумме 1276,3 тыс.рублей, на обеспечение комплексного развития сельских территорий (мероприятия по благоустройству) в сумме 714,6 тыс.рублей.</w:t>
      </w:r>
    </w:p>
    <w:p>
      <w:pPr>
        <w:pStyle w:val="TextBody"/>
        <w:ind w:firstLine="426"/>
        <w:jc w:val="both"/>
        <w:rPr/>
      </w:pPr>
      <w:r>
        <w:rPr>
          <w:bCs/>
          <w:i/>
          <w:sz w:val="26"/>
          <w:szCs w:val="26"/>
        </w:rPr>
        <w:t>По подразделу 0505</w:t>
      </w:r>
      <w:r>
        <w:rPr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Другие вопросы в области жилищно-коммунального хозяйства </w:t>
      </w:r>
      <w:r>
        <w:rPr>
          <w:bCs/>
          <w:sz w:val="26"/>
          <w:szCs w:val="26"/>
        </w:rPr>
        <w:t>отражены расходы  на осуществление государственных полномочий по жилищному контролю в сумме 101,3 тысяч рублей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Общий объем расходов по разделу 0500 составил – </w:t>
      </w:r>
      <w:r>
        <w:rPr>
          <w:b/>
          <w:sz w:val="26"/>
          <w:szCs w:val="26"/>
        </w:rPr>
        <w:t>53628,7</w:t>
      </w:r>
      <w:r>
        <w:rPr>
          <w:sz w:val="26"/>
          <w:szCs w:val="26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е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6"/>
          <w:szCs w:val="26"/>
        </w:rPr>
        <w:t>Расходы бюджета муниципального образования «</w:t>
      </w:r>
      <w:r>
        <w:rPr>
          <w:sz w:val="26"/>
          <w:szCs w:val="26"/>
        </w:rPr>
        <w:t>Муниципальный округ Киясовский район Удмуртской Республики</w:t>
      </w:r>
      <w:r>
        <w:rPr>
          <w:color w:val="000000"/>
          <w:spacing w:val="1"/>
          <w:sz w:val="26"/>
          <w:szCs w:val="26"/>
        </w:rPr>
        <w:t xml:space="preserve">» </w:t>
      </w:r>
      <w:r>
        <w:rPr>
          <w:i/>
          <w:color w:val="000000"/>
          <w:spacing w:val="1"/>
          <w:sz w:val="26"/>
          <w:szCs w:val="26"/>
        </w:rPr>
        <w:t xml:space="preserve">по разделу 0700 </w:t>
      </w:r>
      <w:r>
        <w:rPr>
          <w:b/>
          <w:i/>
          <w:color w:val="000000"/>
          <w:spacing w:val="1"/>
          <w:sz w:val="26"/>
          <w:szCs w:val="26"/>
        </w:rPr>
        <w:t>«Образование»</w:t>
      </w:r>
      <w:r>
        <w:rPr>
          <w:color w:val="000000"/>
          <w:spacing w:val="1"/>
          <w:sz w:val="26"/>
          <w:szCs w:val="26"/>
        </w:rPr>
        <w:t xml:space="preserve"> за 2022 год</w:t>
      </w:r>
      <w:r>
        <w:rPr>
          <w:i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сполнены в сумме </w:t>
      </w:r>
      <w:r>
        <w:rPr>
          <w:b/>
          <w:color w:val="000000"/>
          <w:spacing w:val="1"/>
          <w:sz w:val="26"/>
          <w:szCs w:val="26"/>
        </w:rPr>
        <w:t>311243,2</w:t>
      </w:r>
      <w:r>
        <w:rPr>
          <w:color w:val="000000"/>
          <w:spacing w:val="1"/>
          <w:sz w:val="26"/>
          <w:szCs w:val="26"/>
        </w:rPr>
        <w:t xml:space="preserve">  тыс. рублей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09"/>
        <w:jc w:val="both"/>
        <w:rPr>
          <w:spacing w:val="1"/>
          <w:sz w:val="26"/>
          <w:szCs w:val="26"/>
        </w:rPr>
      </w:pPr>
      <w:r>
        <w:rPr>
          <w:i/>
          <w:color w:val="000000"/>
          <w:spacing w:val="1"/>
          <w:sz w:val="26"/>
          <w:szCs w:val="26"/>
        </w:rPr>
        <w:t>По подразделу 0701 «</w:t>
      </w:r>
      <w:r>
        <w:rPr>
          <w:b/>
          <w:i/>
          <w:color w:val="000000"/>
          <w:spacing w:val="1"/>
          <w:sz w:val="26"/>
          <w:szCs w:val="26"/>
        </w:rPr>
        <w:t xml:space="preserve">Дошкольное образование» </w:t>
      </w:r>
      <w:r>
        <w:rPr>
          <w:color w:val="000000"/>
          <w:spacing w:val="1"/>
          <w:sz w:val="26"/>
          <w:szCs w:val="26"/>
        </w:rPr>
        <w:t xml:space="preserve">расходы исполнены в сумме 53137,4 тыс. руб., в том </w:t>
      </w:r>
      <w:r>
        <w:rPr>
          <w:spacing w:val="1"/>
          <w:sz w:val="26"/>
          <w:szCs w:val="26"/>
        </w:rPr>
        <w:t xml:space="preserve">числе: </w:t>
      </w:r>
      <w:r>
        <w:rPr>
          <w:spacing w:val="-1"/>
          <w:sz w:val="26"/>
          <w:szCs w:val="26"/>
        </w:rPr>
        <w:t>р</w:t>
      </w:r>
      <w:r>
        <w:rPr>
          <w:sz w:val="26"/>
          <w:szCs w:val="26"/>
        </w:rPr>
        <w:t>асходы на оплату труда работников дошкольных организаций с начислениями, оплату учебных расходов в сумме 42001,3 тыс.рублей,  денежная компенсация расходов на оплату льгот по коммунальным услугам специалистам, проживающим и работающим в сельской местности -1181,2 тыс.руб., содержание дошкольных организаций – 9767,7 тыс.рублей, уплата земельного налога – 181,4 тыс.рублей, на реализацию мероприятий по инициативному бюджетированию -5,8 тыс.рублей.</w:t>
      </w:r>
      <w:r>
        <w:rPr>
          <w:spacing w:val="1"/>
          <w:sz w:val="26"/>
          <w:szCs w:val="26"/>
        </w:rPr>
        <w:t xml:space="preserve">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По подразделу 0702 </w:t>
      </w:r>
      <w:r>
        <w:rPr>
          <w:b/>
          <w:i/>
          <w:iCs/>
          <w:color w:val="000000"/>
          <w:spacing w:val="3"/>
          <w:sz w:val="26"/>
          <w:szCs w:val="26"/>
        </w:rPr>
        <w:t>«Общее образование»</w:t>
      </w:r>
      <w:r>
        <w:rPr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расходы исполнены в сумме 211789,6</w:t>
      </w:r>
      <w:r>
        <w:rPr>
          <w:color w:val="FF6600"/>
          <w:spacing w:val="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тыс. рублей, </w:t>
      </w:r>
      <w:r>
        <w:rPr>
          <w:spacing w:val="-1"/>
          <w:sz w:val="26"/>
          <w:szCs w:val="26"/>
        </w:rPr>
        <w:t>из них р</w:t>
      </w:r>
      <w:r>
        <w:rPr>
          <w:sz w:val="26"/>
          <w:szCs w:val="26"/>
        </w:rPr>
        <w:t xml:space="preserve">асходы на оплату труда работников общеобразовательных школ с начислениями, на оплату учебных расходов, произведенных за счет субвенций из бюджета Удмуртской  Республики, исполнены в сумме  161736,7  тыс. рублей, расходы на содержание учреждений образования в сумме 24441,1 тыс.рублей, создание в общеобразовательных организациях, расположенных в сельской местности, условий для занятий физкультурой и спортом – 326,4 тыс.рублей, обеспечение питанием детей дошкольного и школьного возраста – 4465,4 тыс.рублей, организация питания учащихся с ограниченными возможностями здоровья – 237,1 тыс.руб., расходы за счет родительской платы за содержание ребенка в образовательном учреждении – 2701,5 тыс.рублей, денежная компенсация расходов на оплату льгот  по коммунальным услугам специалистам, проживающим и работающим в сельской местности -4523,9 тыс.руб., ежемесячное денежное вознаграждение за классное руководство педагогическим работникам – 9671,7 тыс.руб., расходы на создание (обновление) материально-технической базы для реализации основных и дополнительных общеобразовательных программ  (Точка роста) – 1023,0 тыс.рублей, реализация проектов инициативного бюджетирования -1205,0 тыс.рублей, уплата земельного налога – 1457,8 тыс.рублей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о подразделу 0703 </w:t>
      </w:r>
      <w:r>
        <w:rPr>
          <w:b/>
          <w:i/>
          <w:sz w:val="26"/>
          <w:szCs w:val="26"/>
        </w:rPr>
        <w:t>«Дополнительное образование детей»</w:t>
      </w:r>
      <w:r>
        <w:rPr>
          <w:sz w:val="26"/>
          <w:szCs w:val="26"/>
        </w:rPr>
        <w:t xml:space="preserve"> отражены расходы на содержание внешкольных учреждений  (детская школа искусств, детско-юношеская спортивная школа, дом детского творчества) в сумме 25538,9 тыс. рублей.</w:t>
      </w:r>
    </w:p>
    <w:p>
      <w:pPr>
        <w:pStyle w:val="TextBody"/>
        <w:ind w:firstLine="709"/>
        <w:jc w:val="both"/>
        <w:rPr/>
      </w:pPr>
      <w:r>
        <w:rPr>
          <w:i/>
          <w:sz w:val="26"/>
          <w:szCs w:val="26"/>
        </w:rPr>
        <w:t>По подразделу 0705 «</w:t>
      </w:r>
      <w:r>
        <w:rPr>
          <w:b/>
          <w:i/>
          <w:sz w:val="26"/>
          <w:szCs w:val="26"/>
        </w:rPr>
        <w:t>Профессиональная подготовка, переподготовка и повышение квалификации</w:t>
      </w:r>
      <w:r>
        <w:rPr>
          <w:i/>
          <w:sz w:val="26"/>
          <w:szCs w:val="26"/>
        </w:rPr>
        <w:t xml:space="preserve">» </w:t>
      </w:r>
      <w:r>
        <w:rPr>
          <w:sz w:val="26"/>
          <w:szCs w:val="26"/>
        </w:rPr>
        <w:t>расходы на дополнительное профессиональное образование по профилю педагогической деятельности составили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26,6 тыс.руб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подразделу 0707 </w:t>
      </w:r>
      <w:r>
        <w:rPr>
          <w:b/>
          <w:i/>
          <w:iCs/>
          <w:sz w:val="26"/>
          <w:szCs w:val="26"/>
        </w:rPr>
        <w:t>«Молодежная политика и оздоровление детей»</w:t>
      </w:r>
      <w:r>
        <w:rPr>
          <w:sz w:val="26"/>
          <w:szCs w:val="26"/>
        </w:rPr>
        <w:t xml:space="preserve">  отражены расходы в сумме 3814,6 тыс.рублей, в том числе: на мероприятия по организации летнего отдыха, оздоровления и занятости детей, подростков и молодежи – 1798,2  тыс. рублей,  расходы на содержание молодежного центра «Ровесник» – 1996,4 тыс. руб., организация временных детских разновозрастных коллективов (сводных отрядов) -5,0 тыс.руб., организация временного трудоустройства подростков – 15,0 тыс.рублей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В состав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подраздела 0709 </w:t>
      </w:r>
      <w:r>
        <w:rPr>
          <w:b/>
          <w:i/>
          <w:iCs/>
          <w:sz w:val="26"/>
          <w:szCs w:val="26"/>
        </w:rPr>
        <w:t>«Другие вопросы в области образования»</w:t>
      </w:r>
      <w:r>
        <w:rPr>
          <w:sz w:val="26"/>
          <w:szCs w:val="26"/>
        </w:rPr>
        <w:t xml:space="preserve"> отражены расходы в сумме 16936,1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  на компенсацию педагогическим работникам за работу по подготовке и проведению государственной итоговой аттестации по образовательным программам – 307,6 тыс.рублей, на   содержание централизованной бухгалтерии Управления образования Администрации муниципального образования «Муниципальный округ Киясовский район Удмуртской Республики» в сумме 4105,8 тыс. рублей, на обеспечение безопасности образовательных организаций в сумме 12331,1 тыс. рублей, на организацию временной занятости несовершеннолетних граждан от 14 до 18 лет в муниципальном образовании "Муниципальный округ Киясовский район Удмуртской Республики " – 98,0 тыс. рублей,  мероприятия по энергоэффективности -20,0 тыс.рублей, уплата земельного налога – 44,7 тыс. рублей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льтура и кинематография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i/>
          <w:iCs/>
          <w:color w:val="000000"/>
          <w:spacing w:val="-2"/>
          <w:w w:val="101"/>
          <w:sz w:val="26"/>
          <w:szCs w:val="26"/>
        </w:rPr>
        <w:t xml:space="preserve">В разделе 0800 </w:t>
      </w:r>
      <w:r>
        <w:rPr>
          <w:b/>
          <w:i/>
          <w:iCs/>
          <w:color w:val="000000"/>
          <w:spacing w:val="-2"/>
          <w:w w:val="101"/>
          <w:sz w:val="26"/>
          <w:szCs w:val="26"/>
        </w:rPr>
        <w:t>«Культура и кинематография</w:t>
      </w:r>
      <w:r>
        <w:rPr>
          <w:b/>
          <w:i/>
          <w:iCs/>
          <w:color w:val="000000"/>
          <w:w w:val="101"/>
          <w:sz w:val="26"/>
          <w:szCs w:val="26"/>
        </w:rPr>
        <w:t>»</w:t>
      </w:r>
      <w:r>
        <w:rPr>
          <w:b/>
          <w:color w:val="000000"/>
          <w:w w:val="101"/>
          <w:sz w:val="26"/>
          <w:szCs w:val="26"/>
        </w:rPr>
        <w:t xml:space="preserve">  </w:t>
      </w:r>
      <w:r>
        <w:rPr>
          <w:color w:val="000000"/>
          <w:w w:val="101"/>
          <w:sz w:val="26"/>
          <w:szCs w:val="26"/>
        </w:rPr>
        <w:t>по подразделу</w:t>
      </w:r>
      <w:r>
        <w:rPr>
          <w:b/>
          <w:color w:val="000000"/>
          <w:w w:val="101"/>
          <w:sz w:val="26"/>
          <w:szCs w:val="26"/>
        </w:rPr>
        <w:t xml:space="preserve"> </w:t>
      </w:r>
      <w:r>
        <w:rPr>
          <w:color w:val="000000"/>
          <w:w w:val="101"/>
          <w:sz w:val="26"/>
          <w:szCs w:val="26"/>
        </w:rPr>
        <w:t xml:space="preserve">0801 «Культура» отражены расходы на содержание учреждений культуры </w:t>
      </w:r>
      <w:r>
        <w:rPr>
          <w:sz w:val="26"/>
          <w:szCs w:val="26"/>
        </w:rPr>
        <w:t xml:space="preserve">в сумме 51315,6 тыс. рублей.  В том числе: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библиотечное обслуживание населения (деятельность библиотек) -  11503,0 тыс. рублей,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рганизацию и проведение культурно-досуговых мероприятий (деятельность домов культуры) – 33181,4 тыс. рублей,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доступа населения к музейным фондам и экскурсионное обслуживание населения (деятельность музея) – 1012,2 тыс. рублей,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реализацию национальной политики и проведение экскурсий (деятельность центра удмуртской культуры) – 5148,5 тыс. рубле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реализация мероприятий, направленных на повышение энергетической эффективности – 20,0 тыс.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лата земельного налога – 161,7 тыс.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проектов инициативного бюджетирования – 280,6 тыс.рублей;</w:t>
      </w:r>
    </w:p>
    <w:p>
      <w:pPr>
        <w:pStyle w:val="TextBody"/>
        <w:ind w:firstLine="709"/>
        <w:jc w:val="both"/>
        <w:rPr/>
      </w:pPr>
      <w:r>
        <w:rPr>
          <w:i/>
          <w:iCs/>
          <w:sz w:val="26"/>
          <w:szCs w:val="26"/>
        </w:rPr>
        <w:t>В состав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подраздела 0804 </w:t>
      </w:r>
      <w:r>
        <w:rPr>
          <w:b/>
          <w:i/>
          <w:iCs/>
          <w:sz w:val="26"/>
          <w:szCs w:val="26"/>
        </w:rPr>
        <w:t>«Другие вопросы в области культуры, кинематографии»</w:t>
      </w:r>
      <w:r>
        <w:rPr>
          <w:sz w:val="26"/>
          <w:szCs w:val="26"/>
        </w:rPr>
        <w:t xml:space="preserve"> отражены расходы: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bCs/>
          <w:sz w:val="26"/>
          <w:szCs w:val="26"/>
        </w:rPr>
        <w:t>содержание централизованной бухгалтерии,  центра по комплексному обслуживанию отдельных учреждений в сумме 42140,2 тыс. рублей;</w:t>
      </w:r>
    </w:p>
    <w:p>
      <w:pPr>
        <w:pStyle w:val="TextBody"/>
        <w:ind w:firstLine="709"/>
        <w:jc w:val="both"/>
        <w:rPr/>
      </w:pPr>
      <w:r>
        <w:rPr>
          <w:bCs/>
          <w:sz w:val="26"/>
          <w:szCs w:val="26"/>
        </w:rPr>
        <w:t>- реализация проектов инициативного бюджетирования – 487,0 тыс.рублей;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щий объем расходов по разделу 0800 составил – </w:t>
      </w:r>
      <w:r>
        <w:rPr>
          <w:b/>
          <w:sz w:val="26"/>
          <w:szCs w:val="26"/>
        </w:rPr>
        <w:t>93943,9</w:t>
      </w:r>
      <w:r>
        <w:rPr>
          <w:sz w:val="26"/>
          <w:szCs w:val="26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ая полити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разделу 1000 </w:t>
      </w:r>
      <w:r>
        <w:rPr>
          <w:b/>
          <w:i/>
          <w:iCs/>
          <w:sz w:val="26"/>
          <w:szCs w:val="26"/>
        </w:rPr>
        <w:t>«Социальная политика»</w:t>
      </w:r>
      <w:r>
        <w:rPr>
          <w:sz w:val="26"/>
          <w:szCs w:val="26"/>
        </w:rPr>
        <w:t xml:space="preserve"> отражены расходы в сумме          7066,1 тыс. рублей на социальное обслуживание и социальное обеспечение населения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По</w:t>
      </w:r>
      <w:r>
        <w:rPr>
          <w:i/>
          <w:iCs/>
          <w:sz w:val="26"/>
          <w:szCs w:val="26"/>
        </w:rPr>
        <w:t xml:space="preserve"> подразделу 1001 </w:t>
      </w:r>
      <w:r>
        <w:rPr>
          <w:b/>
          <w:i/>
          <w:iCs/>
          <w:sz w:val="26"/>
          <w:szCs w:val="26"/>
        </w:rPr>
        <w:t>«Пенсионное обеспечение»</w:t>
      </w:r>
      <w:r>
        <w:rPr>
          <w:sz w:val="26"/>
          <w:szCs w:val="26"/>
        </w:rPr>
        <w:t xml:space="preserve">  отражены расходы на доплату к пенсии  муниципальных служащих в сумме  1754,3 тыс. рублей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подразделу 1003 </w:t>
      </w:r>
      <w:r>
        <w:rPr>
          <w:b/>
          <w:i/>
          <w:iCs/>
          <w:sz w:val="26"/>
          <w:szCs w:val="26"/>
        </w:rPr>
        <w:t>«Социальное обеспечение населения»</w:t>
      </w:r>
      <w:r>
        <w:rPr>
          <w:iCs/>
          <w:sz w:val="26"/>
          <w:szCs w:val="26"/>
        </w:rPr>
        <w:t xml:space="preserve">  отражены расходы в сумме  1748,8 </w:t>
      </w:r>
      <w:r>
        <w:rPr>
          <w:sz w:val="26"/>
          <w:szCs w:val="26"/>
        </w:rPr>
        <w:t>тыс. рублей, в том числе: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мероприятия по обеспечению жильем молодых семей – 1644,6 тыс.рубле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реализация льгот гражданам, имеющим звание «Почетный гражданин муниципального образования»  в сумме 32,2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оциальной поддержке малоимущих и нетрудоспособных граждан, граждан, находящихся в трудной жизненной ситуации – 62,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- проведение мероприятий в области семейной политики – 10,0 тыс.рублей;</w:t>
      </w:r>
    </w:p>
    <w:p>
      <w:pPr>
        <w:pStyle w:val="TextBody"/>
        <w:ind w:firstLine="709"/>
        <w:jc w:val="both"/>
        <w:rPr/>
      </w:pPr>
      <w:r>
        <w:rPr>
          <w:i/>
          <w:sz w:val="26"/>
          <w:szCs w:val="26"/>
        </w:rPr>
        <w:t>По подразделу</w:t>
      </w:r>
      <w:r>
        <w:rPr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1004 </w:t>
      </w:r>
      <w:r>
        <w:rPr>
          <w:b/>
          <w:bCs/>
          <w:i/>
          <w:sz w:val="26"/>
          <w:szCs w:val="26"/>
        </w:rPr>
        <w:t>«Охрана семьи и детства»</w:t>
      </w:r>
      <w:r>
        <w:rPr>
          <w:bCs/>
          <w:sz w:val="26"/>
          <w:szCs w:val="26"/>
        </w:rPr>
        <w:t xml:space="preserve"> отражены расходы в сумме</w:t>
      </w:r>
      <w:r>
        <w:rPr>
          <w:sz w:val="26"/>
          <w:szCs w:val="26"/>
        </w:rPr>
        <w:t xml:space="preserve">  3499,5 тыс. рублей. Из них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лата компенсации части платы, взимаемой с родителей за присмотр и уход за детьми – 291,1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мер социальной поддержки по освобождению родителей  (законных представителей), являющихся инвалидами, от платы за присмотр и уход за детьми в дошкольных учреждениях – 13,2 тыс. рубле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расходы по присмотру и уходу за детьми - инвалидами, детьми-сиротами и детьми, оставшимися без попечения родителей, в дошкольных учреждениях – 11,7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итанием детей дошкольного и школьного возраста – 1067,2 тыс.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мер социальной поддержки многодетным семьям (бесплатное питание для обучающихся общеобразовательных организаций) -2092,5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- 23,7 тыс.рублей.</w:t>
      </w:r>
    </w:p>
    <w:p>
      <w:pPr>
        <w:pStyle w:val="TextBody"/>
        <w:ind w:firstLine="709"/>
        <w:jc w:val="both"/>
        <w:rPr/>
      </w:pPr>
      <w:r>
        <w:rPr>
          <w:i/>
          <w:sz w:val="26"/>
          <w:szCs w:val="26"/>
        </w:rPr>
        <w:t>По подразделу</w:t>
      </w:r>
      <w:r>
        <w:rPr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1006 </w:t>
      </w:r>
      <w:r>
        <w:rPr>
          <w:b/>
          <w:bCs/>
          <w:i/>
          <w:sz w:val="26"/>
          <w:szCs w:val="26"/>
        </w:rPr>
        <w:t>«Другие вопросы в области социальной политики»</w:t>
      </w:r>
      <w:r>
        <w:rPr>
          <w:bCs/>
          <w:sz w:val="26"/>
          <w:szCs w:val="26"/>
        </w:rPr>
        <w:t xml:space="preserve"> отражены расходы на: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дение мероприятий Совета ветеранов 63,5 тыс. рублей.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зическая культура и спорт</w:t>
      </w:r>
    </w:p>
    <w:p>
      <w:pPr>
        <w:pStyle w:val="TextBody"/>
        <w:ind w:firstLine="709"/>
        <w:jc w:val="both"/>
        <w:rPr>
          <w:sz w:val="26"/>
          <w:szCs w:val="26"/>
          <w:highlight w:val="yellow"/>
        </w:rPr>
      </w:pPr>
      <w:r>
        <w:rPr>
          <w:i/>
          <w:sz w:val="26"/>
          <w:szCs w:val="26"/>
        </w:rPr>
        <w:t xml:space="preserve">По подразделу 1102 </w:t>
      </w:r>
      <w:r>
        <w:rPr>
          <w:b/>
          <w:i/>
          <w:sz w:val="26"/>
          <w:szCs w:val="26"/>
        </w:rPr>
        <w:t>«Массовый спорт»</w:t>
      </w:r>
      <w:r>
        <w:rPr>
          <w:sz w:val="26"/>
          <w:szCs w:val="26"/>
        </w:rPr>
        <w:t xml:space="preserve"> отражены расходы на проведение спортивных мероприятий в сумме </w:t>
      </w:r>
      <w:r>
        <w:rPr>
          <w:bCs/>
          <w:sz w:val="26"/>
          <w:szCs w:val="26"/>
        </w:rPr>
        <w:t xml:space="preserve">529,1 </w:t>
      </w:r>
      <w:r>
        <w:rPr>
          <w:sz w:val="26"/>
          <w:szCs w:val="26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iCs/>
          <w:sz w:val="26"/>
          <w:szCs w:val="26"/>
        </w:rPr>
        <w:t>Обслуживание государственного и муниципального долга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подразделу 1301 </w:t>
      </w:r>
      <w:r>
        <w:rPr>
          <w:b/>
          <w:i/>
          <w:iCs/>
          <w:sz w:val="26"/>
          <w:szCs w:val="26"/>
        </w:rPr>
        <w:t>«Обслуживание государственного и муниципального долга»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тражены платежи по обслуживанию муниципального  долга    в   сумме 1522,4 тыс. рублей.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Муниципальный долг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31 декабря 2022 года объем муниципального долга составил            35329,3 тыс. рублей. Просроченная задолженность по платежам за обслуживание муниципального долга отсутствует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МО «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»                               О.В. Микешкина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00:00Z</dcterms:created>
  <dc:creator>Надежда</dc:creator>
  <dc:description/>
  <cp:keywords/>
  <dc:language>en-US</dc:language>
  <cp:lastModifiedBy>User</cp:lastModifiedBy>
  <cp:lastPrinted>2023-04-24T08:51:00Z</cp:lastPrinted>
  <dcterms:modified xsi:type="dcterms:W3CDTF">2023-04-24T04:51:00Z</dcterms:modified>
  <cp:revision>7</cp:revision>
  <dc:subject/>
  <dc:title>КИЯСОВСКИЙ РАЙОННЫЙ  СОВЕТ ДЕПУТАТОВ</dc:title>
</cp:coreProperties>
</file>