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/>
              <w:t>Изменения в приложение № 11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муниципального образования «Киясовский район»</w:t>
            </w:r>
          </w:p>
          <w:p>
            <w:pPr>
              <w:pStyle w:val="Normal"/>
              <w:rPr/>
            </w:pPr>
            <w:r>
              <w:rPr/>
              <w:t>от 14.12.2016 года  №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 муниципального образования «Киясовский район» на 2017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18 и 2019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709"/>
        <w:gridCol w:w="2126"/>
        <w:gridCol w:w="1984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изменений (+,-)</w:t>
            </w:r>
          </w:p>
        </w:tc>
      </w:tr>
      <w:tr>
        <w:trPr>
          <w:trHeight w:val="1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1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олученные из бюджета Удмуртской Республики,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бюджетный кредит на частичное покрытие дефицита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бюджетный кредит по соглашению о реструктуризации задолженности №16 от 25.04.2017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бюджетный кредит по соглашению о реструктуризации задолженности №119 от 25.09.2014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15:00Z</dcterms:created>
  <dc:creator>Kamasheva</dc:creator>
  <dc:description/>
  <cp:keywords/>
  <dc:language>en-US</dc:language>
  <cp:lastModifiedBy>User</cp:lastModifiedBy>
  <cp:lastPrinted>2017-12-08T13:24:00Z</cp:lastPrinted>
  <dcterms:modified xsi:type="dcterms:W3CDTF">2017-12-12T09:11:00Z</dcterms:modified>
  <cp:revision>55</cp:revision>
  <dc:subject/>
  <dc:title>Приложение №___</dc:title>
</cp:coreProperties>
</file>