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8" w:type="dxa"/>
        <w:jc w:val="left"/>
        <w:tblInd w:w="7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</w:tblGrid>
      <w:tr>
        <w:trPr/>
        <w:tc>
          <w:tcPr>
            <w:tcW w:w="299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ложение № 4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 решению Совета депутатов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 25 декабря 2017 года № 124</w:t>
            </w:r>
          </w:p>
        </w:tc>
      </w:tr>
    </w:tbl>
    <w:p>
      <w:pPr>
        <w:pStyle w:val="TextBody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/>
        <w:t xml:space="preserve">Перечень главных администраторов доходов </w:t>
      </w:r>
    </w:p>
    <w:p>
      <w:pPr>
        <w:pStyle w:val="TextBody"/>
        <w:rPr/>
      </w:pPr>
      <w:r>
        <w:rPr/>
        <w:t xml:space="preserve">бюджета муниципального образования  «Киясовский район» </w:t>
      </w:r>
    </w:p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977"/>
        <w:gridCol w:w="5387"/>
      </w:tblGrid>
      <w:tr>
        <w:trPr>
          <w:trHeight w:val="11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бюджетной 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Наименование главного администратора доходов бюджета муниципального образования «Киясовский район» -  орган  местного самоуправления муниципального образования «Киясовский район»</w:t>
            </w:r>
          </w:p>
        </w:tc>
      </w:tr>
      <w:tr>
        <w:trPr>
          <w:trHeight w:val="3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дминистрация муниципального образования  «Киясовский район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Государственная пошлина за выдачу разрешения  на установку рекламной конструк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1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05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, получаемые  в  виде  арендной  платы,  а также средства от продажи  права  на  заключение договоров  аренды  за   земли,   находящиеся   в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собственности    муниципальных    районов    (за исключением  земельных  участков   муниципальных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0"/>
              </w:rPr>
              <w:t>бюджетных и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503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8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ства, получаемые от передачи  имущества, находящегося в собственности муниципальных районов (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2 05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4 03050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ства от распоряжения  и реализации конфискованного и иного 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5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2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  от    продажи    земельных    участков, находящихся   в   собственности    муниципальных районов  (за  исключением   земельных   участков муниципальных     бюджетных и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Администрации муниципального образования «Киясовкий район»</w:t>
            </w:r>
          </w:p>
        </w:tc>
      </w:tr>
      <w:tr>
        <w:trPr>
          <w:trHeight w:val="4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муниципального образования «Киясовский район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5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культуре, делам молодежи, спорту и туризму Администрации  муниципального образования «Киясовский район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муниципального образования «Киясовский район»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возмещения  ущерба  при  возникновении  страховых 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 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«Киясовский район», администрирование которых может осуществляться главными администраторами доходов бюджета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иясовский район» в пределах их компетенции</w:t>
            </w:r>
          </w:p>
        </w:tc>
      </w:tr>
      <w:tr>
        <w:trPr>
          <w:trHeight w:val="102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3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606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   управлении учреждений, находящихся в ведении органов управления муниципальных  районов (за исключением 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 имущества, находящегося в собственности муниципальных  районов (за исключением  имущества муниципальных     бюджетных и автономных 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  органами местного самоуправления организациями)  муниципальных районов за  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  от  возмещения  ущерба  при  возникновении  страховых 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7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3052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2"/>
            </w:tblGrid>
            <w:tr>
              <w:trPr>
                <w:trHeight w:val="169" w:hRule="atLeast"/>
              </w:trPr>
              <w:tc>
                <w:tcPr>
                  <w:tcW w:w="7122" w:type="dxa"/>
                  <w:tcBorders/>
                </w:tcPr>
                <w:p>
                  <w:pPr>
                    <w:pStyle w:val="Default"/>
                    <w:ind w:left="-74" w:hanging="0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Прочие субсидии бюджетам муниципальных районов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софинансирование капитального ремонта объектов муниципальной собственности, включенных в перечень капитального ремонта объектов капитального строительства, финансируемых за счёт средств бюджета Удмуртской Республики, утвержденный Правительством Удмуртской Республик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3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расходных обязательств муниципальных образований в Удмуртской Республике по реализации мероприятий в области поддержки и развития коммунального хозяйств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благоустройство территорий городских округов, городских и сельских посел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держание автомобильных дорог местного значения и сооружений на ни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106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7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 бюджетам муниципальных районов на реализацию мероприятий муниципальных программ энергосбережения и повышения энергетической эффектив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8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 бюджетам муниципальных районов на обеспечение безопасности людей на водных объекта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09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 xml:space="preserve">Субсидии бюджетам муниципальных районов  </w:t>
            </w:r>
            <w:r>
              <w:rPr>
                <w:sz w:val="20"/>
                <w:szCs w:val="20"/>
              </w:rPr>
              <w:t>на капитальный ремонт и ремонт автомобильных дорог  местного значения и искусственных сооружений на ни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первичных мер пожарной безопасности в границах населенных пунктов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еализацию мероприятий по обеспечению оптимальных условий для сохранения и развития языков народов Удмурти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проектов (программ) в сфере государственной национальной политик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  в целях реализации государственной программы Удмуртской Республики «Управление государственным имуществом»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6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 мероприятий в области информатизации и связи в рамках муниципальных программ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7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рганизации отдыха, оздоровления и занятости детей, подростков и молодёжи в Удмуртской Республике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8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19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 (Субсидии бюджетам муниципальных районов  в рамках реализации мероприятий подпрограммы «Детское и   школьное питание» государственной программы  Удмуртской Республики «Развитие образования»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2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проведение кадастровых работ по образованию земельных участков, выделенных в счёт земельных долей из земель сельскохозяйственного назнач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2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муниципальных районов (</w:t>
            </w: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азвитие общественных формирований правоохранительной направленност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123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 (Субсидии бюджетам муниципальных районов на реализацию мероприятий подпрограммы «Обеспечение жильём молодых семей» федеральной целевой программы «Жилище» на 2015-2020 г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12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организацию регулярных перевозок по регулируемым тарифам по муниципальным маршрутам регулярных перевозок, связанных с возмещением транспортным организациям и индивидуальным предпринимателям расходов по проезду отдельных категорий граждан по социальному проездному билет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05 012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а организацию регулярных перевозок по регулируемым тарифам по муниципальным маршрутам регулярных перевозок, связанных с возмещением транспортным организациям и индивидуальным предпринимателям выпадающих доходов от предоставления пенсионерам 50-ти процентной скидки со стоимости проезда в пригородном сообщении с учетом сезонных маршрутов (кроме такс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Прочие субвенции бюджетам муниципальных районов на выполнение передаваемых полномочий Удмуртской Республик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20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общего 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0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 и граждан, уволенных с военной службы (службы), и приравненных к ним лиц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20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07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мер социальной поддержки многодетным семьям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08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создание и организацию деятельности комиссий по делам несовершеннолетних и защите их прав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09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в области архивного дела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по организации  предоставления гражданам субсидий на оплату жилого помещения и коммунальных услуг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3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рганизацию социальной поддержки детей-сирот и детей, оставшихся без попечения родителе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и осуществление деятельности по опеке и попечительству в отношении несовершеннолетни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21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еданных отдельных государственных полномочий Удмуртской Республики по государственному жилищному надзору и лицензионному контролю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6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Закона Удмуртской Республики от 17.09.2007 №53-РЗ "Об административных комиссиях в Удмуртской Республике"</w:t>
            </w:r>
            <w:r>
              <w:rPr>
                <w:rStyle w:val="FontStyle12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7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18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за  исключением расходов на осуществление деятельности специалистов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219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rStyle w:val="FontStyle12"/>
              </w:rPr>
              <w:t>Субвенции бюджетам муниципальных районов на оказание содействия детям-сиротам и детям, оставшимся без попечения родителей, в обучении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 подготовительных отделениях образовательных организаций высшего образовани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22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 муниципальных районов по 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22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лату денежных средств на содержание усыновлённых (удочерённых) дете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2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</w:t>
            </w:r>
            <w:r>
              <w:rPr>
                <w:color w:val="000000"/>
                <w:sz w:val="20"/>
                <w:szCs w:val="20"/>
              </w:rPr>
              <w:t>Субвенции бюджетам муниципальных районов по отлову и содержанию безнадзорных животных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23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2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(Субвенции бюджетам муниципальных районов на организацию учёта (регистрации) многодетных семе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25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 (Субвенции  бюджетам муниципальных районов на предоставление мер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226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color w:val="000000"/>
                <w:sz w:val="20"/>
                <w:szCs w:val="20"/>
              </w:rPr>
              <w:t xml:space="preserve">  (Субвенции бюджетам муниципальных районов  на предоставление мер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082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5135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N 5-ФЗ</w:t>
              </w:r>
            </w:hyperlink>
            <w:r>
              <w:rPr>
                <w:sz w:val="20"/>
                <w:szCs w:val="20"/>
              </w:rPr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N 181-ФЗ</w:t>
              </w:r>
            </w:hyperlink>
            <w:r>
              <w:rPr>
                <w:sz w:val="20"/>
                <w:szCs w:val="20"/>
              </w:rPr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5146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514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45148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4516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99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рочие безвозмездные поступления от </w:t>
              <w:br/>
              <w:t>государственных    (муниципальных) организаций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ступление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 (1), (2), (3)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Администрирование поступлений осуществляется по установленному Министерством финансов Российской Федерации, Министерством финансов Удмуртской Республики, либо Управлением финансов Администрации муниципального образования «Киясовский район» коду подвида по виду доходов.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2) В части доходов, зачисляемых в бюджет муниципального образования «Киясовский район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Администраторами доходов бюджета муниципального образования «Киясовский район» по подстатьям, статьям, подгруппам группы доходов «2 00 00000 00 – безвозмездные поступления» являются уполномоченные органы местного самоуправления, а также созданные ими казенные учреждения, являющиеся получателями указанных средст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  <w:bookmarkStart w:id="0" w:name="Par389"/>
      <w:bookmarkStart w:id="1" w:name="Par389"/>
      <w:bookmarkEnd w:id="1"/>
    </w:p>
    <w:p>
      <w:pPr>
        <w:pStyle w:val="TextBody"/>
        <w:jc w:val="left"/>
        <w:rPr/>
      </w:pPr>
      <w:r>
        <w:rPr>
          <w:sz w:val="20"/>
        </w:rPr>
        <w:t xml:space="preserve">Справочно: Главные  администраторы  доходов бюджета  муниципального образования «Киясовский район» –  </w:t>
      </w:r>
      <w:r>
        <w:rPr/>
        <w:t>органы  государственной власти Российской Федерации, органы  государственной власти Удмуртской Республики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3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главного администратора доходов</w:t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рган Федеральной службы по надзору в сфере транспорта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 орган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539" w:right="539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b/>
      <w:bCs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4C8F7F255442BBCF65EB6AF4B0D283A08EB3443C18FCF64ABCCBD2D9g45DM" TargetMode="External"/><Relationship Id="rId3" Type="http://schemas.openxmlformats.org/officeDocument/2006/relationships/hyperlink" Target="consultantplus://offline/ref=9B4C8F7F255442BBCF65EB6AF4B0D283A08DB14A3512FCF64ABCCBD2D9g45D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6:00Z</dcterms:created>
  <dc:creator>Kamasheva</dc:creator>
  <dc:description/>
  <dc:language>en-US</dc:language>
  <cp:lastModifiedBy>User</cp:lastModifiedBy>
  <cp:lastPrinted>2017-12-26T14:41:00Z</cp:lastPrinted>
  <dcterms:modified xsi:type="dcterms:W3CDTF">2017-12-26T12:06:00Z</dcterms:modified>
  <cp:revision>2</cp:revision>
  <dc:subject/>
  <dc:title>Приложение № ___</dc:title>
</cp:coreProperties>
</file>