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/>
            </w:pPr>
            <w:r>
              <w:rPr/>
              <w:t>от 25 декабря 2017 года № 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18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19 и 2020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90"/>
        <w:gridCol w:w="1276"/>
        <w:gridCol w:w="1134"/>
        <w:gridCol w:w="1134"/>
        <w:gridCol w:w="1140"/>
        <w:gridCol w:w="1306"/>
        <w:gridCol w:w="11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из бюджета Удмуртской Республик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частичного покрытия дефицита бюджета МО «Киясовский район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кредит по соглашению о реструктуризации задолженности №119 от 25.09.2014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й кредит на частичное покрытие дефицит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№ 19 от 11.12.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й кредит на частичное покрытие дефицит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№ 51 от 15.12.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й кредит на частичное покрытие дефицит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№ 102 от 28.12.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й кредит на частичное покрытие дефицита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№ 114 от 29.12.201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16:00Z</dcterms:created>
  <dc:creator>Kamasheva</dc:creator>
  <dc:description/>
  <dc:language>en-US</dc:language>
  <cp:lastModifiedBy>User</cp:lastModifiedBy>
  <cp:lastPrinted>2011-04-08T15:46:00Z</cp:lastPrinted>
  <dcterms:modified xsi:type="dcterms:W3CDTF">2017-12-26T12:16:00Z</dcterms:modified>
  <cp:revision>2</cp:revision>
  <dc:subject/>
  <dc:title>Приложение №___</dc:title>
</cp:coreProperties>
</file>