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2"/>
            </w:tblGrid>
            <w:tr>
              <w:trPr/>
              <w:tc>
                <w:tcPr>
                  <w:tcW w:w="997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к решению 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муниципального образования «Киясовский район»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от 25 декабря 2017 года № 124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ий объем бюджетных ассигнований, направляемых на исполнение публичных нормативных обязательств в 2018-2020 год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</w:t>
            </w:r>
            <w:r>
              <w:rPr/>
              <w:t>в тыс. руб.</w:t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47"/>
              <w:gridCol w:w="1404"/>
              <w:gridCol w:w="1296"/>
              <w:gridCol w:w="1398"/>
            </w:tblGrid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8 год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19 год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умма на 2020 год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лата денежных средств опекуну (попечителю) на содержание детей, находящихся под опекой (попечительством)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88,8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88,8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88,8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иальное обеспечение приемной семьи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43,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43,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43,2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латы Почетным гражданам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награждение физическим лицам и трудовым коллективам в связи с занесением их имен на Доску почета Киясовского района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содержание усыновлённых (удочерённых) детей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5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861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86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861</w:t>
                  </w:r>
                </w:p>
              </w:tc>
            </w:tr>
          </w:tbl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748405" cy="965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8405" cy="96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3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59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го образования «Киясовский район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5 декабря 2017 года № 1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5pt;height:76.05pt;mso-wrap-distance-left:9pt;mso-wrap-distance-right:0pt;mso-wrap-distance-top:0pt;mso-wrap-distance-bottom:0pt;margin-top:-8.9pt;mso-position-vertical-relative:text;margin-left:18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3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59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ниципального образования «Киясовский район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5 декабря 2017 года № 1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8-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34"/>
        <w:gridCol w:w="1451"/>
        <w:gridCol w:w="1897"/>
        <w:gridCol w:w="169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9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0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6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70510</wp:posOffset>
                </wp:positionV>
                <wp:extent cx="3723005" cy="733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58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8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                             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5 декабря 2017 года № 1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5pt;height:57.75pt;mso-wrap-distance-left:9pt;mso-wrap-distance-right:0pt;mso-wrap-distance-top:0pt;mso-wrap-distance-bottom:0pt;margin-top:21.3pt;mso-position-vertical-relative:text;margin-left:18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3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586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ind w:left="-288"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                             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5 декабря 2017 года № 1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8-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51"/>
        <w:gridCol w:w="1980"/>
        <w:gridCol w:w="1620"/>
        <w:gridCol w:w="154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9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0 год</w:t>
            </w:r>
          </w:p>
        </w:tc>
      </w:tr>
      <w:tr>
        <w:trPr>
          <w:trHeight w:val="1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</w:t>
            </w:r>
            <w:r>
              <w:rPr>
                <w:sz w:val="20"/>
                <w:szCs w:val="20"/>
              </w:rPr>
              <w:t>Приложение № 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7 года № 1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 в Киясовском районе на 2018-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1441"/>
        <w:gridCol w:w="1441"/>
        <w:gridCol w:w="14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9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0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,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2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8:00Z</dcterms:created>
  <dc:creator>Овчинникова</dc:creator>
  <dc:description/>
  <dc:language>en-US</dc:language>
  <cp:lastModifiedBy>User</cp:lastModifiedBy>
  <cp:lastPrinted>2017-12-26T16:18:00Z</cp:lastPrinted>
  <dcterms:modified xsi:type="dcterms:W3CDTF">2017-12-26T12:18:00Z</dcterms:modified>
  <cp:revision>2</cp:revision>
  <dc:subject/>
  <dc:title/>
</cp:coreProperties>
</file>