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635</wp:posOffset>
            </wp:positionH>
            <wp:positionV relativeFrom="paragraph">
              <wp:posOffset>-240030</wp:posOffset>
            </wp:positionV>
            <wp:extent cx="371475" cy="54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а депутатов муниципального образования «Киясов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 xml:space="preserve">Об обращении Совета депутатов муниципального образования </w:t>
        <w:br/>
        <w:t xml:space="preserve">«Киясовский район» в Государственный Совет Удмуртской Республики и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ительство Удмуртской Республики с просьбой о возобновлении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ализации   ведомственной целевой программы по снижению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пряженности на рынке труд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6"/>
          <w:szCs w:val="26"/>
        </w:rPr>
        <w:t xml:space="preserve">В соответствии со статьей 25 Устава муниципального образования «Киясовский район» районный Совет депутатов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Принять текст обращения  Киясовского районного Совета депутатов в</w:t>
        <w:br/>
        <w:t xml:space="preserve">  Государственный Совет Удмуртской Республики и Правительство Удмуртской Республики с просьбой о возобновлении реализации ведомственной целевой программы по снижению напряженности на рынке труда.  (Прилагает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ить настоящее Обращение в Государственный Совет Удмуртской Республики и Правительство  Удмуртской Республики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hanging="0"/>
        <w:rPr/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/>
      </w:pPr>
      <w:r>
        <w:rPr>
          <w:sz w:val="26"/>
          <w:szCs w:val="26"/>
        </w:rPr>
        <w:t>Киясовского районного Совета депутатов                                                Н.Д.Шат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rPr/>
      </w:pPr>
      <w:r>
        <w:rPr>
          <w:sz w:val="26"/>
          <w:szCs w:val="26"/>
        </w:rPr>
        <w:t>22 апрел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28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Normal"/>
        <w:ind w:left="4320" w:hanging="0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left="432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  <w:t xml:space="preserve">Принято Киясовским районным Советом </w:t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  <w:t>депутатов 22.04.2013 № 128</w:t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Мы, депутаты Киясовского районного Совета депутатов, обращаемся в Правительство Удмуртской Республики с просьбой изучить вопрос о возможности возобновления действия на территории Удмуртской Республики, особенно в сельских районах, Ведомственной целевой программы по снижению напряженности на рынке труда и принять соответствующее решени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анная Программа действовала в Удмуртской Республике в 2009-2011 г.г. В рамках Программы за три года в районе была оказана помощь 190 безработным в организации самозанятости с получением субсидии в размере 67620 рублей на одного человека. Общая сумма субсидий составила 12,8 млн.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2012-2013 г.г. ситуация на рынке труда продолжает оставаться напряженной. В связи с возникшей нерентабельностью свиноводческой отрасли, вызванной вступлением России в ВТО, закрываются свиноводческие фермы. Так, ООО «Восточный» в 2012 году закрыл свиноводческую ферму в дер. Карамас-Пельга (АК «Киясовский»). В апреле 2013 года о предстоящем закрытии производства сообщено работникам Первомайской свиноводческой фермы (СВК «Киясовский»), прогнозируется высвобождение 50 челове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налогичные процессы происходят и в других сельских района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едомственная целевая программа по снижению напряженности на рынке труда могла бы сдержать рост безработицы, особенно при условии увеличения размера субсидий в два раз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роме того, возобновление самозанятости сельского населения будет способствовать уменьшению оттока трудоспособного населения из сельской местности в гор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hanging="0"/>
        <w:rPr/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/>
      </w:pPr>
      <w:r>
        <w:rPr>
          <w:sz w:val="26"/>
          <w:szCs w:val="26"/>
        </w:rPr>
        <w:t>Киясовского районного Совета депутатов                                               Н.Д. Шатров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</w:rPr>
      </w:r>
    </w:p>
    <w:p>
      <w:pPr>
        <w:pStyle w:val="Normal"/>
        <w:ind w:left="4320" w:hanging="0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left="4320" w:hanging="0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left="4320" w:hanging="0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left="4320" w:hanging="0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left="4320" w:hanging="0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left="4320" w:hanging="0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ind w:left="4320" w:hanging="0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sectPr>
      <w:type w:val="nextPage"/>
      <w:pgSz w:w="11906" w:h="16838"/>
      <w:pgMar w:left="1440" w:right="924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</w:rPr>
  </w:style>
  <w:style w:type="character" w:styleId="Heading1Char">
    <w:name w:val="Heading 1 Char"/>
    <w:basedOn w:val="Style13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55:00Z</dcterms:created>
  <dc:creator>User</dc:creator>
  <dc:description/>
  <cp:keywords/>
  <dc:language>en-US</dc:language>
  <cp:lastModifiedBy>User</cp:lastModifiedBy>
  <cp:lastPrinted>2013-04-26T14:45:00Z</cp:lastPrinted>
  <dcterms:modified xsi:type="dcterms:W3CDTF">2013-04-26T10:46:00Z</dcterms:modified>
  <cp:revision>11</cp:revision>
  <dc:subject/>
  <dc:title>Проект</dc:title>
</cp:coreProperties>
</file>