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к проекту решения Киясовского районного  Совета депутатов «Об утверждении отчета об исполнении  бюджета муниципального образования «Киясовский район за 2017 год</w:t>
      </w:r>
      <w:r>
        <w:rPr>
          <w:sz w:val="28"/>
          <w:szCs w:val="28"/>
        </w:rPr>
        <w:t>»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При исполнении бюджета муниципального образования «Киясовский район» на 2017 год Управление финансов Администрации МО «Киясовский район»  руководствовалось следующими документами: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- Бюджетный кодекс Российской Федерации (с учетом внесенных Федеральными законами изменений);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Федеральный закон от 6 октября 2003 года № 131-ФЗ «Об общих принципах организации местного самоуправления в Российской Федерации» с учетом внесенных Федеральными законами изменени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Удмуртской Республики от 21.11.2006г. № 52-РЗ «О регулировании межбюджетных отношений в Удмуртской Республике» с учетом внесенных изменени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бюджетном процессе в муниципальном образовании «Киясовский район»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 Совета депутатов муниципального образования «Киясовский район» от 14.12.2016 г. № 34 «О бюджете муниципального образования «Киясовский район» на 2017 год и плановый период 2018 и 2019 годов»</w:t>
      </w:r>
    </w:p>
    <w:p>
      <w:pPr>
        <w:pStyle w:val="TextBody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сновные параметры исполнения бюджета МО «Киясовский район» сложились по доходам в сумме </w:t>
      </w:r>
      <w:r>
        <w:rPr>
          <w:bCs/>
          <w:sz w:val="28"/>
          <w:szCs w:val="28"/>
        </w:rPr>
        <w:t>479078,2</w:t>
      </w:r>
      <w:r>
        <w:rPr>
          <w:sz w:val="28"/>
          <w:szCs w:val="28"/>
        </w:rPr>
        <w:t xml:space="preserve">  тыс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 по расходам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Cs/>
          <w:sz w:val="28"/>
          <w:szCs w:val="28"/>
        </w:rPr>
        <w:t xml:space="preserve">477668,9 </w:t>
      </w:r>
      <w:r>
        <w:rPr>
          <w:b/>
          <w:bCs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. </w:t>
      </w:r>
      <w:r>
        <w:rPr>
          <w:sz w:val="28"/>
        </w:rPr>
        <w:t xml:space="preserve">профицит </w:t>
      </w:r>
      <w:r>
        <w:rPr>
          <w:sz w:val="28"/>
          <w:szCs w:val="28"/>
        </w:rPr>
        <w:t xml:space="preserve">в сумме  </w:t>
      </w:r>
      <w:r>
        <w:rPr>
          <w:bCs/>
          <w:sz w:val="28"/>
          <w:szCs w:val="28"/>
        </w:rPr>
        <w:t xml:space="preserve">1409,2 </w:t>
      </w:r>
      <w:r>
        <w:rPr>
          <w:sz w:val="28"/>
          <w:szCs w:val="28"/>
        </w:rPr>
        <w:t>тыс. рублей.</w:t>
      </w:r>
    </w:p>
    <w:p>
      <w:pPr>
        <w:pStyle w:val="Normal"/>
        <w:spacing w:before="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 бюджета муниципального образования «Киясовский район»</w:t>
      </w:r>
    </w:p>
    <w:p>
      <w:pPr>
        <w:pStyle w:val="Normal"/>
        <w:spacing w:before="0" w:after="120"/>
        <w:ind w:firstLine="709"/>
        <w:jc w:val="center"/>
        <w:rPr>
          <w:b/>
          <w:b/>
          <w:bCs/>
          <w:sz w:val="28"/>
        </w:rPr>
      </w:pPr>
      <w:r>
        <w:rPr>
          <w:b/>
          <w:sz w:val="28"/>
        </w:rPr>
        <w:t>Налоговые и неналоговые доходы</w:t>
      </w:r>
    </w:p>
    <w:p>
      <w:pPr>
        <w:pStyle w:val="Normal"/>
        <w:tabs>
          <w:tab w:val="clear" w:pos="708"/>
          <w:tab w:val="left" w:pos="3720" w:leader="none"/>
        </w:tabs>
        <w:ind w:firstLine="851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бъем налоговых и неналоговых доходов бюджета муниципального образования «Киясовский район» за 2017 год составил  </w:t>
      </w:r>
      <w:r>
        <w:rPr>
          <w:rFonts w:eastAsia="Calibri"/>
          <w:bCs/>
          <w:sz w:val="28"/>
          <w:szCs w:val="28"/>
          <w:lang w:eastAsia="en-US"/>
        </w:rPr>
        <w:t>66910,0</w:t>
      </w:r>
      <w:r>
        <w:rPr>
          <w:rFonts w:eastAsia="Calibri"/>
          <w:sz w:val="28"/>
          <w:szCs w:val="22"/>
          <w:lang w:eastAsia="en-US"/>
        </w:rPr>
        <w:t xml:space="preserve"> тыс. рублей при плане </w:t>
      </w:r>
      <w:r>
        <w:rPr>
          <w:rFonts w:eastAsia="Calibri"/>
          <w:bCs/>
          <w:sz w:val="28"/>
          <w:szCs w:val="28"/>
          <w:lang w:eastAsia="en-US"/>
        </w:rPr>
        <w:t>66812,1</w:t>
      </w:r>
      <w:r>
        <w:rPr>
          <w:rFonts w:eastAsia="Calibri"/>
          <w:sz w:val="28"/>
          <w:szCs w:val="22"/>
          <w:lang w:eastAsia="en-US"/>
        </w:rPr>
        <w:t xml:space="preserve"> тыс. рублей, что составляет 100,1 процент. Доля налоговых и неналоговых доходов в общем объеме доходов составила 14,0 процентов.</w:t>
      </w:r>
    </w:p>
    <w:p>
      <w:pPr>
        <w:pStyle w:val="Normal"/>
        <w:tabs>
          <w:tab w:val="clear" w:pos="708"/>
          <w:tab w:val="left" w:pos="3720" w:leader="none"/>
        </w:tabs>
        <w:ind w:firstLine="851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3720" w:leader="none"/>
        </w:tabs>
        <w:ind w:firstLine="851"/>
        <w:jc w:val="both"/>
        <w:rPr/>
      </w:pPr>
      <w:r>
        <w:rPr>
          <w:rFonts w:eastAsia="Calibri"/>
          <w:sz w:val="28"/>
          <w:szCs w:val="22"/>
          <w:lang w:eastAsia="en-US"/>
        </w:rPr>
        <w:t>В структуре налоговых и неналоговых доходов бюджета  муниципального образования «Киясовский район» в 2017 году налоговые доходы составили 60367,9 тыс. рублей или 90,2 процентов, неналоговые доходы – 6542,1 тыс. рублей или 9,8 процента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bCs/>
          <w:sz w:val="28"/>
          <w:szCs w:val="28"/>
        </w:rPr>
        <w:t>Структура и динамика налоговых и неналоговых доходов бюджета МО «Киясовский район» по видам доходов представлены в таблице.</w:t>
      </w:r>
      <w:r>
        <w:rPr>
          <w:sz w:val="28"/>
          <w:szCs w:val="28"/>
        </w:rPr>
        <w:t xml:space="preserve">         </w:t>
      </w:r>
    </w:p>
    <w:p>
      <w:pPr>
        <w:pStyle w:val="Normal"/>
        <w:spacing w:before="0" w:after="120"/>
        <w:ind w:left="36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left="36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left="36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налоговых и неналоговых доходов бюджета муниципального образования «Киясовский район» в 2017 г.</w:t>
      </w:r>
    </w:p>
    <w:p>
      <w:pPr>
        <w:pStyle w:val="Normal"/>
        <w:tabs>
          <w:tab w:val="clear" w:pos="708"/>
          <w:tab w:val="left" w:pos="3720" w:leader="none"/>
        </w:tabs>
        <w:spacing w:lineRule="auto" w:line="276" w:before="0" w:after="200"/>
        <w:ind w:left="900" w:hanging="0"/>
        <w:jc w:val="right"/>
        <w:rPr/>
      </w:pPr>
      <w:r>
        <w:rPr/>
        <w:t>в тыс. руб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6"/>
        <w:gridCol w:w="1275"/>
        <w:gridCol w:w="1276"/>
        <w:gridCol w:w="1042"/>
        <w:gridCol w:w="1368"/>
        <w:gridCol w:w="1276"/>
      </w:tblGrid>
      <w:tr>
        <w:trPr>
          <w:trHeight w:val="1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сполнение за 2016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Уточнен-ный план на 2017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сполнение на 01.01.2018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Доля в общем объеме доходов в %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% исполнения к прошло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17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% исполнения к уточненному плану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769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681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6910,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3,9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0,1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499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10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0633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0,5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9,3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99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10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0633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,5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,3</w:t>
            </w:r>
          </w:p>
        </w:tc>
      </w:tr>
      <w:tr>
        <w:trPr>
          <w:trHeight w:val="42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25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1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73,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,3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6,8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86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7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670,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0,5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7,9</w:t>
            </w:r>
          </w:p>
        </w:tc>
      </w:tr>
      <w:tr>
        <w:trPr>
          <w:trHeight w:val="38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4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490,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07,8</w:t>
            </w:r>
          </w:p>
        </w:tc>
      </w:tr>
      <w:tr>
        <w:trPr>
          <w:trHeight w:val="7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8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2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230,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0,4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01,1</w:t>
            </w:r>
          </w:p>
        </w:tc>
      </w:tr>
      <w:tr>
        <w:trPr>
          <w:trHeight w:val="12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28,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3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5,0</w:t>
            </w:r>
          </w:p>
        </w:tc>
      </w:tr>
      <w:tr>
        <w:trPr>
          <w:trHeight w:val="12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2,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0</w:t>
            </w:r>
          </w:p>
        </w:tc>
      </w:tr>
      <w:tr>
        <w:trPr>
          <w:trHeight w:val="12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8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19,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0,0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01,9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13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4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494,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0,5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01,1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06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41,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0,1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02,2</w:t>
            </w:r>
          </w:p>
        </w:tc>
      </w:tr>
      <w:tr>
        <w:trPr>
          <w:trHeight w:val="84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7,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2</w:t>
            </w:r>
          </w:p>
        </w:tc>
      </w:tr>
      <w:tr>
        <w:trPr>
          <w:trHeight w:val="14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14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3,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,3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6,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3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8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54,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0,1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00,8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</w:tabs>
        <w:ind w:firstLine="851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</w:rPr>
        <w:t>Основную долю налоговых и неналоговых поступлений в бюджете района составили  налог на доходы физических лиц (75,7 %) и  акцизы на нефтепродукты (9,8 %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уточненного годового плана в разрезе видов налоговых и неналоговых доходов составило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доходы физических лиц – 99,3%, основной причиной невыполнения плана является снижение поступлений по предприятию Первомайское МУ ПП «Коммун-сервис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оходы от уплаты акцизов на нефтепродукты – 106,8% , перевыполнение плана связано с увеличением с 1 января 2017 года налоговой ставки акцизов по дизельному топлив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ми  на совокупный доход  являются единый налог на вмененный доход, единый сельскохозяйственный налог и налог, взимаемый в связи с применением патентной системы налогооблож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лог на вмененный доход - исполнение составило 99,3%, на уменьшение поступлений повлияло снижения торговых точек, облагаемых данным налогом (9 ед.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– 90%, сокращение поступлений по основному плательщику СПК «Киясовский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патентной системы налогообложения – 69,5 %,  уменьшение выданных патентов в 2017 году (4 ед.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– 107,8%, перевыполнение связано с увеличением оплаты по делам, рассматриваемым в судах общей юрисдикции, мировыми судь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составляют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доходы, получаемые в виде арендной платы за земельные участки –                  105 %, за счет поступления задолженности прошлых лет по решению суда (Рамазанов Р.И.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доходы от сдачи в аренду имущества – 80%, не полностью уплачено по договорам аренды помещений  ПО «Оптовик», сумма задолженности составила 63,0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при пользовании природными ресурсами  - 101,9 %, за счет поступления задолженн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и компенсации затрат государства – 101,1%, в конце года произведено возмещение в бюджет района подъемных молодым специалистам от Управления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материальных и нематериальных активов – 102,2%, поступление задолженности от продажи земельных участков по договорам купли-продаж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, санкции, возмещение ущерба – 100,8 %, увеличение количества правонарушен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 данным налоговых органов недоимка по сравнению с началом года уменьшилась на 375,7 тыс. рублей, с 1182,8 тыс. рублей до 804,1 тыс. рублей. Основное снижение недоимки наблюдается по налогу на доходы физических лиц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возмездные поступления из  бюджетов других уровней поступили в сумме </w:t>
      </w:r>
      <w:r>
        <w:rPr>
          <w:bCs/>
          <w:sz w:val="28"/>
          <w:szCs w:val="28"/>
        </w:rPr>
        <w:t xml:space="preserve">412168,2 </w:t>
      </w:r>
      <w:r>
        <w:rPr>
          <w:color w:val="000000"/>
          <w:sz w:val="28"/>
          <w:szCs w:val="28"/>
        </w:rPr>
        <w:t xml:space="preserve">тыс. рублей  или  94,0 %  к уточненному плану, на  141053,1  тыс. рублей больше, чем предусмотрено решением о бюджете на 2017 год. Дополнительно в 2017 году поступило: дотации на поддержку мер по обеспечению сбалансированности бюджетов 26746,5 тыс. рублей,  субсидии 89915,7 тыс. рублей, субвенции 4405,1 тыс. рублей, межбюджетные трансферты 19274,2 тыс. рублей, прочие безвозмездные поступления 1258,4 тыс. рублей. </w:t>
      </w:r>
    </w:p>
    <w:p>
      <w:pPr>
        <w:pStyle w:val="TextBody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характеристики отчета об исполнении бюджета муниципального   образования  «Киясовский район» за 2017 год по расходам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О «Киясовский район» за 2017 год исполнены в сумме 477668,9   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93,7 процента к плану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уктура и динамика расходов бюджета МО «Киясовский район» по разделам бюджетной классификации РФ представлены в таблице.</w:t>
      </w:r>
      <w:r>
        <w:rPr>
          <w:sz w:val="28"/>
          <w:szCs w:val="28"/>
        </w:rPr>
        <w:t xml:space="preserve">         </w:t>
      </w:r>
    </w:p>
    <w:p>
      <w:pPr>
        <w:pStyle w:val="TextBody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Структура  расходов бюджета муниципального образования «Киясовский район» в 2017г.</w:t>
      </w:r>
    </w:p>
    <w:p>
      <w:pPr>
        <w:pStyle w:val="TextBody"/>
        <w:ind w:left="36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>В тыс. руб.</w:t>
      </w:r>
    </w:p>
    <w:tbl>
      <w:tblPr>
        <w:tblW w:w="99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080"/>
        <w:gridCol w:w="1120"/>
        <w:gridCol w:w="1047"/>
        <w:gridCol w:w="940"/>
        <w:gridCol w:w="982"/>
        <w:gridCol w:w="982"/>
      </w:tblGrid>
      <w:tr>
        <w:trPr>
          <w:trHeight w:val="166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сполнение за 2016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очнен-ный план на 2017 год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сполнение за 2017 год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в обшем объеме расходов в %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-ния к прошло-му году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-ния к уточнен-ному плану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987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755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668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2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2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93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48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6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88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59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5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31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46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71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344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795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8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05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35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равоохран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5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5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40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47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5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</w:tr>
      <w:tr>
        <w:trPr>
          <w:trHeight w:val="48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72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2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39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</w:tr>
    </w:tbl>
    <w:p>
      <w:pPr>
        <w:pStyle w:val="TextBody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Основной характеристикой бюджета МО «Киясовский район» остается его социальная направленность. Так, расходы на обеспечение деятельности объектов социально культурной сферы муниципального района составили 73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ов общего объема расходов бюджета в 2017 году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нении расходов бюджета МО «Киясовский район» в 2017 году учтены следующие особенности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оплата труда работников учреждений бюджетной сферы, денежное содержание муниципальных служащих производилась с учетом минимального размера оплаты труда и выплачена полностью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Начисления на оплату труда производились в размере 30,2 процента включая страховые взносы на обязательное социальное страхование от несчастных случаев на производстве и профессиональных заболеван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разделу 0100 </w:t>
      </w:r>
      <w:r>
        <w:rPr>
          <w:b/>
          <w:i/>
          <w:iCs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отражены расходы по подразделам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01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в сумме 1620,5 тыс. руб. (расходы по содержанию Главы муниципального образования – оплата труда с учетом единого социального налог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sz w:val="28"/>
          <w:szCs w:val="28"/>
        </w:rPr>
        <w:t xml:space="preserve">  в сумме 1232,3 тыс. руб. (расходы по содержанию Председателя Совета депутатов, аппарата – оплата труда  с учетом единого социального налога 973,8 тыс. руб., текущие расходы 258,5 тыс. руб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 w:val="28"/>
          <w:szCs w:val="28"/>
        </w:rPr>
        <w:t xml:space="preserve"> в сумме 27737,6  тыс. руб. (расходы по содержанию аппарата Администрации муниципального образования 23525,5 тыс. руб., в том числе: оплата труда  с учетом единого социального налога 21447,6 тыс. руб., оплата коммунальных услуг  561,9 тыс. руб., текущие расходы 1461,0 тыс. руб., прочие 55,0 тыс. руб. (налоги, иные выплаты);</w:t>
      </w:r>
      <w:r>
        <w:rPr/>
        <w:t xml:space="preserve">  </w:t>
      </w:r>
      <w:r>
        <w:rPr>
          <w:sz w:val="28"/>
          <w:szCs w:val="28"/>
        </w:rPr>
        <w:t xml:space="preserve">учёт (регистрация) многодетных семей 388,3 тыс. руб., организация социальной поддержки детей-сирот и детей, оставшихся без попечения родителей 57,3 тыс. руб., организация опеки и попечительства в отношении несовершеннолетних 1002,9 тыс. руб., осуществление отдельных государственных полномочий в области архивного дела 423,3 тыс. руб.,  государственная регистрация актов гражданского состояния 1324,0 тыс. рубл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0106 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sz w:val="28"/>
          <w:szCs w:val="28"/>
        </w:rPr>
        <w:t xml:space="preserve"> в сумме 6639,7 тыс. руб., в том числе: расходы на содержание управления финансов: 6072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 - оплата труда  с учетом единого социального налога 5427,4 тыс. руб., оплата коммунальных услуг 113,2 тыс. руб., текущие расходы 531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; расходы на содержание контрольно - счетного органа  558,5 тыс. руб. в том числе расходы на  оплату труда  с учетом единого социального налога 558,5 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0113  «Другие общегосударственные вопросы» </w:t>
      </w:r>
      <w:r>
        <w:rPr>
          <w:sz w:val="28"/>
          <w:szCs w:val="28"/>
        </w:rPr>
        <w:t>в сумме 9163,6 тыс. рублей. В том числе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муниципальной программы «Повышение эффективности бюджетных расходов» – 93,9,0 тыс. руб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недвижимости, признание прав и регулирование отношений в сфере управления  государственной и муниципальной собственностью – 280,0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мероприятия по проведению капитального ремонта объектов государственной (муниципальной) собственности, включенных в "Перечень объектов капитального ремонта, финансируемых из бюджета Удмуртской Республики"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ремонт здания МФЦ - 7438,2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ремонт здания Администрации МО «Киясовский район» -483,5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убликация информационных материалов  о деятельности органов местного самоуправления- 78,0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расходы  на реализацию Закона Удмуртской Республики от 17 сентября 2007 года №53-Р3 "Об административных комиссиях в Удмуртской Республике" – 20,0 тыс. рублей;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ыплата денежного вознаграждения гражданам и коллективам, занесенным на Доску почета – 24,0 тыс. руб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для награждения победителей муниципального конкурса фоторабот «Молодежь против СПИДа» - 6,0 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чествование юбиляров семейной жизни - 16,0 тыс. руб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ализация муниципальной программы «Противодействие немедицинскому потреблению наркотических средств и их незаконному обороту» - 6,0 тыс. рублей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по разделу </w:t>
      </w:r>
      <w:r>
        <w:rPr>
          <w:b/>
          <w:sz w:val="28"/>
          <w:szCs w:val="28"/>
        </w:rPr>
        <w:t>0100</w:t>
      </w: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составил </w:t>
      </w:r>
      <w:r>
        <w:rPr>
          <w:color w:val="000000"/>
          <w:sz w:val="28"/>
          <w:szCs w:val="28"/>
        </w:rPr>
        <w:t>46393,7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о разделу </w:t>
      </w:r>
      <w:r>
        <w:rPr>
          <w:b/>
          <w:i/>
          <w:sz w:val="28"/>
          <w:szCs w:val="28"/>
        </w:rPr>
        <w:t>0200 «Национальная оборон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ражены трансферты поселениям на содержание работников, осуществляющих первичный воинский учет в сумме 726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разделу </w:t>
      </w:r>
      <w:r>
        <w:rPr>
          <w:b/>
          <w:i/>
          <w:iCs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отражены расходы на защиту населения и территории от чрезвычайных ситуаций природного и техногенного характера в сумме 29,6 тыс. руб., расходы на развитие общественных формирований правоохранительной направленности (ДНД) 81,8 тыс. руб., субсидии поселениям на обеспечение пожарной безопасности в сумме 685,0 тыс. руб., обеспечение национальной безопасности и правоохранительной деятельности, профилактика правонарушений  -18,0 тыс.рублей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женные </w:t>
      </w:r>
      <w:r>
        <w:rPr>
          <w:iCs/>
          <w:sz w:val="28"/>
          <w:szCs w:val="28"/>
        </w:rPr>
        <w:t>по разделу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0400 «Национальная экономика»</w:t>
      </w:r>
      <w:r>
        <w:rPr>
          <w:sz w:val="28"/>
          <w:szCs w:val="28"/>
        </w:rPr>
        <w:t xml:space="preserve"> расходы на обеспечение деятельности отраслей экономики исполнены в сумме              18159,8 тыс. рублей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подразделу 0405 </w:t>
      </w:r>
      <w:r>
        <w:rPr>
          <w:b/>
          <w:i/>
          <w:iCs/>
          <w:sz w:val="28"/>
          <w:szCs w:val="28"/>
        </w:rPr>
        <w:t>«Сельское хозяйство и рыболовство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чтены расходы на содержание аппарата управления  сельского хозяйства Администрации МО «Киясовский район»  в сумме 4043,4 тыс. руб., на мероприятия в области сельскохозяйственного производства в сумме 488,0 тыс. рублей. Общий объем расходов по подразделу 0405 составил в сумме 4531,4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0409 </w:t>
      </w:r>
      <w:r>
        <w:rPr>
          <w:b/>
          <w:i/>
          <w:sz w:val="28"/>
          <w:szCs w:val="28"/>
        </w:rPr>
        <w:t>«Дорожное хозяйство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составили в сумме 13461,7 тыс. руб. в том числе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ремонт и содержание автомобильных дорог, по которым проходят маршруты школьных автобусов в сумме 3180,6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ремонт автодороги Михайловск-Мушак – 58,0 тыс.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содержание и ремонт автодороги Бураново-Киясово_ Пушин мыс – 170,0 тыс.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ремонт автодороги по ул.Горького в с.Киясово – 1134,6 тыс.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- межбюджетные трансферты поселениям на капитальный ремонт, ремонт и содержание автомобильных дорог общего пользования местного значения – 8918,5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о подразделу 0412 </w:t>
      </w:r>
      <w:r>
        <w:rPr>
          <w:b/>
          <w:i/>
          <w:sz w:val="28"/>
          <w:szCs w:val="28"/>
        </w:rPr>
        <w:t>«Другие вопросы в области национальной экономики»</w:t>
      </w:r>
      <w:r>
        <w:rPr>
          <w:sz w:val="28"/>
          <w:szCs w:val="28"/>
        </w:rPr>
        <w:t xml:space="preserve"> отражены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поддержку малого и среднего предпринимательства – 10,0 тыс. руб.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технических планов по объектам муниципальной собственности  3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мероприятия, связанные с содействием занятости населения в сумме 111,7 тыс.рублей, в т.ч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ансферты МО «Киясовское»– 11,7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 реконструкция  здания Первомайской СОШ под размещение швейного цеха – 100,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мероприятия в области охраны труда 15,0 тыс.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о подразделу 0412 составляет  166,7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ищно-коммунальное хозяйство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501 </w:t>
      </w:r>
      <w:r>
        <w:rPr>
          <w:b/>
          <w:bCs/>
          <w:i/>
          <w:sz w:val="28"/>
          <w:szCs w:val="28"/>
        </w:rPr>
        <w:t>«Жилищное хозяйство</w:t>
      </w:r>
      <w:r>
        <w:rPr>
          <w:bCs/>
          <w:sz w:val="28"/>
          <w:szCs w:val="28"/>
        </w:rPr>
        <w:t>:</w:t>
      </w:r>
      <w:r>
        <w:rPr/>
        <w:t xml:space="preserve"> 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>- прочие мероприятия в области жилищного хозяйства  194,4 тыс. рублей, в т.ч.: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взносы на капремонт муниципального жилищного фонда – 94,4 тыс.руб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капремонт муниципального жилья -100,0 тыс.рублей;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обретение жилья медицинскому работнику в МО «Ильдибаевское» - 600,0 тыс.рублей.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щий объем расходов по подразделу 0501 составляет 794,4 тыс.рублей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502 </w:t>
      </w:r>
      <w:r>
        <w:rPr>
          <w:b/>
          <w:bCs/>
          <w:i/>
          <w:sz w:val="28"/>
          <w:szCs w:val="28"/>
        </w:rPr>
        <w:t>«Коммунальное хозяйство»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ражены расходы в сумме </w:t>
      </w:r>
      <w:r>
        <w:rPr>
          <w:sz w:val="28"/>
          <w:szCs w:val="28"/>
        </w:rPr>
        <w:t>45033,3 тыс. руб. в том числе</w:t>
      </w:r>
      <w:r>
        <w:rPr>
          <w:bCs/>
          <w:sz w:val="28"/>
          <w:szCs w:val="28"/>
        </w:rPr>
        <w:t xml:space="preserve">: 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роительство водопроводных сетей в микрорайоне Северо-Восточный с.Киясово -10716,3 тыс.руб.;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азораспределительные сети с.Киясово – 2400,2 тыс.руб.;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конструкция очистных сооружений с.Подгорное – 8614,0 тыс.руб.;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доснабжение д.Чувашайка – 1498,7 тыс.руб.;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техперевооружение системы теплоснабжения с переводом на газ: 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- пер.Школьный с.Киясово – 702,9 тыс.руб.;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- Ст. Сальинская СОШ – 6027,9 тыс.руб.;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т.Сальинский ФАП и детский сад – 4122,9 тыс.руб.;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- Ермолаевская СОШ – 7213,7 тыс.руб.;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п.ремонт сетей водоснабжения и артскважин – 1134,8 тыс.руб.;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обретение водогрейных котлов – 675,4 тыс.руб.;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обретение газовых горелок – 427,9 тыс.рублей;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питальный ремонт насосной станции в д.Ст-Салья -70,0 тыс.рублей;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донапорная башня в д. Атабаево – 378,0 тыс.рублей;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предоставление субсидии на поддержку    коммунального хозяйства -1000,0 тыс.рублей.    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ab/>
        <w:t xml:space="preserve">      </w:t>
      </w:r>
      <w:r>
        <w:rPr>
          <w:bCs/>
          <w:i/>
          <w:sz w:val="28"/>
          <w:szCs w:val="28"/>
        </w:rPr>
        <w:t xml:space="preserve">По подразделу 0503 </w:t>
      </w:r>
      <w:r>
        <w:rPr>
          <w:b/>
          <w:bCs/>
          <w:i/>
          <w:sz w:val="28"/>
          <w:szCs w:val="28"/>
        </w:rPr>
        <w:t>«Благоустройство»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ражены </w:t>
      </w:r>
      <w:r>
        <w:rPr>
          <w:sz w:val="28"/>
          <w:szCs w:val="28"/>
        </w:rPr>
        <w:t>трансферты поселениям на благоустройство населенных пунктов по итогам конкурса в сумме 820,0 тыс. руб.</w:t>
      </w:r>
      <w:r>
        <w:rPr>
          <w:bCs/>
          <w:sz w:val="28"/>
          <w:szCs w:val="28"/>
        </w:rPr>
        <w:t>, на уличное освещение – 320,0 тыс. руб., на мероприятия по программе формирования современной городской среды -728,6 тыс. руб., расходы на мероприятия по отлову и содержанию безнадзорных животных – 53,4 тыс. рублей,.</w:t>
      </w:r>
    </w:p>
    <w:p>
      <w:pPr>
        <w:pStyle w:val="TextBody"/>
        <w:ind w:firstLine="426"/>
        <w:jc w:val="both"/>
        <w:rPr/>
      </w:pPr>
      <w:r>
        <w:rPr>
          <w:bCs/>
          <w:i/>
          <w:sz w:val="28"/>
          <w:szCs w:val="28"/>
        </w:rPr>
        <w:t>По подразделу 0505</w:t>
      </w:r>
      <w:r>
        <w:rPr/>
        <w:t xml:space="preserve"> </w:t>
      </w:r>
      <w:r>
        <w:rPr>
          <w:b/>
          <w:bCs/>
          <w:i/>
          <w:sz w:val="28"/>
          <w:szCs w:val="28"/>
        </w:rPr>
        <w:t xml:space="preserve">Другие вопросы в области жилищно-коммунального хозяйства </w:t>
      </w:r>
      <w:r>
        <w:rPr>
          <w:bCs/>
          <w:sz w:val="28"/>
          <w:szCs w:val="28"/>
        </w:rPr>
        <w:t>отражены расходы  на осуществление государственных полномочий по жилищному контролю в сумме 96,4 тысяч рублей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Общий объем расходов по разделу 0500 составил – </w:t>
      </w:r>
      <w:r>
        <w:rPr>
          <w:b/>
          <w:sz w:val="28"/>
          <w:szCs w:val="28"/>
        </w:rPr>
        <w:t>47846,1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ходы бюджета МО «Киясовский район» </w:t>
      </w:r>
      <w:r>
        <w:rPr>
          <w:i/>
          <w:color w:val="000000"/>
          <w:spacing w:val="1"/>
          <w:sz w:val="28"/>
          <w:szCs w:val="28"/>
        </w:rPr>
        <w:t xml:space="preserve">по разделу 0700 </w:t>
      </w:r>
      <w:r>
        <w:rPr>
          <w:b/>
          <w:i/>
          <w:color w:val="000000"/>
          <w:spacing w:val="1"/>
          <w:sz w:val="28"/>
          <w:szCs w:val="28"/>
        </w:rPr>
        <w:t>«Образование»</w:t>
      </w:r>
      <w:r>
        <w:rPr>
          <w:color w:val="000000"/>
          <w:spacing w:val="1"/>
          <w:sz w:val="28"/>
          <w:szCs w:val="28"/>
        </w:rPr>
        <w:t xml:space="preserve"> за 2017 год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сполнены в сумме </w:t>
      </w:r>
      <w:r>
        <w:rPr>
          <w:b/>
          <w:color w:val="000000"/>
          <w:spacing w:val="1"/>
          <w:sz w:val="28"/>
          <w:szCs w:val="28"/>
        </w:rPr>
        <w:t>254795,4</w:t>
      </w:r>
      <w:r>
        <w:rPr>
          <w:color w:val="000000"/>
          <w:spacing w:val="1"/>
          <w:sz w:val="28"/>
          <w:szCs w:val="28"/>
        </w:rPr>
        <w:t xml:space="preserve">  тыс. рублей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i/>
          <w:color w:val="000000"/>
          <w:spacing w:val="1"/>
          <w:sz w:val="28"/>
          <w:szCs w:val="28"/>
        </w:rPr>
        <w:t>По подразделу 0701 «</w:t>
      </w:r>
      <w:r>
        <w:rPr>
          <w:b/>
          <w:i/>
          <w:color w:val="000000"/>
          <w:spacing w:val="1"/>
          <w:sz w:val="28"/>
          <w:szCs w:val="28"/>
        </w:rPr>
        <w:t xml:space="preserve">Дошкольное образование» </w:t>
      </w:r>
      <w:r>
        <w:rPr>
          <w:color w:val="000000"/>
          <w:spacing w:val="1"/>
          <w:sz w:val="28"/>
          <w:szCs w:val="28"/>
        </w:rPr>
        <w:t xml:space="preserve">расходы исполнены в сумме 67506,5 тыс. руб., в том </w:t>
      </w:r>
      <w:r>
        <w:rPr>
          <w:spacing w:val="1"/>
          <w:sz w:val="28"/>
          <w:szCs w:val="28"/>
        </w:rPr>
        <w:t xml:space="preserve">числе: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сходы на оплату труда работников дошкольных организаций с начислениями в сумме 40873,0 тыс.рублей, содержание дошкольных организаций – 16850,1 тыс.рублей</w:t>
      </w:r>
      <w:r>
        <w:rPr>
          <w:spacing w:val="1"/>
          <w:sz w:val="28"/>
          <w:szCs w:val="28"/>
        </w:rPr>
        <w:t>, капитального ремонта помещения под дополнительные группы Киясовского детского сада № 1 в сумме 9631,4 тыс.рубле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</w:rPr>
        <w:t xml:space="preserve">По подразделу 0702 </w:t>
      </w:r>
      <w:r>
        <w:rPr>
          <w:b/>
          <w:i/>
          <w:iCs/>
          <w:color w:val="000000"/>
          <w:spacing w:val="3"/>
          <w:sz w:val="28"/>
          <w:szCs w:val="28"/>
        </w:rPr>
        <w:t>«Общее образование»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расходы исполнены в сумме 149776,7</w:t>
      </w:r>
      <w:r>
        <w:rPr>
          <w:color w:val="FF6600"/>
          <w:spacing w:val="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тыс. рублей, </w:t>
      </w:r>
      <w:r>
        <w:rPr>
          <w:spacing w:val="-1"/>
          <w:sz w:val="28"/>
          <w:szCs w:val="28"/>
        </w:rPr>
        <w:t>из них р</w:t>
      </w:r>
      <w:r>
        <w:rPr>
          <w:sz w:val="28"/>
          <w:szCs w:val="28"/>
        </w:rPr>
        <w:t>асходы на оплату труда работников общеобразовательных школ с начислениями, на оплату учебных расходов, произведенных за счет субвенций из бюджета Удмуртской  Республики, исполнены в сумме  108259,9  тыс. рублей, расходы на содержание учреждений образования в сумме 37014,1 тыс.рублей,</w:t>
      </w:r>
      <w:r>
        <w:rPr/>
        <w:t xml:space="preserve"> </w:t>
      </w:r>
      <w:r>
        <w:rPr>
          <w:sz w:val="28"/>
          <w:szCs w:val="28"/>
        </w:rPr>
        <w:t xml:space="preserve">создание в общеобразовательных организациях, расположенных в сельской местности, условий для занятий физкультурой и спортом – 410,7 тыс.рублей, обеспечение питанием детей дошкольного и школьного возраста – 1831,4 тыс.рублей, расходы за счет родительской платы за содержание ребенка в образовательном учреждении – 2130,6 тыс.рублей, приобретение робототехники -130,0 тыс.рублей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одразделу 0703 «Дополнительное образование детей»</w:t>
      </w:r>
      <w:r>
        <w:rPr>
          <w:sz w:val="28"/>
          <w:szCs w:val="28"/>
        </w:rPr>
        <w:t xml:space="preserve"> отражены расходы на содержание внешкольных учреждений  (детская школа искусств, детско-юношеская спортивная школа, дом детского творчества) в сумме 13824,3 тыс. рублей,</w:t>
      </w:r>
      <w:r>
        <w:rPr/>
        <w:t xml:space="preserve"> </w:t>
      </w:r>
      <w:r>
        <w:rPr>
          <w:sz w:val="28"/>
          <w:szCs w:val="28"/>
        </w:rPr>
        <w:t>частичная компенсация дополнительных расходов на повышение оплаты труда работников бюджетной сферы -4897,6 тыс.рубле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0705 «Профессиональная подготовка, переподготовка и повышение квалификации» </w:t>
      </w:r>
      <w:r>
        <w:rPr>
          <w:sz w:val="28"/>
          <w:szCs w:val="28"/>
        </w:rPr>
        <w:t>расходы на дополнительное профессиональное образование по профилю педагогической деятельности составили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150,2 тыс.руб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подразделу 0707 </w:t>
      </w:r>
      <w:r>
        <w:rPr>
          <w:b/>
          <w:i/>
          <w:iCs/>
          <w:sz w:val="28"/>
          <w:szCs w:val="28"/>
        </w:rPr>
        <w:t>«Молодежная политика и оздоровление детей»</w:t>
      </w:r>
      <w:r>
        <w:rPr>
          <w:sz w:val="28"/>
          <w:szCs w:val="28"/>
        </w:rPr>
        <w:t xml:space="preserve">  отражены расходы по муниципальным программам: "Молодежь Киясовского района – 204,2 тыс. рублей,</w:t>
      </w:r>
      <w:r>
        <w:rPr/>
        <w:t xml:space="preserve"> </w:t>
      </w:r>
      <w:r>
        <w:rPr>
          <w:sz w:val="28"/>
          <w:szCs w:val="28"/>
        </w:rPr>
        <w:t>мероприятия по организации летнего отдыха, оздоровления и занятости детей, подростков и молодежи – 1870,8  тыс. рублей и расходы на содержание молодежного центра «Ровесник» – 2026,6 тыс. рубле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состав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одраздела 0709 </w:t>
      </w:r>
      <w:r>
        <w:rPr>
          <w:b/>
          <w:i/>
          <w:iCs/>
          <w:sz w:val="28"/>
          <w:szCs w:val="28"/>
        </w:rPr>
        <w:t>«Другие вопросы в области образования»</w:t>
      </w:r>
      <w:r>
        <w:rPr>
          <w:sz w:val="28"/>
          <w:szCs w:val="28"/>
        </w:rPr>
        <w:t xml:space="preserve"> отражены расходы в сумме 14538,5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: на   содержание методического кабинета, централизованной бухгалтерии, группы хозяйственного обслуживания управления образования Администрации муниципального образования «Киясовский район» в сумме 13288,2 тыс. рублей, организацию временной занятости несовершеннолетних граждан от 14 до 18 лет в МО "Киясовский район" – 265,6 тыс. рублей,  создание и организацию деятельности комиссий по делам несовершеннолетних и защите их прав 328,3 тыс. рублей, расходы на оказание содействия детям-сиротам и детям, оставшимся без попечения родителей, в обучении на подготовительных отделениях образовательных организаций высшего образования – 6,5 тыс.рублей, мероприятия по энергоэффективности (приобретение светодиодных ламп) -20,0 тыс.рублей, капитальный ремонт здания Дома тетского творчества – 629,9 тыс.рублей. 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center"/>
        <w:rPr/>
      </w:pPr>
      <w:r>
        <w:rPr>
          <w:b/>
          <w:bCs/>
          <w:sz w:val="28"/>
          <w:szCs w:val="28"/>
        </w:rPr>
        <w:t>Культура и кинематография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w w:val="101"/>
          <w:sz w:val="28"/>
          <w:szCs w:val="28"/>
        </w:rPr>
        <w:t xml:space="preserve">В разделе 0800 </w:t>
      </w:r>
      <w:r>
        <w:rPr>
          <w:b/>
          <w:i/>
          <w:iCs/>
          <w:color w:val="000000"/>
          <w:spacing w:val="-2"/>
          <w:w w:val="101"/>
          <w:sz w:val="28"/>
          <w:szCs w:val="28"/>
        </w:rPr>
        <w:t>«Культура и кинематография</w:t>
      </w:r>
      <w:r>
        <w:rPr>
          <w:b/>
          <w:i/>
          <w:iCs/>
          <w:color w:val="000000"/>
          <w:w w:val="101"/>
          <w:sz w:val="28"/>
          <w:szCs w:val="28"/>
        </w:rPr>
        <w:t>»</w:t>
      </w:r>
      <w:r>
        <w:rPr>
          <w:b/>
          <w:color w:val="000000"/>
          <w:w w:val="101"/>
          <w:sz w:val="28"/>
          <w:szCs w:val="28"/>
        </w:rPr>
        <w:t xml:space="preserve">  </w:t>
      </w:r>
      <w:r>
        <w:rPr>
          <w:color w:val="000000"/>
          <w:w w:val="101"/>
          <w:sz w:val="28"/>
          <w:szCs w:val="28"/>
        </w:rPr>
        <w:t>по подразделу</w:t>
      </w:r>
      <w:r>
        <w:rPr>
          <w:b/>
          <w:color w:val="000000"/>
          <w:w w:val="10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 xml:space="preserve">0801 «Культура» отражены расходы на содержание учреждений культуры </w:t>
      </w:r>
      <w:r>
        <w:rPr>
          <w:sz w:val="28"/>
          <w:szCs w:val="28"/>
        </w:rPr>
        <w:t xml:space="preserve">в сумме 53558,5 тыс. рублей.  В том числе: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библиотечное обслуживание населения (деятельность библиотек) -  7010,2 тыс. рублей,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организацию и проведение культурно-досуговых мероприятий (деятельность домов культуры, дома ремесел) – 23903,6 тыс. рублей,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обеспечение доступа населения к музейным фондам и экскурсионное обслуживание населения (деятельность музея) – 660,2 тыс. рублей,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ализацию национальной политики и проведение экскурсий (деятельность центра удмуртской культуры) – 1073,6 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частичная компенсация дополнительных расходов на повышение оплаты труда работников культуры – 14621,7 тыс.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мероприятия по подключению общедоступных библиотек к сети Интернет -88,9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(замена окон, приобретение светового оборудования) - 1000,0 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оплата задолженности по приобретению автобуса -591,0 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капитальный ремонт кровли здания районного Дома культуры -4589,3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направленные на повышение энергетической эффективности (приобретение светодиодных ламп) -20,0 тыс. рублей.</w:t>
      </w:r>
    </w:p>
    <w:p>
      <w:pPr>
        <w:pStyle w:val="TextBody"/>
        <w:ind w:firstLine="709"/>
        <w:jc w:val="both"/>
        <w:rPr/>
      </w:pPr>
      <w:r>
        <w:rPr>
          <w:i/>
          <w:iCs/>
          <w:sz w:val="28"/>
          <w:szCs w:val="28"/>
        </w:rPr>
        <w:t>В состав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одраздела 0804 </w:t>
      </w:r>
      <w:r>
        <w:rPr>
          <w:b/>
          <w:i/>
          <w:iCs/>
          <w:sz w:val="28"/>
          <w:szCs w:val="28"/>
        </w:rPr>
        <w:t>«Другие вопросы в области культуры, кинематографии»</w:t>
      </w:r>
      <w:r>
        <w:rPr>
          <w:sz w:val="28"/>
          <w:szCs w:val="28"/>
        </w:rPr>
        <w:t xml:space="preserve"> отражены расходы на </w:t>
      </w:r>
      <w:r>
        <w:rPr>
          <w:bCs/>
          <w:sz w:val="28"/>
          <w:szCs w:val="28"/>
        </w:rPr>
        <w:t>содержание централизованной бухгалтерии, группы по хозяйственному обслуживанию при управлении культуры Администрации МО «Киясовский район», центра по комплексному обслуживанию отдельных учреждений в сумме 12676,8 тыс. рублей.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ий объем расходов по разделу 0800 составил – </w:t>
      </w:r>
      <w:r>
        <w:rPr>
          <w:b/>
          <w:sz w:val="28"/>
          <w:szCs w:val="28"/>
        </w:rPr>
        <w:t>66235,3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 и спорт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В </w:t>
      </w:r>
      <w:r>
        <w:rPr>
          <w:b/>
          <w:i/>
          <w:color w:val="000000"/>
          <w:w w:val="101"/>
          <w:sz w:val="28"/>
          <w:szCs w:val="28"/>
        </w:rPr>
        <w:t>разделе 0900 «Здравоохранение»</w:t>
      </w:r>
      <w:r>
        <w:rPr>
          <w:i/>
          <w:iCs/>
          <w:color w:val="000000"/>
          <w:spacing w:val="-2"/>
          <w:w w:val="10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 xml:space="preserve">отражены </w:t>
      </w:r>
      <w:r>
        <w:rPr>
          <w:sz w:val="28"/>
          <w:szCs w:val="28"/>
        </w:rPr>
        <w:t>расходы на реализацию муниципальной программы</w:t>
      </w:r>
      <w:r>
        <w:rPr/>
        <w:t xml:space="preserve">  «О</w:t>
      </w:r>
      <w:r>
        <w:rPr>
          <w:sz w:val="28"/>
          <w:szCs w:val="28"/>
        </w:rPr>
        <w:t>храна здоровья и формирование здорового образа жизни»  в сумме 20,0  тыс. рублей.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ая полити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разделу 1000 </w:t>
      </w:r>
      <w:r>
        <w:rPr>
          <w:b/>
          <w:i/>
          <w:iCs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отражены расходы в сумме          17240,1 тыс. рублей на социальное обслуживание и социальное обеспечение населения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По</w:t>
      </w:r>
      <w:r>
        <w:rPr>
          <w:i/>
          <w:iCs/>
          <w:sz w:val="28"/>
          <w:szCs w:val="28"/>
        </w:rPr>
        <w:t xml:space="preserve"> подразделу 1001 </w:t>
      </w:r>
      <w:r>
        <w:rPr>
          <w:b/>
          <w:i/>
          <w:iCs/>
          <w:sz w:val="28"/>
          <w:szCs w:val="28"/>
        </w:rPr>
        <w:t>«Пенсионное обеспечение»</w:t>
      </w:r>
      <w:r>
        <w:rPr>
          <w:sz w:val="28"/>
          <w:szCs w:val="28"/>
        </w:rPr>
        <w:t xml:space="preserve">  отражены расходы на доплату к пенсии  муниципальных служащих в сумме  583,7 тыс. рублей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подразделу 1003 </w:t>
      </w:r>
      <w:r>
        <w:rPr>
          <w:b/>
          <w:i/>
          <w:iCs/>
          <w:sz w:val="28"/>
          <w:szCs w:val="28"/>
        </w:rPr>
        <w:t>«Социальное обеспечение населения»</w:t>
      </w:r>
      <w:r>
        <w:rPr>
          <w:iCs/>
          <w:sz w:val="28"/>
          <w:szCs w:val="28"/>
        </w:rPr>
        <w:t xml:space="preserve">  отражены расходы в сумме  3733,5 </w:t>
      </w:r>
      <w:r>
        <w:rPr>
          <w:sz w:val="28"/>
          <w:szCs w:val="28"/>
        </w:rPr>
        <w:t>тыс. рублей, в том числе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едоставление социальных выплат молодым семьям-участникам подпрограммы «Обеспечение жильем молодых семей ФЦП «Жилище» - 2245,8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00"/>
          <w:sz w:val="20"/>
          <w:szCs w:val="20"/>
        </w:rPr>
        <w:t xml:space="preserve">     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- </w:t>
      </w:r>
      <w:r>
        <w:rPr>
          <w:bCs/>
          <w:color w:val="000000"/>
          <w:sz w:val="28"/>
          <w:szCs w:val="28"/>
        </w:rPr>
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 – 1240,3 тыс.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тевки</w:t>
      </w:r>
      <w:r>
        <w:rPr>
          <w:color w:val="000000"/>
          <w:sz w:val="28"/>
          <w:szCs w:val="28"/>
        </w:rPr>
        <w:t xml:space="preserve"> на санаторно-курортное лечение Почетным гражданам Киясовского района</w:t>
      </w:r>
      <w:r>
        <w:rPr>
          <w:sz w:val="28"/>
          <w:szCs w:val="28"/>
        </w:rPr>
        <w:t xml:space="preserve">  в сумме 45,0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я по социальной поддержке малоимущих и нетрудоспособных граждан, граждан, находящихся в трудной жизненной ситуации – 87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CYR" w:cs="Arial CYR" w:ascii="Arial CYR" w:hAnsi="Arial CYR"/>
          <w:b/>
          <w:bCs/>
          <w:color w:val="000000"/>
          <w:sz w:val="20"/>
          <w:szCs w:val="20"/>
        </w:rPr>
        <w:t xml:space="preserve">         </w:t>
      </w:r>
      <w:r>
        <w:rPr>
          <w:bCs/>
          <w:color w:val="000000"/>
          <w:sz w:val="28"/>
          <w:szCs w:val="28"/>
        </w:rPr>
        <w:t xml:space="preserve">- материальная помощь из резервного фонда исполнительных органов государственной власти Удмуртской Республики - 30,0 тыс.рублей;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мероприятия, посвященные юбилярам семейной жизни – 16,0 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проведение мероприятий в области семейной политики– 68,9 тыс.рублей;</w:t>
      </w:r>
    </w:p>
    <w:p>
      <w:pPr>
        <w:pStyle w:val="TextBody"/>
        <w:ind w:firstLine="709"/>
        <w:jc w:val="both"/>
        <w:rPr/>
      </w:pPr>
      <w:r>
        <w:rPr>
          <w:i/>
          <w:sz w:val="28"/>
          <w:szCs w:val="28"/>
        </w:rPr>
        <w:t>По подразделу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1004 </w:t>
      </w:r>
      <w:r>
        <w:rPr>
          <w:b/>
          <w:bCs/>
          <w:i/>
          <w:sz w:val="28"/>
          <w:szCs w:val="28"/>
        </w:rPr>
        <w:t>«Охрана семьи и детства»</w:t>
      </w:r>
      <w:r>
        <w:rPr>
          <w:bCs/>
          <w:sz w:val="28"/>
          <w:szCs w:val="28"/>
        </w:rPr>
        <w:t xml:space="preserve"> отражены расходы в сумме</w:t>
      </w:r>
      <w:r>
        <w:rPr>
          <w:sz w:val="28"/>
          <w:szCs w:val="28"/>
        </w:rPr>
        <w:t xml:space="preserve">  12830,9 тыс. рублей. Из них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а компенсации части платы, взимаемой с родителей за присмотр и уход за детьми – 1858,1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ер социальной поддержки по освобождению родителей  (законных представителей), являющихся инвалидами, от платы за присмотр и уход за детьми в дошкольных учреждениях – 40,8 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Расходы по присмотру и уходу за детьми - инвалидами, детьми-сиротами и детьми, оставшимися без попечения родителей, в дошкольных учреждениях – 45,1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ддержка детей-сирот и детей, оставшихся без попечения родителей, переданных в приемные семьи – 3105,4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а денежных средств на содержание детей, находящихся под опекой (попечительством) – 4602,8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едоставление мер социальной поддержки многодетным семьям -2442,4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лата денежных средств на содержание усыновленных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( удочеренных) детей – 120,0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ыплата единовременного пособия при всех формах устройства детей -74,3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безвозмездных субсидий многодетным семьям, признанным нуждающимися в улучшении жилищных условий на строительство, реконструкцию, капитальный ремонт и приобретение жилых помещений  - 542,0 тыс. рублей;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По подразделу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1006 </w:t>
      </w:r>
      <w:r>
        <w:rPr>
          <w:b/>
          <w:bCs/>
          <w:i/>
          <w:sz w:val="28"/>
          <w:szCs w:val="28"/>
        </w:rPr>
        <w:t>«Другие вопросы в области социальной политики»</w:t>
      </w:r>
      <w:r>
        <w:rPr>
          <w:bCs/>
          <w:sz w:val="28"/>
          <w:szCs w:val="28"/>
        </w:rPr>
        <w:t xml:space="preserve"> отражены расходы на проведение мероприятий Совета ветеранов 92,0 тыс. рублей.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ая культура и спорт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1101 </w:t>
      </w:r>
      <w:r>
        <w:rPr>
          <w:b/>
          <w:bCs/>
          <w:i/>
          <w:sz w:val="28"/>
          <w:szCs w:val="28"/>
        </w:rPr>
        <w:t>«Физическая культура»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роизведены расходы на строительство физкультурно-оздоровительного комплекса и спортивных сооружений в сумме 12607,0 тыс.рублей.</w:t>
      </w:r>
    </w:p>
    <w:p>
      <w:pPr>
        <w:pStyle w:val="TextBody"/>
        <w:ind w:firstLine="709"/>
        <w:jc w:val="both"/>
        <w:rPr>
          <w:sz w:val="28"/>
          <w:szCs w:val="28"/>
          <w:highlight w:val="yellow"/>
        </w:rPr>
      </w:pPr>
      <w:r>
        <w:rPr>
          <w:i/>
          <w:sz w:val="28"/>
          <w:szCs w:val="28"/>
        </w:rPr>
        <w:t xml:space="preserve">По подразделу 1102 </w:t>
      </w:r>
      <w:r>
        <w:rPr>
          <w:b/>
          <w:i/>
          <w:sz w:val="28"/>
          <w:szCs w:val="28"/>
        </w:rPr>
        <w:t>«Массовый спорт»</w:t>
      </w:r>
      <w:r>
        <w:rPr>
          <w:sz w:val="28"/>
          <w:szCs w:val="28"/>
        </w:rPr>
        <w:t xml:space="preserve"> отражены расходы на проведение спортивных мероприятий в сумме 978,8 тыс. рублей.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>Обслуживание государственного и муниципального долга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подразделу 1301 </w:t>
      </w:r>
      <w:r>
        <w:rPr>
          <w:b/>
          <w:i/>
          <w:iCs/>
          <w:sz w:val="28"/>
          <w:szCs w:val="28"/>
        </w:rPr>
        <w:t>«Обслуживание государственного и муниципального долга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ражены платежи по обслуживанию муниципального  долга    в   сумме 111,5 тыс. рублей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Межбюджетные трансферты бюджетам муниципальных образований поселений  исполнены в сумме 11739,2 тыс. рублей, в том числе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выравнивание бюджетной обеспеченности – 6970,6 тыс. руб.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сбалансированность бюджетов – 326,5 тыс. руб.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реализацию наказов избирателей и повышение уровня благосостояния населения – 584,0 тыс. руб.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иные межбюджетные трансферты  (в связи с передачей МФЦ в бюджет Удмуртской Республики) – 3858,1 тыс.рублей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31 декабря 2017 года объем муниципального долга составил            33481,3 тыс. рублей, в отчетном году снизился  на 27346,1 тыс. рублей. На основании распоряжения Правительства УР проведена реструктуризация задолженности по бюджетным кредитам, предоставленным в 2014 году. Реструктуризация задолженности осуществлялась путем списанием суммы основного долга в размере 99 процентов остатка непогашенной задолженности, сумма списания составила 27072,66 тыс. рублей, остаток задолженности          273,46 тыс. рублей, был погашен  в декабре 2017 года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 «Киясовский район-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начальник Управления финансов                                           Л.Е. Овчинникова</w:t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00:00Z</dcterms:created>
  <dc:creator>Надежда</dc:creator>
  <dc:description/>
  <cp:keywords/>
  <dc:language>en-US</dc:language>
  <cp:lastModifiedBy>Спиридонова</cp:lastModifiedBy>
  <cp:lastPrinted>2017-03-13T17:11:00Z</cp:lastPrinted>
  <dcterms:modified xsi:type="dcterms:W3CDTF">2018-03-14T11:32:00Z</dcterms:modified>
  <cp:revision>250</cp:revision>
  <dc:subject/>
  <dc:title>КИЯСОВСКИЙ РАЙОННЫЙ  СОВЕТ ДЕПУТАТОВ</dc:title>
</cp:coreProperties>
</file>