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</w:t>
            </w:r>
            <w:r>
              <w:rPr/>
              <w:t>Приложение № 8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>к решению 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jc w:val="right"/>
              <w:rPr/>
            </w:pPr>
            <w:r>
              <w:rPr/>
              <w:t>от 23 апреля 2018 года  №15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б исполнении публичных нормативных обязательств, исполненных за счет средств бюджета в 2017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денежных средств опекуну (попечителю) на содержание детей, находящихся под опекой (попечительством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2,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 денежных средств на содержание детей, переданных в приемные семьи, в том числе оплата труда приемных родител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5,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четным гражданам Киясовского рай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платы к пенсиям муниципальных служащи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3,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Расходы на выплату денежных средств на содержание усыновленных (удочеренных) дет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56,9</w:t>
            </w:r>
          </w:p>
        </w:tc>
      </w:tr>
    </w:tbl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02:00Z</dcterms:created>
  <dc:creator>Овчинникова</dc:creator>
  <dc:description/>
  <cp:keywords/>
  <dc:language>en-US</dc:language>
  <cp:lastModifiedBy>User</cp:lastModifiedBy>
  <cp:lastPrinted>2018-04-23T16:14:00Z</cp:lastPrinted>
  <dcterms:modified xsi:type="dcterms:W3CDTF">2018-04-23T12:14:00Z</dcterms:modified>
  <cp:revision>31</cp:revision>
  <dc:subject/>
  <dc:title>                                                                                                                            Приложение № 9</dc:title>
</cp:coreProperties>
</file>