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 состоянии  муниципального долга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«Киясовский район»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center"/>
        <w:rPr/>
      </w:pPr>
      <w:r>
        <w:rPr>
          <w:b/>
          <w:bCs/>
          <w:sz w:val="28"/>
        </w:rPr>
        <w:t>на 1 января 2018 года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(тыс.руб.)</w:t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514"/>
        <w:gridCol w:w="1732"/>
        <w:gridCol w:w="1378"/>
        <w:gridCol w:w="1378"/>
        <w:gridCol w:w="1377"/>
        <w:gridCol w:w="1378"/>
      </w:tblGrid>
      <w:tr>
        <w:trPr>
          <w:trHeight w:val="1010" w:hRule="atLeast"/>
          <w:cantSplit w:val="true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договора или соглашения о получении бюджетной ссуды, бюджетного креди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, из которого предоставлена бюджетная ссуда, бюджетный креди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олучения бюджетной ссуды, бюджетного кредита (дд.мм.гг.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огашения бюджетной ссуды, бюджетного кредита (дд.мм.гг.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ъем долга по бюджетному кредиту (тыс.руб.)</w:t>
            </w:r>
          </w:p>
        </w:tc>
      </w:tr>
      <w:tr>
        <w:trPr>
          <w:trHeight w:val="683" w:hRule="atLeast"/>
          <w:cantSplit w:val="true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20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2018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й кредит на кассовый разры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глашение о рестр. 25.09.2014 №1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.05.2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5.12.20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5.2014 № 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8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т 17.06.2014 № 4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т 04.08.2014 № 8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6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т 12.11.2014 № 1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шение от 11.12.2015 №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75,9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шение от 15.12.2015 №5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,0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шение от 28.12.2015 №10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 на покрытие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шение от 29.12.2015 №1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827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48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03:00Z</dcterms:created>
  <dc:creator>Kamasheva</dc:creator>
  <dc:description/>
  <cp:keywords/>
  <dc:language>en-US</dc:language>
  <cp:lastModifiedBy>User</cp:lastModifiedBy>
  <dcterms:modified xsi:type="dcterms:W3CDTF">2018-03-01T09:35:00Z</dcterms:modified>
  <cp:revision>21</cp:revision>
  <dc:subject/>
  <dc:title>Информация</dc:title>
</cp:coreProperties>
</file>