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12.2017 года  №12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8 год  и на плановый период 2019 и 2020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5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Спиридонова</cp:lastModifiedBy>
  <cp:lastPrinted>2017-02-16T15:45:00Z</cp:lastPrinted>
  <dcterms:modified xsi:type="dcterms:W3CDTF">2018-04-19T11:28:00Z</dcterms:modified>
  <cp:revision>76</cp:revision>
  <dc:subject/>
  <dc:title>                             приложение 2</dc:title>
</cp:coreProperties>
</file>