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Изменения в 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25.12.2017 года  №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91"/>
        <w:gridCol w:w="2693"/>
        <w:gridCol w:w="2410"/>
      </w:tblGrid>
      <w:tr>
        <w:trPr>
          <w:trHeight w:val="47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й на 2018 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8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частичного покрытия дефицита бюджета МО «Киясовский район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редит по соглашению о реструктуризации задолженности №119 от 25.09.2014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й кредит на частичное покрытие дефицит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№ 19 от 11.12.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й кредит на частичное покрытие дефицит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№ 51 от 15.12.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й кредит на частичное покрытие дефицит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№ 102 от 28.12.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й кредит на частичное покрытие дефицит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№ 114 от 29.12.201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88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881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11-04-08T15:46:00Z</cp:lastPrinted>
  <dcterms:modified xsi:type="dcterms:W3CDTF">2018-10-16T09:41:00Z</dcterms:modified>
  <cp:revision>52</cp:revision>
  <dc:subject/>
  <dc:title>Приложение №___</dc:title>
</cp:coreProperties>
</file>