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Кияс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 депутатов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от 23.12.201</w:t>
      </w:r>
      <w:r>
        <w:rPr>
          <w:b w:val="false"/>
          <w:lang w:val="en-US"/>
        </w:rPr>
        <w:t>3</w:t>
      </w:r>
      <w:r>
        <w:rPr>
          <w:b w:val="false"/>
        </w:rPr>
        <w:t xml:space="preserve"> г.  № 193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lang w:val="en-US"/>
        </w:rPr>
      </w:pPr>
      <w:r>
        <w:rPr/>
        <w:t xml:space="preserve">Перечень главных администраторов доходов </w:t>
      </w:r>
    </w:p>
    <w:p>
      <w:pPr>
        <w:pStyle w:val="TextBody"/>
        <w:rPr/>
      </w:pPr>
      <w:r>
        <w:rPr/>
        <w:t xml:space="preserve">бюджета муниципального образования  «Киясовский район» 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"/>
        <w:gridCol w:w="2491"/>
        <w:gridCol w:w="7229"/>
      </w:tblGrid>
      <w:tr>
        <w:trPr/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 главного администратора доходов бюджета муниципального образования «Киясовский район» -  органы  местного самоуправления муниципального образования «Киясовский район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о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ов бюджет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дминистрация муниципального образования  «Киясовский район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Государственная пошлина за выдачу разрешения  на установку рекламной конструкции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1 050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 xml:space="preserve">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, получаемые в виде аренд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05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Доходы, получаемые  в  виде  арендной  платы,  а также средства от продажи  права  на  заключение договоров  аренды  за   земли,   находящиеся   в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0"/>
              </w:rPr>
              <w:t>собственности    муниципальных    районов    (за исключением  земельных  участков   муниципальны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0"/>
              </w:rPr>
              <w:t>бюджетных и автономных учреждений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8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ства, получаемые от передачи  имущества, находящегося в собственности муниципальных районов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5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лата за пользование водными объектами, находящимися в собственности муниципальных районов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   управлении учреждений, находящихся в ведении органов управления муниципальных  районов (за исключением  имущества муниципальных      бюджетных и автономных  учреждений), в части реализации основных средств по указанному имуществу          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9 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 бюджетных и автономных учреждений), в части реализации материальных запасов по указанному имуществу     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 имущества, находящегося в собственности муниципальных  районов (за исключением  имущества муниципальных     бюджетных и автономных  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 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4 02053 05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3050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3050 05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 и реализации конфискованного и иного 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28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от продажи земельных  участков, государственная  собственность на которые не  разграничена и которые расположены в границах  поселений          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2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 от    продажи    земельных    участков, находящихся   в   собственности    муниципальных районов  (за  исключением   земельных   участков муниципальных     бюджетных и автономных учреждений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6 3503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ельского хозяйства Администрации муниципального образования «Киясовкий район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правление образования Администрации муниципального образования «Киясовский район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 Администрации муниципального образования «Киясовский район»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вление финансов Администрации муниципального образования «Киясовский район»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 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ные доходы бюджета муниципального образования «Киясовский район», администрирование которых может осуществляться главными администраторами доходов бюджета муниципального образован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Киясовский район», в пределах их компетенции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3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  органами  местного самоуправления (организациями)  муниципальных районов за   выполнение определенных функций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ходы от возмещения ущерба при возникновении  иных страховых случаев, 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8" w:hanging="0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(1), (2), (3), (4)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Администрирование поступлений осуществляется по установленному Министерством финансов Российской Федерации, либо Управлением финансов Администрации муниципального образования «Киясовский район» коду подвида по виду доходов.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2) Администраторами доходов бюджета муниципального района по подстатьям, статьям, подгруппам группы доходов «2 00 00000 00 – безвозмездные поступления» являются уполномоченные органы местного самоуправления, а также созданные ими казенные учреждения, являющиеся получателями указанных средств.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 В части доходов, зачисляемых в бюджет муниципального района.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ind w:left="-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4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  <w:bookmarkStart w:id="0" w:name="Par389"/>
      <w:bookmarkStart w:id="1" w:name="Par389"/>
      <w:bookmarkEnd w:id="1"/>
    </w:p>
    <w:p>
      <w:pPr>
        <w:pStyle w:val="TextBody"/>
        <w:jc w:val="left"/>
        <w:rPr>
          <w:sz w:val="20"/>
        </w:rPr>
      </w:pPr>
      <w:r>
        <w:rPr>
          <w:sz w:val="20"/>
        </w:rPr>
        <w:t>Справочно:</w:t>
      </w:r>
    </w:p>
    <w:p>
      <w:pPr>
        <w:pStyle w:val="TextBody"/>
        <w:rPr/>
      </w:pPr>
      <w:r>
        <w:rPr>
          <w:sz w:val="20"/>
        </w:rPr>
        <w:t xml:space="preserve">Главные  администраторы  доходов бюджета  муниципального образования «Киясовский район» –  </w:t>
      </w:r>
      <w:r>
        <w:rPr/>
        <w:t>органы  государственной власти Российской Федерации, органы  государственной власти Удмуртской Республики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3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ая инспекция Федеральной налоговой службы России №5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«Межмуниципальный отдел МВД России «Сарапульский»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УР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39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48:00Z</dcterms:created>
  <dc:creator>Kamasheva</dc:creator>
  <dc:description/>
  <cp:keywords/>
  <dc:language>en-US</dc:language>
  <cp:lastModifiedBy>User</cp:lastModifiedBy>
  <cp:lastPrinted>2013-12-24T16:34:00Z</cp:lastPrinted>
  <dcterms:modified xsi:type="dcterms:W3CDTF">2013-12-24T14:34:00Z</dcterms:modified>
  <cp:revision>27</cp:revision>
  <dc:subject/>
  <dc:title>Приложение № ___</dc:title>
</cp:coreProperties>
</file>