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Приложение № 6</w:t>
      </w:r>
    </w:p>
    <w:p>
      <w:pPr>
        <w:pStyle w:val="Normal"/>
        <w:ind w:left="5580" w:hanging="0"/>
        <w:jc w:val="right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к решению   Совета депутатов муниципального образования «Киясовски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.12.2013 г.  № 1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распорядителей средств бюджета муниципального образования «Киясов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 и плановый период 2015 и 2016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5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57"/>
      </w:tblGrid>
      <w:tr>
        <w:trPr>
          <w:trHeight w:val="5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</w:t>
            </w:r>
          </w:p>
        </w:tc>
        <w:tc>
          <w:tcPr>
            <w:tcW w:w="8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иясовский рай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ясовский районный  Совет депутатов Удмуртской Республ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Администрации муниципального образования «Киясовский рай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муниципального образования «Киясовский рай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муниципального образования «Киясовский рай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 Администрации муниципального образования «Киясовский район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25:00Z</dcterms:created>
  <dc:creator>UprFin</dc:creator>
  <dc:description/>
  <cp:keywords/>
  <dc:language>en-US</dc:language>
  <cp:lastModifiedBy>User</cp:lastModifiedBy>
  <cp:lastPrinted>2013-12-24T16:36:00Z</cp:lastPrinted>
  <dcterms:modified xsi:type="dcterms:W3CDTF">2013-12-24T14:36:00Z</dcterms:modified>
  <cp:revision>6</cp:revision>
  <dc:subject/>
  <dc:title>                                                                                                                                                                  Приложение № 6</dc:title>
</cp:coreProperties>
</file>