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             </w:t>
      </w: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</w:t>
      </w:r>
      <w:r>
        <w:rPr>
          <w:bCs/>
          <w:sz w:val="20"/>
          <w:szCs w:val="20"/>
        </w:rPr>
        <w:t xml:space="preserve">к решению Совета депутатов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</w:t>
      </w:r>
      <w:r>
        <w:rPr>
          <w:color w:val="000000"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5760" w:right="-104" w:hanging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от 23 декабря  2013 г. № 193</w:t>
      </w:r>
    </w:p>
    <w:p>
      <w:pPr>
        <w:pStyle w:val="Normal"/>
        <w:ind w:left="5760" w:right="-104" w:firstLine="2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4 год  и плановый период 2015 и 2016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в тыс.руб.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260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0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9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370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9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370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9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2370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7484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7484,2</w:t>
            </w:r>
          </w:p>
        </w:tc>
      </w:tr>
      <w:tr>
        <w:trPr>
          <w:trHeight w:val="11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</w:t>
            </w: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00 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-9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-3118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</w:t>
            </w: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00  05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  <w:r>
              <w:rPr>
                <w:color w:val="0000FF"/>
                <w:sz w:val="20"/>
                <w:szCs w:val="20"/>
                <w:lang w:val="en-US"/>
              </w:rPr>
              <w:t>9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3118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6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  источники  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 06 05 00 00 0000 600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 внутри 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 0000 6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  бюджетных    кредитов, предоставленных     другим  бюджетам бюджетной системы Российской  Федерации  из  бюджетов муниципальных районов  в 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1000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 06 05 00 00 0000 500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</w:rPr>
              <w:t>-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 0000 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 бюджетных    кредитов    другим  бюджетам бюджетной системы Российской  Федерации  из  бюджетов муниципальных районов  в 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30:00Z</dcterms:created>
  <dc:creator>Kamasheva</dc:creator>
  <dc:description/>
  <cp:keywords/>
  <dc:language>en-US</dc:language>
  <cp:lastModifiedBy>User</cp:lastModifiedBy>
  <cp:lastPrinted>2013-12-24T16:33:00Z</cp:lastPrinted>
  <dcterms:modified xsi:type="dcterms:W3CDTF">2013-12-24T14:33:00Z</dcterms:modified>
  <cp:revision>33</cp:revision>
  <dc:subject/>
  <dc:title>                             приложение 2</dc:title>
</cp:coreProperties>
</file>