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/>
        <w:tc>
          <w:tcPr>
            <w:tcW w:w="4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3 декабря 2013 года  № 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5 и 201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306"/>
        <w:gridCol w:w="1140"/>
        <w:gridCol w:w="1306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trHeight w:val="1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>Бюджетный кредит на кассовый разрыв по соглашению от 31.03.2010г., №3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Бюджетный кредит на кассовый разрыв по соглашению 2013 год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Бюджетный кредит из бюджета Удмуртской Республ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4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15:00Z</dcterms:created>
  <dc:creator>Kamasheva</dc:creator>
  <dc:description/>
  <cp:keywords/>
  <dc:language>en-US</dc:language>
  <cp:lastModifiedBy>User</cp:lastModifiedBy>
  <cp:lastPrinted>2013-12-24T16:42:00Z</cp:lastPrinted>
  <dcterms:modified xsi:type="dcterms:W3CDTF">2013-12-24T14:43:00Z</dcterms:modified>
  <cp:revision>34</cp:revision>
  <dc:subject/>
  <dc:title>Приложение №___</dc:title>
</cp:coreProperties>
</file>