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9"/>
      </w:tblGrid>
      <w:tr>
        <w:trPr>
          <w:trHeight w:val="807" w:hRule="atLeast"/>
        </w:trPr>
        <w:tc>
          <w:tcPr>
            <w:tcW w:w="9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72"/>
            </w:tblGrid>
            <w:tr>
              <w:trPr/>
              <w:tc>
                <w:tcPr>
                  <w:tcW w:w="997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Приложение № 9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к решению  Совета депутатов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муниципального образования «Киясовский район»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декабря 2013 года  № 193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бщий объем бюджетных ассигнований, направляемых на исполнение публичных нормативных обязательств в 2014-2016 год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</w:t>
            </w:r>
            <w:r>
              <w:rPr/>
              <w:t>в тыс. руб.</w:t>
            </w:r>
          </w:p>
          <w:tbl>
            <w:tblPr>
              <w:tblW w:w="97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47"/>
              <w:gridCol w:w="1404"/>
              <w:gridCol w:w="1296"/>
              <w:gridCol w:w="1398"/>
            </w:tblGrid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Сумма на 2014 год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Сумма на 2015 год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Сумма на 2016 год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 на предоставление гражданам  субсидий на оплату жилого помещения и коммунальных услуг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60,7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89,2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20,0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ыплата денежных средств опекуну (попечителю) на содержание детей, находящихся под опекой (попечительством)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33,4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335,1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51,7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териальное обеспечение приемной семьи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05,2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88,3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47,4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платы к пенсиям муниципальных служащих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2,6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2,6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2,6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латы Почетным гражданам Киясовского района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ознаграждение физическим лицам и трудовым коллективам в связи с занесением их имен на Доску почета Киясовского района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480,9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694,2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400,7</w:t>
                  </w:r>
                </w:p>
              </w:tc>
            </w:tr>
          </w:tbl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9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3748405" cy="1259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8405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03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59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решению Совета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го образования «Киясовский район</w:t>
                                  </w:r>
                                  <w:r>
                                    <w:rPr/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 xml:space="preserve">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23 декабря 2013 года  № 19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15pt;height:99.15pt;mso-wrap-distance-left:9pt;mso-wrap-distance-right:0pt;mso-wrap-distance-top:0pt;mso-wrap-distance-bottom:0pt;margin-top:-8.9pt;mso-position-vertical-relative:text;margin-left:18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03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590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ожение № 1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 решению Совета депутатов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униципального образования «Киясовский район</w:t>
                            </w:r>
                            <w:r>
                              <w:rPr/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 23 декабря 2013 года  № 19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дотаций из районного фонда финансовой поддерж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х образований – поселений в Киясовском райо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14-2016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в тыс. 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934"/>
        <w:gridCol w:w="1451"/>
        <w:gridCol w:w="1897"/>
        <w:gridCol w:w="1692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ых образований – поселен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4 год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5 го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6 год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олаевско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,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,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,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дибаевско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,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,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,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мас-Пельгинско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тохинско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,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,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,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шаковско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майско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1,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рновско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76,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276,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276,9</w:t>
            </w:r>
          </w:p>
        </w:tc>
      </w:tr>
    </w:tbl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70510</wp:posOffset>
                </wp:positionV>
                <wp:extent cx="3723005" cy="7334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00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3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58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решению Совета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8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                             муниципального образования «Киясовски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23 декабря 2013 года  № 19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15pt;height:57.75pt;mso-wrap-distance-left:9pt;mso-wrap-distance-right:0pt;mso-wrap-distance-top:0pt;mso-wrap-distance-bottom:0pt;margin-top:21.3pt;mso-position-vertical-relative:text;margin-left:18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3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58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ожение № 1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 решению Совета депутатов </w:t>
                            </w:r>
                          </w:p>
                          <w:p>
                            <w:pPr>
                              <w:pStyle w:val="Normal"/>
                              <w:ind w:left="-288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                             муниципального образования «Киясовский район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 23 декабря 2013 года  № 19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дотаций из субвенции бюджета Удмуртской Республи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м образованиям – поселениям в Киясовском райо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14-2016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в тыс. руб.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751"/>
        <w:gridCol w:w="1980"/>
        <w:gridCol w:w="1620"/>
        <w:gridCol w:w="1545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ых образований –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5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6 год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олаев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дибаев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мас-Пельгин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ясов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тохин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шаков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май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рнов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682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</w:tblGrid>
      <w:tr>
        <w:trPr/>
        <w:tc>
          <w:tcPr>
            <w:tcW w:w="5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                                                     </w:t>
            </w:r>
            <w:r>
              <w:rPr>
                <w:sz w:val="20"/>
                <w:szCs w:val="20"/>
              </w:rPr>
              <w:t>Приложение № 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к решению Совета депутатов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муниципального образования «Киясовский район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от 23 декабря 2013 года  № 19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дотаций из субвенции бюджета Российской Федерации на осуществление полномочий по первичному воинскому учету на территориях, где отсутствуют военкоматы муниципальным образованиям – поселениям в Киясовском районе на 2014-2016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в тыс. руб.</w:t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500"/>
        <w:gridCol w:w="1441"/>
        <w:gridCol w:w="1441"/>
        <w:gridCol w:w="1441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ых образований – поселе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4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5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6 г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олаевско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дибаевско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мас-Пельгинско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ясовско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тохинско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шаковско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майско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рновско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6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,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0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2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2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62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</w:tblGrid>
      <w:tr>
        <w:trPr/>
        <w:tc>
          <w:tcPr>
            <w:tcW w:w="58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 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муниципального образования «Киясовский рай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  <w:r>
              <w:rPr>
                <w:sz w:val="20"/>
                <w:szCs w:val="20"/>
              </w:rPr>
              <w:t>от 23 декабря 2013 года  № 193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ежбюджетные трансферты из бюджетов поселений в бюдже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иясовский район» на 2014-2016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/>
        <w:tab/>
        <w:t>тыс.руб.</w:t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480"/>
        <w:gridCol w:w="2340"/>
        <w:gridCol w:w="1800"/>
        <w:gridCol w:w="154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5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6 го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ясов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,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3:24:00Z</dcterms:created>
  <dc:creator>Овчинникова</dc:creator>
  <dc:description/>
  <cp:keywords/>
  <dc:language>en-US</dc:language>
  <cp:lastModifiedBy>User</cp:lastModifiedBy>
  <cp:lastPrinted>2013-12-24T16:44:00Z</cp:lastPrinted>
  <dcterms:modified xsi:type="dcterms:W3CDTF">2013-12-24T14:44:00Z</dcterms:modified>
  <cp:revision>78</cp:revision>
  <dc:subject/>
  <dc:title/>
</cp:coreProperties>
</file>