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18 года  №  197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9 год  и на плановый период 2020 и 2021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  </w:t>
      </w:r>
      <w:r>
        <w:rPr/>
        <w:t xml:space="preserve">                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9 год сумма изменений (+,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зменений (+,-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зменений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5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5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5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5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5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5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5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5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Спиридонова</cp:lastModifiedBy>
  <cp:lastPrinted>2019-05-20T11:52:00Z</cp:lastPrinted>
  <dcterms:modified xsi:type="dcterms:W3CDTF">2019-10-21T07:28:00Z</dcterms:modified>
  <cp:revision>70</cp:revision>
  <dc:subject/>
  <dc:title>                             приложение 2</dc:title>
</cp:coreProperties>
</file>