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755</wp:posOffset>
            </wp:positionH>
            <wp:positionV relativeFrom="paragraph">
              <wp:posOffset>-3175</wp:posOffset>
            </wp:positionV>
            <wp:extent cx="371475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 Е Ш Е Н И 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 образования «Киясов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 внесении  изменений  в решение  Киясовского  районного   Совета         депутатов  от 25.12.2017 №  124 «О бюджете  муниципа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 «Киясов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 2018 год и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/>
      </w:pPr>
      <w:r>
        <w:rPr>
          <w:bCs/>
          <w:sz w:val="26"/>
          <w:szCs w:val="26"/>
        </w:rPr>
        <w:t>МО «Киясовский район                                                                      17 декабря 2018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left="15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о статьей 24 Устава муниципального образования «Киясовский район», Положением о бюджетном процессе в муниципальном образовании «Киясовский район»,</w:t>
      </w:r>
      <w:r>
        <w:rPr>
          <w:color w:val="000000"/>
          <w:sz w:val="26"/>
          <w:szCs w:val="26"/>
          <w:lang w:bidi="ru-RU"/>
        </w:rPr>
        <w:t xml:space="preserve"> утвержденным решением Совета депутатов муниципального образования «Киясовский район» от 23.06.2008 года № 167 (в редакции решений Совета депутатов от 25.05.2009 года № 252, от 16.04.2012 года № 52, от 20.10.2014 года № 269, от 24.10.2016 года № 24)</w:t>
      </w:r>
      <w:r>
        <w:rPr>
          <w:sz w:val="26"/>
          <w:szCs w:val="26"/>
        </w:rPr>
        <w:t xml:space="preserve">  районный Совет депутатов</w:t>
      </w:r>
    </w:p>
    <w:p>
      <w:pPr>
        <w:pStyle w:val="TextBody"/>
        <w:ind w:left="1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5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left="150" w:firstLine="558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Киясовский район» от 25.12.2017 №  124 «О бюджете  муниципального образования  «Киясовский район»  на  2018 год и плановый период 2019 и 2020 годов» (в редакции решения от 23.04.2018 года № 158,от 25.06.2018 № 173, от 06.08.2018 № 175, от 22.10.2018 № 190, от 28.11.2018 № 194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в подпункте 1 пункта 1  цифры «396293,0» заменить на цифры «396304,2»;</w:t>
      </w:r>
    </w:p>
    <w:p>
      <w:pPr>
        <w:pStyle w:val="Normal"/>
        <w:ind w:left="150" w:firstLine="55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пункта 1 цифры «398180,3» заменить на цифры «398191,5»;</w:t>
      </w:r>
    </w:p>
    <w:p>
      <w:pPr>
        <w:pStyle w:val="Normal"/>
        <w:ind w:left="150" w:firstLine="55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ести изменения в  приложения  1, 2, 6, 7, 8 к вышеназванному решению (прилагаются).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ind w:left="142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Киясовский район» и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>МО «Киясовский район»                                                                              С.Ю. Кулалаев</w:t>
      </w:r>
    </w:p>
    <w:p>
      <w:pPr>
        <w:pStyle w:val="Normal"/>
        <w:ind w:left="1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Киясовский район»                                                                                     С.В. Мерзл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/>
      </w:pPr>
      <w:r>
        <w:rPr>
          <w:sz w:val="26"/>
          <w:szCs w:val="26"/>
        </w:rPr>
        <w:t>17 декабря 2018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36:00Z</dcterms:created>
  <dc:creator>UprFin</dc:creator>
  <dc:description/>
  <cp:keywords/>
  <dc:language>en-US</dc:language>
  <cp:lastModifiedBy>User</cp:lastModifiedBy>
  <cp:lastPrinted>2018-12-21T11:53:00Z</cp:lastPrinted>
  <dcterms:modified xsi:type="dcterms:W3CDTF">2018-12-21T07:54:00Z</dcterms:modified>
  <cp:revision>4</cp:revision>
  <dc:subject/>
  <dc:title>РЕШЕНИЕ</dc:title>
</cp:coreProperties>
</file>