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12.2017 года  № 12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8 год  и на плановый период 2019 и 2020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53"/>
        <w:gridCol w:w="170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17-02-16T15:45:00Z</cp:lastPrinted>
  <dcterms:modified xsi:type="dcterms:W3CDTF">2018-12-07T06:10:00Z</dcterms:modified>
  <cp:revision>83</cp:revision>
  <dc:subject/>
  <dc:title>                             приложение 2</dc:title>
</cp:coreProperties>
</file>