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>
          <w:trHeight w:val="798" w:hRule="atLeast"/>
        </w:trPr>
        <w:tc>
          <w:tcPr>
            <w:tcW w:w="5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№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ind w:left="-288" w:hanging="0"/>
              <w:jc w:val="both"/>
              <w:rPr/>
            </w:pPr>
            <w:r>
              <w:rPr/>
              <w:t>м         муниципального образования «Киясов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8 апреля  2014г. № 218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аспределении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з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9"/>
        <w:gridCol w:w="41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из субвенции бюджета Удмуртской Республики муниципальным образованиям – поселе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8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/>
        <w:tc>
          <w:tcPr>
            <w:tcW w:w="568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Приложение №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от 28 апреля  2014г. № 218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спределении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муниципальным образованиям – поселени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Киясовском районе з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субвенции бюджета Российской Федерации на осуществление полномочий по первичному воинскому учету на территориях, где отсутствуют военкоматы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08:00Z</dcterms:created>
  <dc:creator>Овчинникова</dc:creator>
  <dc:description/>
  <cp:keywords/>
  <dc:language>en-US</dc:language>
  <cp:lastModifiedBy>User</cp:lastModifiedBy>
  <cp:lastPrinted>2014-04-28T15:08:00Z</cp:lastPrinted>
  <dcterms:modified xsi:type="dcterms:W3CDTF">2014-04-28T12:08:00Z</dcterms:modified>
  <cp:revision>2</cp:revision>
  <dc:subject/>
  <dc:title>                                                              Приложение № 11</dc:title>
</cp:coreProperties>
</file>