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 решению 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от 28 апреля 2014г. №   2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публичных нормативных обязательств, исполненных за счет средств бюджета Удмуртской Республики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 на предоставление гражданам  субсидий на оплату жилого помещения и коммунальных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9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1,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четным гражданам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защиты почетных граждан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33,8</w:t>
            </w:r>
          </w:p>
        </w:tc>
      </w:tr>
    </w:tbl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8404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/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</w:t>
                                  </w:r>
                                  <w:r>
                                    <w:rPr/>
                                    <w:t>от 28 апреля 2014г. №   2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9pt;mso-wrap-distance-left:9pt;mso-wrap-distance-right:0pt;mso-wrap-distance-top:0pt;mso-wrap-distance-bottom:0pt;margin-top:-8.9pt;mso-position-vertical-relative:text;margin-left:17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/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</w:t>
                            </w:r>
                            <w:r>
                              <w:rPr/>
                              <w:t>от 28 апреля 2014г. №   2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спределении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на выравнивание  уровня бюджетной обеспеченности муниципальных образований – посел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8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5,0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7:00Z</dcterms:created>
  <dc:creator>Овчинникова</dc:creator>
  <dc:description/>
  <cp:keywords/>
  <dc:language>en-US</dc:language>
  <cp:lastModifiedBy>User</cp:lastModifiedBy>
  <cp:lastPrinted>2014-04-28T15:07:00Z</cp:lastPrinted>
  <dcterms:modified xsi:type="dcterms:W3CDTF">2014-04-28T12:07:00Z</dcterms:modified>
  <cp:revision>2</cp:revision>
  <dc:subject/>
  <dc:title>                                                                                                                            Приложение № 9</dc:title>
</cp:coreProperties>
</file>