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7 декабря 2018 года  №  197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9 год  и на плановый период 2020 и 2021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                                                                                                                    </w:t>
      </w:r>
      <w:r>
        <w:rPr/>
        <w:t xml:space="preserve">                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1260"/>
        <w:gridCol w:w="1260"/>
        <w:gridCol w:w="1283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9 год сумма изменений (+,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изменений (+,-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изменений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2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16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2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16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</w:t>
            </w:r>
          </w:p>
        </w:tc>
      </w:tr>
      <w:tr>
        <w:trPr>
          <w:trHeight w:val="11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3 0</w:t>
            </w: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00 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3 0</w:t>
            </w: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00  05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3,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2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16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3,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2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16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3,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2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16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3,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2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16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9,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2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16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9,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2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16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9,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2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16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9,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2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16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Спиридонова</cp:lastModifiedBy>
  <cp:lastPrinted>2019-04-01T16:03:00Z</cp:lastPrinted>
  <dcterms:modified xsi:type="dcterms:W3CDTF">2019-04-02T10:01:00Z</dcterms:modified>
  <cp:revision>60</cp:revision>
  <dc:subject/>
  <dc:title>                             приложение 2</dc:title>
</cp:coreProperties>
</file>