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Киясовский район»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12 декабря 2019 г. № 271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20-2022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0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1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2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денежных средств опекуну (попечителю) на содержание детей, находящихся под опекой (попечительством)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30,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30,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30,1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ое обеспечение приемной семьи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2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20,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20,5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5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содержание усыновлённых (удочерённых) детей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51,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51,8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51,8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748405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3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«Киясовский район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2 декабря 2019 г. № 2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87.6pt;mso-wrap-distance-left:9pt;mso-wrap-distance-right:0pt;mso-wrap-distance-top:0pt;mso-wrap-distance-bottom:0pt;margin-top:-8.9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3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9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«Киясовский район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2 декабря 2019 г. № 27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0-2022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34"/>
        <w:gridCol w:w="1451"/>
        <w:gridCol w:w="1897"/>
        <w:gridCol w:w="16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0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1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2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1</w:t>
            </w:r>
          </w:p>
        </w:tc>
      </w:tr>
      <w:tr>
        <w:trPr>
          <w:trHeight w:val="3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,8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3723005" cy="880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                             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2 декабря 2019 г. № 2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69.3pt;mso-wrap-distance-left:9pt;mso-wrap-distance-right:0pt;mso-wrap-distance-top:0pt;mso-wrap-distance-bottom:0pt;margin-top:21.3pt;mso-position-vertical-relative:text;margin-left:18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8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left="-28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                             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2 декабря 2019 г. № 27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0-2022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51"/>
        <w:gridCol w:w="1980"/>
        <w:gridCol w:w="1620"/>
        <w:gridCol w:w="154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1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2 год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4:00Z</dcterms:created>
  <dc:creator>Овчинникова</dc:creator>
  <dc:description/>
  <cp:keywords/>
  <dc:language>en-US</dc:language>
  <cp:lastModifiedBy>user</cp:lastModifiedBy>
  <cp:lastPrinted>2018-11-15T14:40:00Z</cp:lastPrinted>
  <dcterms:modified xsi:type="dcterms:W3CDTF">2019-12-18T06:35:00Z</dcterms:modified>
  <cp:revision>111</cp:revision>
  <dc:subject/>
  <dc:title/>
</cp:coreProperties>
</file>