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2 декабря 2019 года  №  2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1 и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год (изменения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(изменения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(изменения)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9"/>
                <w:szCs w:val="19"/>
              </w:rPr>
              <w:t>Объем привлечения средств          в бюджет муниципального образования «Киясов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Кредиты, полученные от кредитных организаций</w:t>
            </w:r>
            <w:r>
              <w:rPr>
                <w:color w:val="000000"/>
              </w:rPr>
              <w:t>,             в 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3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 на покрытие дефицита бюджета муниципального образования «Киясов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User</cp:lastModifiedBy>
  <cp:lastPrinted>2019-11-08T09:47:00Z</cp:lastPrinted>
  <dcterms:modified xsi:type="dcterms:W3CDTF">2020-02-26T09:32:00Z</dcterms:modified>
  <cp:revision>62</cp:revision>
  <dc:subject/>
  <dc:title>Приложение №___</dc:title>
</cp:coreProperties>
</file>