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6300" w:right="-104" w:firstLine="24"/>
        <w:rPr/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к решению   Совета 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т    ..2020 года  № </w:t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Киясовский район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Киясовский район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8:00Z</dcterms:created>
  <dc:creator>UprFin</dc:creator>
  <dc:description/>
  <cp:keywords/>
  <dc:language>en-US</dc:language>
  <cp:lastModifiedBy>User</cp:lastModifiedBy>
  <cp:lastPrinted>2019-05-08T13:59:00Z</cp:lastPrinted>
  <dcterms:modified xsi:type="dcterms:W3CDTF">2020-02-26T09:41:00Z</dcterms:modified>
  <cp:revision>32</cp:revision>
  <dc:subject/>
  <dc:title>                                  Приложение № 5</dc:title>
</cp:coreProperties>
</file>