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</w:tblGrid>
      <w:tr>
        <w:trPr/>
        <w:tc>
          <w:tcPr>
            <w:tcW w:w="56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t>Приложение № 1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 xml:space="preserve">от _______2020 года  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спределении дотаций из субвенции бюджета Российской Федерации на осуществление полномочий по первичному воинскому учету на территориях, где отсутствуют военкоматы муниципальным образованиям – поселениям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Киясовском районе з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1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Размер субвенции бюджета Российской Федерации на осуществление полномочий по первичному воинскому учету на территориях, где отсутствуют военкоматы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9:00Z</dcterms:created>
  <dc:creator>Овчинникова</dc:creator>
  <dc:description/>
  <cp:keywords/>
  <dc:language>en-US</dc:language>
  <cp:lastModifiedBy>Спиридонова</cp:lastModifiedBy>
  <cp:lastPrinted>2019-05-08T14:01:00Z</cp:lastPrinted>
  <dcterms:modified xsi:type="dcterms:W3CDTF">2020-02-13T06:09:00Z</dcterms:modified>
  <cp:revision>27</cp:revision>
  <dc:subject/>
  <dc:title>                                                           Приложение № 12</dc:title>
</cp:coreProperties>
</file>