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.2020 года  №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денежных средств опекуну (попечителю) на содержание детей, находящихся под опекой (попечительство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0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 денежных средств на содержание детей, переданных в приемные семьи, в том числе оплата труда приемных родител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6,6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7,5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Спиридонова</cp:lastModifiedBy>
  <cp:lastPrinted>2020-02-13T09:36:00Z</cp:lastPrinted>
  <dcterms:modified xsi:type="dcterms:W3CDTF">2020-02-13T05:57:00Z</dcterms:modified>
  <cp:revision>37</cp:revision>
  <dc:subject/>
  <dc:title>                                                                                                                            Приложение № 9</dc:title>
</cp:coreProperties>
</file>