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ПИСКА</w:t>
      </w:r>
    </w:p>
    <w:p>
      <w:pPr>
        <w:pStyle w:val="TextBody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 проекту решения Киясовского районного  Совета депутатов «Об утверждении отчета об исполнении  бюджета муниципального образования «Киясовский район за 2019 год</w:t>
      </w:r>
      <w:r>
        <w:rPr>
          <w:sz w:val="26"/>
          <w:szCs w:val="26"/>
        </w:rPr>
        <w:t>»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При исполнении бюджета муниципального образования «Киясовский район» на 2019 год Управление финансов Администрации МО «Киясовский район»  руководствовалось следующими документами: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юджетный кодекс Российской Федерации (с учетом внесенных Федеральными законами изменений);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закон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Закон Удмуртской Республики от 21.11.2006г.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ожение о бюджетном процессе в муниципальном образовании «Киясовский район»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е  Совета депутатов муниципального образования «Киясовский район» от 17.12.2018 г. № 197 «О бюджете муниципального образования «Киясовский район» на 2019 год и плановый период 2020 и 2021 годов»</w:t>
      </w:r>
    </w:p>
    <w:p>
      <w:pPr>
        <w:pStyle w:val="TextBody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сновные параметры исполнения бюджета МО «Киясовский район» сложились по доходам в сумме </w:t>
      </w:r>
      <w:r>
        <w:rPr>
          <w:bCs/>
          <w:sz w:val="26"/>
          <w:szCs w:val="26"/>
        </w:rPr>
        <w:t>561833,4</w:t>
      </w:r>
      <w:r>
        <w:rPr>
          <w:sz w:val="26"/>
          <w:szCs w:val="26"/>
        </w:rPr>
        <w:t xml:space="preserve">  тыс. руб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и по расходам в сумме </w:t>
      </w:r>
      <w:r>
        <w:rPr>
          <w:bCs/>
          <w:sz w:val="26"/>
          <w:szCs w:val="26"/>
        </w:rPr>
        <w:t xml:space="preserve">564644,8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 дефицит в сумме  </w:t>
      </w:r>
      <w:r>
        <w:rPr>
          <w:bCs/>
          <w:sz w:val="26"/>
          <w:szCs w:val="26"/>
        </w:rPr>
        <w:t xml:space="preserve">2811,4 </w:t>
      </w:r>
      <w:r>
        <w:rPr>
          <w:sz w:val="26"/>
          <w:szCs w:val="26"/>
        </w:rPr>
        <w:t>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бюджета муниципального образования «Киясовский район»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>Объем налоговых и неналоговых доходов бюджета муниципального образования «Киясовский район» за 2019 год составил  75658,7 тыс. рублей при уточненном плане 73099,5 тыс. рублей, исполнение составило 103,5 процента. Доля налоговых и неналоговых доходов в общем объеме доходов бюджета составила 13,5 процента.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 структуре налоговых и неналоговых доходов бюджета  муниципального образования «Киясовский район» в 2019 году налоговые доходы составили 69993,9 тыс. рублей или 92,5 процента, неналоговые доходы– 5664,6 тыс. рублей или 7,5 процента. </w:t>
      </w:r>
    </w:p>
    <w:p>
      <w:pPr>
        <w:pStyle w:val="Normal"/>
        <w:spacing w:before="0" w:after="120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труктура и динамика налоговых и неналоговых доходов бюджета МО «Киясовский район» по видам доходов представлены в таблице.  </w:t>
      </w:r>
    </w:p>
    <w:p>
      <w:pPr>
        <w:pStyle w:val="Normal"/>
        <w:spacing w:before="0" w:after="120"/>
        <w:ind w:firstLine="851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before="0" w:after="120"/>
        <w:ind w:left="360" w:firstLine="720"/>
        <w:jc w:val="center"/>
        <w:rPr/>
      </w:pPr>
      <w:r>
        <w:rPr>
          <w:b/>
          <w:bCs/>
          <w:sz w:val="26"/>
          <w:szCs w:val="26"/>
        </w:rPr>
        <w:t>Структура налоговых и неналоговых доходов бюджета муниципального образования «Киясовский район» в 2019 г.</w:t>
      </w:r>
    </w:p>
    <w:p>
      <w:pPr>
        <w:pStyle w:val="Normal"/>
        <w:tabs>
          <w:tab w:val="clear" w:pos="708"/>
          <w:tab w:val="left" w:pos="3720" w:leader="none"/>
        </w:tabs>
        <w:spacing w:lineRule="auto" w:line="276"/>
        <w:ind w:left="900" w:hanging="0"/>
        <w:jc w:val="right"/>
        <w:rPr/>
      </w:pPr>
      <w:r>
        <w:rPr/>
        <w:t>в тыс. 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6"/>
        <w:gridCol w:w="1275"/>
        <w:gridCol w:w="1276"/>
        <w:gridCol w:w="1042"/>
        <w:gridCol w:w="1368"/>
        <w:gridCol w:w="1276"/>
      </w:tblGrid>
      <w:tr>
        <w:trPr>
          <w:trHeight w:val="133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сполнение за 2018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Уточнен-ный план на 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Исполнение на 01.01.2020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59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Доля в общем объеме доходов в %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% исполнения к прошло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% исполнения к уточненному плану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243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309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75658,7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03,5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50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60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8382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77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104,1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50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60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8382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</w:tr>
      <w:tr>
        <w:trPr>
          <w:trHeight w:val="422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АКЦИЗЫ ПО ПОДАКЦИЗНЫМ ТОВАРАМ (ПРОДУКЦИИ), ПРОИЗВОДИМЫМ НА ТЕРРИТОРИИ 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1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8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970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63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9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811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,2</w:t>
            </w:r>
          </w:p>
        </w:tc>
      </w:tr>
      <w:tr>
        <w:trPr>
          <w:trHeight w:val="3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6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43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,1</w:t>
            </w:r>
          </w:p>
        </w:tc>
      </w:tr>
      <w:tr>
        <w:trPr>
          <w:trHeight w:val="389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7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85,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,5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09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896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9</w:t>
            </w:r>
          </w:p>
        </w:tc>
      </w:tr>
      <w:tr>
        <w:trPr>
          <w:trHeight w:val="12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5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72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</w:tr>
      <w:tr>
        <w:trPr>
          <w:trHeight w:val="12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2,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2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 </w:t>
            </w:r>
          </w:p>
        </w:tc>
      </w:tr>
      <w:tr>
        <w:trPr>
          <w:trHeight w:val="121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4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99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2249,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9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11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88,9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30,7</w:t>
            </w:r>
          </w:p>
        </w:tc>
      </w:tr>
      <w:tr>
        <w:trPr>
          <w:trHeight w:val="841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,3</w:t>
            </w:r>
          </w:p>
        </w:tc>
      </w:tr>
      <w:tr>
        <w:trPr>
          <w:trHeight w:val="14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145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8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6,1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5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676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0,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121,5</w:t>
            </w:r>
          </w:p>
        </w:tc>
      </w:tr>
      <w:tr>
        <w:trPr>
          <w:trHeight w:val="73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ОЧИЕ НЕНАЛОГОВЫЕ ДОХОДЫ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99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10,1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ую долю налоговых и неналоговых доходов бюджета района составили  налог на доходы физических лиц (77,2%) и  акцизы на нефтепродукты (10,5 %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уточненного годового плана в разрезе видов налоговых и неналоговых доходов составило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 на доходы физических лиц – 104,1 %, на  увеличение поступлений по данному налогу повлияло увеличение фонда оплаты труда по крупным плательщикам - СПК им. Суворова; СПК "Киясовский"; ООО «РИТЭК», постановка на налоговый учет с 01.08.2019 года «ООО Буровая компания «Евразия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уплаты акцизов на нефтепродукты – 101,5 процент,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логами  на совокупный доход  являются: единый налог на вмененный доход, единый сельскохозяйственный налог и налог, взимаемый в связи с применением патентной системы налогообложения, из них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лог на вмененный доход - исполнение составило 98,5%, на невыполнение плана повлияло снижения торговых точек, облагаемых данным налогом (11 ед.)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единый сельскохозяйственный налог – 77,1%, основная причина невыполненных плановых назначений – предоставление нулевой отчетности (убыток) СПК "Киясовский"  за 2018 год, выпадающая сумма налога составила 187 тыс.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лог, взимаемый в связи с применением патентной системы налогообложения – 136,8%,  увеличение поступивших платежей связано с увеличением выданных патентов в отчетном году (в сравнении с 2018 годом на 6 ед.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Государственная пошлина – 134,5%, рост поступлений в связи с увеличением обращений плательщиков в су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ходы от использования имущества, находящегося в муниципальной собственности - 84,9%, уточненный план не выполнен по причине образования задолженности на конец года ПО "Оптовик" в сумме 594 тыс.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Платежи при пользовании природными ресурсами  - 180 % , перевыполнение плана на 24,0 тыс. руб., связано с поступлением задолженности прошлого год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ходы от оказания платных услуг и компенсации затрат государства – 101,9%, на перевыполнение плана отразилось поступление дебиторской задолженности за прошлый год (пособие по временной нетрудоспособности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– 130,7%, план перевыполнен на сумму незапланированного поступления от продажи земельных участков по двум договорам  ООО "Экоферма "Дубровское" (225,0 тыс. рублей)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Штрафы, санкции, возмещение ущерба – 121,5 %, увеличение количества правонарушени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На 1 января 2020 года недоимка по налоговым доходам  составляет 691,2 тыс. руб., из них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 НДФЛ – 609,6 тыс. рублей;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алоги на совокупный доход – 81,6 тыс. руб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сумме недоимки на начало года отмечается снижение  на  182,2 тыс. рублей по налогу на доходы физических лиц и рост по налогам на совокупный доход на 38,5 тыс.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TextBody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езвозмездные поступления из  бюджетов других уровней поступили в сумме </w:t>
      </w:r>
      <w:r>
        <w:rPr>
          <w:bCs/>
          <w:sz w:val="26"/>
          <w:szCs w:val="26"/>
        </w:rPr>
        <w:t xml:space="preserve">486174,7 </w:t>
      </w:r>
      <w:r>
        <w:rPr>
          <w:color w:val="000000"/>
          <w:sz w:val="26"/>
          <w:szCs w:val="26"/>
        </w:rPr>
        <w:t xml:space="preserve">тыс. рублей  или  96,9 %  к уточненному плану, на  189656,0  тыс. рублей больше, чем предусмотрено решением о бюджете на 2019 год. Дополнительно в 2019 году поступило: дотации на поддержку мер по обеспечению сбалансированности бюджетов 40549,0 тыс. рублей,  субсидии 111782,1 тыс. рублей, субвенции 35542,3 тыс. рублей, межбюджетные трансферты 594,9 тыс. рублей, прочие безвозмездные поступления </w:t>
      </w:r>
      <w:r>
        <w:rPr>
          <w:sz w:val="26"/>
          <w:szCs w:val="26"/>
        </w:rPr>
        <w:t>1187,7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тыс. рублей. </w:t>
      </w:r>
    </w:p>
    <w:p>
      <w:pPr>
        <w:pStyle w:val="TextBody"/>
        <w:ind w:firstLine="9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ind w:firstLine="9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сновные характеристики отчета об исполнении бюджета муниципального   образования  «Киясовский район» за 2019 год по расходам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О «Киясовский район» за 2019 год исполнены в сумме 564644,8   тыс. рубл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97,1 процента к плану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труктура и динамика расходов бюджета МО «Киясовский район» по разделам бюджетной классификации РФ представлены в таблице.</w:t>
      </w:r>
      <w:r>
        <w:rPr>
          <w:sz w:val="26"/>
          <w:szCs w:val="26"/>
        </w:rPr>
        <w:t xml:space="preserve">        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Структура  расходов бюджета муниципального образования «Киясовский район» в 2019 г.</w:t>
      </w:r>
    </w:p>
    <w:p>
      <w:pPr>
        <w:pStyle w:val="TextBody"/>
        <w:ind w:left="36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В тыс. руб.</w:t>
      </w:r>
    </w:p>
    <w:tbl>
      <w:tblPr>
        <w:tblW w:w="99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080"/>
        <w:gridCol w:w="1120"/>
        <w:gridCol w:w="1047"/>
        <w:gridCol w:w="940"/>
        <w:gridCol w:w="982"/>
        <w:gridCol w:w="982"/>
      </w:tblGrid>
      <w:tr>
        <w:trPr>
          <w:trHeight w:val="166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за 2018 го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точнен-ный план на 2019 год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сполнение за 2019 год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в обшем объеме расходов в %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прошло-му году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ходы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266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91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44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29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4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82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7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6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1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3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82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57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88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34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70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610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437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4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46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90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6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7,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35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8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6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04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99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3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1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7,9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</w:tr>
      <w:tr>
        <w:trPr>
          <w:trHeight w:val="7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72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</w:tbl>
    <w:p>
      <w:pPr>
        <w:pStyle w:val="TextBody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Основной характеристикой бюджета МО «Киясовский район» остается его социальная направленность. Так, расходы на обеспечение деятельности объектов социально культурной сферы муниципального района составили 83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центов общего объема расходов бюджета в 2019 году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При исполнении расходов бюджета МО «Киясовский район» в 2019 году учтены следующие особенности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9 году оплата труда работников учреждений бюджетной сферы, денежное содержание муниципальных служащих производилась с учетом минимального размера оплаты труд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Начисления на оплату труда производились в размере 30,2 процента, включая страховые взносы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Исполнение бюджета муниципального образования «Киясовский район» в 2019 году проводилось в структуре 11 муниципальных программ. Программные расходы бюджета составили  460506,9 тыс.рублей.  Их доля в общей сумме расходов составила  81,6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разделу 0100 </w:t>
      </w:r>
      <w:r>
        <w:rPr>
          <w:b/>
          <w:i/>
          <w:iCs/>
          <w:sz w:val="26"/>
          <w:szCs w:val="26"/>
        </w:rPr>
        <w:t>«Общегосударственные вопросы»</w:t>
      </w:r>
      <w:r>
        <w:rPr>
          <w:sz w:val="26"/>
          <w:szCs w:val="26"/>
        </w:rPr>
        <w:t xml:space="preserve"> отражены расходы по подраздела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6"/>
          <w:szCs w:val="26"/>
        </w:rPr>
        <w:t xml:space="preserve"> в сумме 1575,2 тыс. руб. (расходы по содержанию Главы муниципального образования – оплата труда с учетом единого социального налог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6"/>
          <w:szCs w:val="26"/>
        </w:rPr>
        <w:t xml:space="preserve">  в сумме 1123,6 тыс. руб. (расходы по содержанию Председателя Совета депутатов – оплата труда  с учетом единого социального налога 991,7 тыс. руб., текущие расходы 131,9 тыс. руб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6"/>
          <w:szCs w:val="26"/>
        </w:rPr>
        <w:t xml:space="preserve"> в сумме 29788,4  тыс. руб. (расходы по содержанию аппарата Администрации муниципального образования 27403,6 тыс. руб., в том числе: оплата труда  с учетом единого социального налога 21318,8 тыс. руб., оплата коммунальных услуг  607,9 тыс. руб., текущие расходы 1552,1 тыс. руб., прочие 54,2 тыс. руб. (налоги, иные выплаты);  учёт (регистрация) многодетных семей 407,4 тыс. руб., создание и организация деятельности комиссий по делам несовершеннолетних и защите их прав – 380,4 тыс.руб., организация социальной поддержки детей-сирот и детей, оставшихся без попечения родителей 57,8 тыс. руб., организация опеки и попечительства в отношении несовершеннолетних 959,7 тыс. руб., 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.03.2013 г. № 8-РЗ 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- 95,9 тыс.руб., осуществление отдельных государственных полномочий в области архивного дела 502,8 тыс. руб.,  государственная регистрация актов гражданского состояния 1466,6 тыс. 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b/>
          <w:i/>
          <w:sz w:val="26"/>
          <w:szCs w:val="26"/>
        </w:rPr>
        <w:t xml:space="preserve">-0105 «Судебная система»: </w:t>
      </w:r>
      <w:r>
        <w:rPr>
          <w:sz w:val="26"/>
          <w:szCs w:val="26"/>
        </w:rPr>
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8,1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6"/>
          <w:szCs w:val="26"/>
        </w:rPr>
        <w:t xml:space="preserve"> в сумме 6591,6 тыс. руб., в том числе: расходы на содержание управления финансов: 5990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 - оплата труда  с учетом единого социального налога 5452,6 тыс. руб., оплата коммунальных услуг 130,4 тыс. руб., текущие расходы 407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.; расходы на содержание контрольно - счетного органа  601,4 тыс. руб. в том числе расходы на  оплату труда  с учетом единого социального налога 601,4 тыс. рублей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b/>
          <w:i/>
          <w:sz w:val="26"/>
          <w:szCs w:val="26"/>
        </w:rPr>
        <w:t xml:space="preserve">0113  «Другие общегосударственные вопросы» </w:t>
      </w:r>
      <w:r>
        <w:rPr>
          <w:sz w:val="26"/>
          <w:szCs w:val="26"/>
        </w:rPr>
        <w:t>в сумме 1880,2 тыс. рублей. В том числе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реализация муниципальной программы «Повышение эффективности бюджетных расходов» – 49,5 тыс. рублей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ценка недвижимости, признание прав и регулирование отношений в сфере управления  государственной и муниципальной собственностью – 279,8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услуги по созданию цикла теле и радиопрограмм – 50,0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 расходы  на реализацию Закона Удмуртской Республики от 17 сентября 2007 года №53-Р3 "Об административных комиссиях в Удмуртской Республике" – 20,0 тыс. рублей;</w:t>
      </w:r>
    </w:p>
    <w:p>
      <w:pPr>
        <w:pStyle w:val="TextBody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выплата денежного вознаграждения гражданам и коллективам, занесенным на Доску почета – 13,2 тыс. рублей;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еализация муниципальной программы «Противодействие немедицинскому потреблению наркотических средств и их незаконному обороту» - 20,0 тыс. рублей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-прочие расходы – 1447,7 тыс.рублей  (услуги редакции газеты «Знамя труда», изготовление мраморной плиты, госпошлина, пени, неустойки по исполнительному листу)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расходов по разделу </w:t>
      </w:r>
      <w:r>
        <w:rPr>
          <w:b/>
          <w:sz w:val="26"/>
          <w:szCs w:val="26"/>
        </w:rPr>
        <w:t>0100</w:t>
      </w:r>
      <w:r>
        <w:rPr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«Общегосударственные вопросы»</w:t>
      </w:r>
      <w:r>
        <w:rPr>
          <w:sz w:val="26"/>
          <w:szCs w:val="26"/>
        </w:rPr>
        <w:t xml:space="preserve"> составил </w:t>
      </w:r>
      <w:r>
        <w:rPr>
          <w:color w:val="000000"/>
          <w:sz w:val="26"/>
          <w:szCs w:val="26"/>
        </w:rPr>
        <w:t xml:space="preserve">38582,2 </w:t>
      </w:r>
      <w:r>
        <w:rPr>
          <w:sz w:val="26"/>
          <w:szCs w:val="26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обор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По разделу </w:t>
      </w:r>
      <w:r>
        <w:rPr>
          <w:b/>
          <w:i/>
          <w:sz w:val="26"/>
          <w:szCs w:val="26"/>
        </w:rPr>
        <w:t>0200 «Национальная оборон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тражены трансферты поселениям на содержание работников, осуществляющих первичный воинский учет в сумме 950,4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циональная безопасность и правоохранительная деятельность</w:t>
      </w:r>
    </w:p>
    <w:p>
      <w:pPr>
        <w:pStyle w:val="TextBody"/>
        <w:ind w:firstLine="709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разделу </w:t>
      </w:r>
      <w:r>
        <w:rPr>
          <w:b/>
          <w:i/>
          <w:iCs/>
          <w:sz w:val="26"/>
          <w:szCs w:val="26"/>
        </w:rPr>
        <w:t>0300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отражены расходы на мероприятия в сфере гражданской обороны, защиты населения и территории от чрезвычайных ситуаций -11,4 тыс.рублей, организацию дежурно- диспетчерских услуг в сумме 1370,6 тыс. руб., усиление борьбы с преступностью и профилактика правонарушений – 20,0 тыс.рублей, обеспечение национальной безопасности и правоохранительной деятельности, профилактика правонарушений  -10,0 тыс.рублей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ая экономика</w:t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аженные </w:t>
      </w:r>
      <w:r>
        <w:rPr>
          <w:iCs/>
          <w:sz w:val="26"/>
          <w:szCs w:val="26"/>
        </w:rPr>
        <w:t>по разделу</w:t>
      </w:r>
      <w:r>
        <w:rPr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0400 «Национальная экономика»</w:t>
      </w:r>
      <w:r>
        <w:rPr>
          <w:sz w:val="26"/>
          <w:szCs w:val="26"/>
        </w:rPr>
        <w:t xml:space="preserve"> расходы на обеспечение деятельности отраслей экономики исполнены в сумме              21682,9 тыс. рублей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подразделу 0405 </w:t>
      </w:r>
      <w:r>
        <w:rPr>
          <w:b/>
          <w:i/>
          <w:iCs/>
          <w:sz w:val="26"/>
          <w:szCs w:val="26"/>
        </w:rPr>
        <w:t>«Сельское хозяйство и рыболовство»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учтены расходы на содержание аппарата управления  сельского хозяйства Администрации МО «Киясовский район»  в сумме 3728,1 тыс. руб., на мероприятия в области сельскохозяйственного производства в сумме 344,9 тыс. рублей. Общий объем расходов по подразделу 0405 составил в сумме 4073,0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i/>
          <w:sz w:val="26"/>
          <w:szCs w:val="26"/>
        </w:rPr>
        <w:t xml:space="preserve">По подразделу 0409 </w:t>
      </w:r>
      <w:r>
        <w:rPr>
          <w:b/>
          <w:i/>
          <w:sz w:val="26"/>
          <w:szCs w:val="26"/>
        </w:rPr>
        <w:t>«Дорожное хозяйство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составили в сумме 17524,4 тыс. руб. в том числ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- ремонт и содержание автомобильных дорог, по которым проходят маршруты школьных автобусов в сумме 3571,2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- ремонт автомобильных дорог местного значения в мкр Северо-Восточный с.Киясово– 5005,0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- содержание и ремонт автодороги  (Бураново-Киясово)- Пушин Мыс – 451,4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6"/>
          <w:szCs w:val="26"/>
        </w:rPr>
        <w:t>- межбюджетные трансферты поселениям на капитальный ремонт, ремонт и содержание автомобильных дорог общего пользования местного значения – 8496,8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По подразделу 0412 </w:t>
      </w:r>
      <w:r>
        <w:rPr>
          <w:b/>
          <w:i/>
          <w:sz w:val="26"/>
          <w:szCs w:val="26"/>
        </w:rPr>
        <w:t>«Другие вопросы в области национальной экономики»</w:t>
      </w:r>
      <w:r>
        <w:rPr>
          <w:sz w:val="26"/>
          <w:szCs w:val="26"/>
        </w:rPr>
        <w:t xml:space="preserve"> отражены расход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мероприятия по поддержке и развитию малого и среднего предпринимательства -  10,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еализация энергоэффективных технических мероприятий – 33,4 тыс.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мероприятия в области охраны труда 42,0 тыс.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по подразделу 0412 составляет  85,4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илищно-коммунальное хозяйство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По подразделу 0501 </w:t>
      </w:r>
      <w:r>
        <w:rPr>
          <w:b/>
          <w:bCs/>
          <w:i/>
          <w:sz w:val="26"/>
          <w:szCs w:val="26"/>
        </w:rPr>
        <w:t>«Жилищное хозяйство</w:t>
      </w:r>
      <w:r>
        <w:rPr>
          <w:bCs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взносы на капремонт муниципального жилищного фонда – 133,7 тыс.руб.;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- капремонт муниципального жилья – 111,5</w:t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>Общий объем расходов по подразделу 0501 составляет 245,2 тыс.рублей.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По подразделу 0502 </w:t>
      </w:r>
      <w:r>
        <w:rPr>
          <w:b/>
          <w:bCs/>
          <w:i/>
          <w:sz w:val="26"/>
          <w:szCs w:val="26"/>
        </w:rPr>
        <w:t>«Коммунальное хозяйство»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ражены расходы в сумме </w:t>
      </w:r>
      <w:r>
        <w:rPr>
          <w:sz w:val="26"/>
          <w:szCs w:val="26"/>
        </w:rPr>
        <w:t>18451,1 тыс. руб. в том числе</w:t>
      </w:r>
      <w:r>
        <w:rPr>
          <w:bCs/>
          <w:sz w:val="26"/>
          <w:szCs w:val="26"/>
        </w:rPr>
        <w:t xml:space="preserve">: </w:t>
      </w:r>
    </w:p>
    <w:p>
      <w:pPr>
        <w:pStyle w:val="TextBody"/>
        <w:ind w:firstLine="709"/>
        <w:jc w:val="both"/>
        <w:rPr/>
      </w:pPr>
      <w:r>
        <w:rPr>
          <w:bCs/>
          <w:sz w:val="26"/>
          <w:szCs w:val="26"/>
        </w:rPr>
        <w:t>- газораспределительные сети с.Киясово – 6467,0 тыс.руб.;</w:t>
      </w:r>
    </w:p>
    <w:p>
      <w:pPr>
        <w:pStyle w:val="TextBody"/>
        <w:ind w:firstLine="709"/>
        <w:jc w:val="both"/>
        <w:rPr/>
      </w:pPr>
      <w:r>
        <w:rPr>
          <w:bCs/>
          <w:sz w:val="26"/>
          <w:szCs w:val="26"/>
        </w:rPr>
        <w:t>- кап.ремонт сетей теплоснабжения– 1243,5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6"/>
          <w:szCs w:val="26"/>
        </w:rPr>
        <w:t>- кап.ремонт сетей водоснабжения – 1050,1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6"/>
          <w:szCs w:val="26"/>
        </w:rPr>
        <w:t>- водоснабжение в д.Чувашайка - 9006,5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6"/>
          <w:szCs w:val="26"/>
        </w:rPr>
        <w:t>-разработка сметной документации для ремонта сетей водоснабжения -84,0 тыс.руб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6"/>
          <w:szCs w:val="26"/>
        </w:rPr>
        <w:t>- водонапорная башня– 600,0 тыс.рублей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 xml:space="preserve">      </w:t>
      </w:r>
      <w:r>
        <w:rPr>
          <w:bCs/>
          <w:i/>
          <w:sz w:val="26"/>
          <w:szCs w:val="26"/>
        </w:rPr>
        <w:t xml:space="preserve">По подразделу 0503 </w:t>
      </w:r>
      <w:r>
        <w:rPr>
          <w:b/>
          <w:bCs/>
          <w:i/>
          <w:sz w:val="26"/>
          <w:szCs w:val="26"/>
        </w:rPr>
        <w:t>«Благоустройство»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ражены </w:t>
      </w:r>
      <w:r>
        <w:rPr>
          <w:sz w:val="26"/>
          <w:szCs w:val="26"/>
        </w:rPr>
        <w:t>трансферты поселениям на благоустройство населенных пунктов по итогам конкурса в сумме 70,0 тыс. руб.</w:t>
      </w:r>
      <w:r>
        <w:rPr>
          <w:bCs/>
          <w:sz w:val="26"/>
          <w:szCs w:val="26"/>
        </w:rPr>
        <w:t>, на прочие мероприятия по благоустройству поселений -1097,2 тыс. руб., расходы на мероприятия по отлову и содержанию безнадзорных животных – 22,4 тыс. рублей,.</w:t>
      </w:r>
    </w:p>
    <w:p>
      <w:pPr>
        <w:pStyle w:val="TextBody"/>
        <w:ind w:firstLine="426"/>
        <w:jc w:val="both"/>
        <w:rPr/>
      </w:pPr>
      <w:r>
        <w:rPr>
          <w:bCs/>
          <w:i/>
          <w:sz w:val="26"/>
          <w:szCs w:val="26"/>
        </w:rPr>
        <w:t>По подразделу 0505</w:t>
      </w:r>
      <w:r>
        <w:rPr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</w:rPr>
        <w:t xml:space="preserve">Другие вопросы в области жилищно-коммунального хозяйства </w:t>
      </w:r>
      <w:r>
        <w:rPr>
          <w:bCs/>
          <w:sz w:val="26"/>
          <w:szCs w:val="26"/>
        </w:rPr>
        <w:t>отражены расходы  на осуществление государственных полномочий по жилищному контролю в сумме 102,9 тысяч рублей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Общий объем расходов по разделу 0500 составил – </w:t>
      </w:r>
      <w:r>
        <w:rPr>
          <w:b/>
          <w:sz w:val="26"/>
          <w:szCs w:val="26"/>
        </w:rPr>
        <w:t>19988,7</w:t>
      </w:r>
      <w:r>
        <w:rPr>
          <w:sz w:val="26"/>
          <w:szCs w:val="26"/>
        </w:rPr>
        <w:t xml:space="preserve"> тыс. рублей.</w:t>
      </w:r>
    </w:p>
    <w:p>
      <w:pPr>
        <w:pStyle w:val="TextBody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храна окружающей среды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 подразделу 0605 </w:t>
      </w:r>
      <w:r>
        <w:rPr>
          <w:sz w:val="26"/>
          <w:szCs w:val="26"/>
        </w:rPr>
        <w:t xml:space="preserve"> отражены расходы 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- на мероприятия по охране окружающей среды в сумме 16,8 тыс.рублей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зработку проектно-сметной документации на рекультивацию свалок твердых коммунальных отходов – 1666,5 тыс.рублей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е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6"/>
          <w:szCs w:val="26"/>
        </w:rPr>
        <w:t xml:space="preserve">Расходы бюджета МО «Киясовский район» </w:t>
      </w:r>
      <w:r>
        <w:rPr>
          <w:i/>
          <w:color w:val="000000"/>
          <w:spacing w:val="1"/>
          <w:sz w:val="26"/>
          <w:szCs w:val="26"/>
        </w:rPr>
        <w:t xml:space="preserve">по разделу 0700 </w:t>
      </w:r>
      <w:r>
        <w:rPr>
          <w:b/>
          <w:i/>
          <w:color w:val="000000"/>
          <w:spacing w:val="1"/>
          <w:sz w:val="26"/>
          <w:szCs w:val="26"/>
        </w:rPr>
        <w:t>«Образование»</w:t>
      </w:r>
      <w:r>
        <w:rPr>
          <w:color w:val="000000"/>
          <w:spacing w:val="1"/>
          <w:sz w:val="26"/>
          <w:szCs w:val="26"/>
        </w:rPr>
        <w:t xml:space="preserve"> за 2019 год</w:t>
      </w:r>
      <w:r>
        <w:rPr>
          <w:i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исполнены в сумме </w:t>
      </w:r>
      <w:r>
        <w:rPr>
          <w:b/>
          <w:color w:val="000000"/>
          <w:spacing w:val="1"/>
          <w:sz w:val="26"/>
          <w:szCs w:val="26"/>
        </w:rPr>
        <w:t>323437,8</w:t>
      </w:r>
      <w:r>
        <w:rPr>
          <w:color w:val="000000"/>
          <w:spacing w:val="1"/>
          <w:sz w:val="26"/>
          <w:szCs w:val="26"/>
        </w:rPr>
        <w:t xml:space="preserve">  тыс. рублей.</w:t>
      </w: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jc w:val="both"/>
        <w:rPr>
          <w:spacing w:val="1"/>
          <w:sz w:val="26"/>
          <w:szCs w:val="26"/>
        </w:rPr>
      </w:pPr>
      <w:r>
        <w:rPr>
          <w:i/>
          <w:color w:val="000000"/>
          <w:spacing w:val="1"/>
          <w:sz w:val="26"/>
          <w:szCs w:val="26"/>
        </w:rPr>
        <w:t>По подразделу 0701 «</w:t>
      </w:r>
      <w:r>
        <w:rPr>
          <w:b/>
          <w:i/>
          <w:color w:val="000000"/>
          <w:spacing w:val="1"/>
          <w:sz w:val="26"/>
          <w:szCs w:val="26"/>
        </w:rPr>
        <w:t xml:space="preserve">Дошкольное образование» </w:t>
      </w:r>
      <w:r>
        <w:rPr>
          <w:color w:val="000000"/>
          <w:spacing w:val="1"/>
          <w:sz w:val="26"/>
          <w:szCs w:val="26"/>
        </w:rPr>
        <w:t xml:space="preserve">расходы исполнены в сумме 73836,1 тыс. руб., в том </w:t>
      </w:r>
      <w:r>
        <w:rPr>
          <w:spacing w:val="1"/>
          <w:sz w:val="26"/>
          <w:szCs w:val="26"/>
        </w:rPr>
        <w:t xml:space="preserve">числе: </w:t>
      </w:r>
      <w:r>
        <w:rPr>
          <w:spacing w:val="-1"/>
          <w:sz w:val="26"/>
          <w:szCs w:val="26"/>
        </w:rPr>
        <w:t>р</w:t>
      </w:r>
      <w:r>
        <w:rPr>
          <w:sz w:val="26"/>
          <w:szCs w:val="26"/>
        </w:rPr>
        <w:t>асходы на оплату труда работников дошкольных организаций с начислениями, оплату учебных расходов в сумме 55047,1 тыс.рублей,  денежная компенсация расходов на оплату льгот по коммунальным услугам специалистам, проживающим и работающим в сельской местности -1407,6 тыс.руб., содержание дошкольных организаций – 12283,0 тыс.рублей, мероприятия по проведению капитального ремонта детского сада  - 5098,4 тыс.рублей.</w:t>
      </w:r>
      <w:r>
        <w:rPr>
          <w:spacing w:val="1"/>
          <w:sz w:val="26"/>
          <w:szCs w:val="26"/>
        </w:rPr>
        <w:t xml:space="preserve">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По подразделу 0702 </w:t>
      </w:r>
      <w:r>
        <w:rPr>
          <w:b/>
          <w:i/>
          <w:iCs/>
          <w:color w:val="000000"/>
          <w:spacing w:val="3"/>
          <w:sz w:val="26"/>
          <w:szCs w:val="26"/>
        </w:rPr>
        <w:t>«Общее образование»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расходы исполнены в сумме 198849,6</w:t>
      </w:r>
      <w:r>
        <w:rPr>
          <w:color w:val="FF6600"/>
          <w:spacing w:val="3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тыс. рублей, </w:t>
      </w:r>
      <w:r>
        <w:rPr>
          <w:spacing w:val="-1"/>
          <w:sz w:val="26"/>
          <w:szCs w:val="26"/>
        </w:rPr>
        <w:t>из них р</w:t>
      </w:r>
      <w:r>
        <w:rPr>
          <w:sz w:val="26"/>
          <w:szCs w:val="26"/>
        </w:rPr>
        <w:t xml:space="preserve">асходы на оплату труда работников общеобразовательных школ с начислениями, на оплату учебных расходов, произведенных за счет субвенций из бюджета Удмуртской  Республики, исполнены в сумме  132822,7  тыс. рублей, расходы на содержание учреждений образования в сумме 38630,7 тыс.рублей, создание в общеобразовательных организациях, расположенных в сельской местности, условий для занятий физкультурой и спортом – 344,6 тыс.рублей, обеспечение питанием детей дошкольного и школьного возраста – 1828,8 тыс.рублей, организация питания учащихся с ограниченными возможностями здоровья – 192,0 тыс.руб.,расходы за счет родительской платы за содержание ребенка в образовательном учреждении – 1910,1 тыс.рублей, денежная компенсация расходов на оплату льгот  по коммунальным услугам специалистам, проживающим и работающим в сельской местности -4065,0 тыс.руб., капитальный ремонт зданий учреждений образования – 19055,7 тыс.рублей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о подразделу 0703 </w:t>
      </w:r>
      <w:r>
        <w:rPr>
          <w:b/>
          <w:i/>
          <w:sz w:val="26"/>
          <w:szCs w:val="26"/>
        </w:rPr>
        <w:t>«Дополнительное образование детей»</w:t>
      </w:r>
      <w:r>
        <w:rPr>
          <w:sz w:val="26"/>
          <w:szCs w:val="26"/>
        </w:rPr>
        <w:t xml:space="preserve"> отражены расходы на содержание внешкольных учреждений  (детская школа искусств, детско-юношеская спортивная школа, дом детского творчества) в сумме 32269,2 тыс. рублей.</w:t>
      </w:r>
    </w:p>
    <w:p>
      <w:pPr>
        <w:pStyle w:val="TextBody"/>
        <w:ind w:firstLine="709"/>
        <w:jc w:val="both"/>
        <w:rPr/>
      </w:pPr>
      <w:r>
        <w:rPr>
          <w:i/>
          <w:sz w:val="26"/>
          <w:szCs w:val="26"/>
        </w:rPr>
        <w:t>По подразделу 0705 «</w:t>
      </w:r>
      <w:r>
        <w:rPr>
          <w:b/>
          <w:i/>
          <w:sz w:val="26"/>
          <w:szCs w:val="26"/>
        </w:rPr>
        <w:t>Профессиональная подготовка, переподготовка и повышение квалификации</w:t>
      </w:r>
      <w:r>
        <w:rPr>
          <w:i/>
          <w:sz w:val="26"/>
          <w:szCs w:val="26"/>
        </w:rPr>
        <w:t xml:space="preserve">» </w:t>
      </w:r>
      <w:r>
        <w:rPr>
          <w:sz w:val="26"/>
          <w:szCs w:val="26"/>
        </w:rPr>
        <w:t>расходы на дополнительное профессиональное образование по профилю педагогической деятельности составили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92,7 тыс.руб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подразделу 0707 </w:t>
      </w:r>
      <w:r>
        <w:rPr>
          <w:b/>
          <w:i/>
          <w:iCs/>
          <w:sz w:val="26"/>
          <w:szCs w:val="26"/>
        </w:rPr>
        <w:t>«Молодежная политика и оздоровление детей»</w:t>
      </w:r>
      <w:r>
        <w:rPr>
          <w:sz w:val="26"/>
          <w:szCs w:val="26"/>
        </w:rPr>
        <w:t xml:space="preserve">  отражены расходы по муниципальным программам: "Молодежь Киясовского района» – 100,5 тыс. рублей, мероприятия по организации летнего отдыха, оздоровления и занятости детей, подростков и молодежи – 1709,4  тыс. рублей,  расходы на содержание молодежного центра «Ровесник» – 2402,4 тыс. руб., организация временных детских разновозрастных коллективов (сводных отрядов) -4,7 тыс.руб., организация временного трудоустройства подростков – 5,0 тыс.рублей.</w:t>
      </w:r>
    </w:p>
    <w:p>
      <w:pPr>
        <w:pStyle w:val="TextBody"/>
        <w:ind w:firstLine="709"/>
        <w:jc w:val="both"/>
        <w:rPr/>
      </w:pPr>
      <w:r>
        <w:rPr>
          <w:i/>
          <w:iCs/>
          <w:sz w:val="26"/>
          <w:szCs w:val="26"/>
        </w:rPr>
        <w:t>В состав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подраздела 0709 </w:t>
      </w:r>
      <w:r>
        <w:rPr>
          <w:b/>
          <w:i/>
          <w:iCs/>
          <w:sz w:val="26"/>
          <w:szCs w:val="26"/>
        </w:rPr>
        <w:t>«Другие вопросы в области образования»</w:t>
      </w:r>
      <w:r>
        <w:rPr>
          <w:sz w:val="26"/>
          <w:szCs w:val="26"/>
        </w:rPr>
        <w:t xml:space="preserve"> отражены расходы в сумме 14168,1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:  на   содержание методического кабинета, централизованной бухгалтерии, группы хозяйственного обслуживания Управления образования Администрации муниципального образования «Киясовский район» в сумме 13948,1 тыс. рублей, организацию временной занятости несовершеннолетних граждан от 14 до 18 лет в МО "Киясовский район" – 200,0 тыс. рублей,  мероприятия по энергоэффективности -20,0 тыс.рублей,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bCs/>
          <w:sz w:val="26"/>
          <w:szCs w:val="26"/>
        </w:rPr>
        <w:t>Культура и кинематография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w w:val="101"/>
          <w:sz w:val="26"/>
          <w:szCs w:val="26"/>
        </w:rPr>
        <w:t xml:space="preserve">В разделе 0800 </w:t>
      </w:r>
      <w:r>
        <w:rPr>
          <w:b/>
          <w:i/>
          <w:iCs/>
          <w:color w:val="000000"/>
          <w:spacing w:val="-2"/>
          <w:w w:val="101"/>
          <w:sz w:val="26"/>
          <w:szCs w:val="26"/>
        </w:rPr>
        <w:t>«Культура и кинематография</w:t>
      </w:r>
      <w:r>
        <w:rPr>
          <w:b/>
          <w:i/>
          <w:iCs/>
          <w:color w:val="000000"/>
          <w:w w:val="101"/>
          <w:sz w:val="26"/>
          <w:szCs w:val="26"/>
        </w:rPr>
        <w:t>»</w:t>
      </w:r>
      <w:r>
        <w:rPr>
          <w:b/>
          <w:color w:val="000000"/>
          <w:w w:val="101"/>
          <w:sz w:val="26"/>
          <w:szCs w:val="26"/>
        </w:rPr>
        <w:t xml:space="preserve">  </w:t>
      </w:r>
      <w:r>
        <w:rPr>
          <w:color w:val="000000"/>
          <w:w w:val="101"/>
          <w:sz w:val="26"/>
          <w:szCs w:val="26"/>
        </w:rPr>
        <w:t>по подразделу</w:t>
      </w:r>
      <w:r>
        <w:rPr>
          <w:b/>
          <w:color w:val="000000"/>
          <w:w w:val="101"/>
          <w:sz w:val="26"/>
          <w:szCs w:val="26"/>
        </w:rPr>
        <w:t xml:space="preserve"> </w:t>
      </w:r>
      <w:r>
        <w:rPr>
          <w:color w:val="000000"/>
          <w:w w:val="101"/>
          <w:sz w:val="26"/>
          <w:szCs w:val="26"/>
        </w:rPr>
        <w:t xml:space="preserve">0801 «Культура» отражены расходы на содержание учреждений культуры </w:t>
      </w:r>
      <w:r>
        <w:rPr>
          <w:sz w:val="26"/>
          <w:szCs w:val="26"/>
        </w:rPr>
        <w:t xml:space="preserve">в сумме 58455,1 тыс. рублей.  В том числе: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библиотечное обслуживание населения (деятельность библиотек) -  11828,8 тыс. рублей,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рганизацию и проведение культурно-досуговых мероприятий (деятельность домов культуры, дома ремесел) – 39319,5 тыс. рублей,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ходы на обеспечение доступа населения к музейным фондам и экскурсионное обслуживание населения (деятельность музея) – 1018,0 тыс. рублей,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ходы на реализацию национальной политики и проведение экскурсий (деятельность центра удмуртской культуры) – 2149,8 тыс. рубле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экспертиза сметной стоимости ремонта сельских Домов культуры -48,0 тыс.руб.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мплектование книжных фондов библиотек – 15,8 тыс.руб.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капитальный ремонт здания Мушаковского ЦСДК -3948,4 тыс. рубле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мероприятия, направленные на повышение энергетической эффективности (приобретение светодиодных ламп) -20,0 тыс. рублей.</w:t>
      </w:r>
    </w:p>
    <w:p>
      <w:pPr>
        <w:pStyle w:val="TextBody"/>
        <w:ind w:firstLine="709"/>
        <w:jc w:val="both"/>
        <w:rPr/>
      </w:pPr>
      <w:r>
        <w:rPr>
          <w:i/>
          <w:iCs/>
          <w:sz w:val="26"/>
          <w:szCs w:val="26"/>
        </w:rPr>
        <w:t>В состав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подраздела 0804 </w:t>
      </w:r>
      <w:r>
        <w:rPr>
          <w:b/>
          <w:i/>
          <w:iCs/>
          <w:sz w:val="26"/>
          <w:szCs w:val="26"/>
        </w:rPr>
        <w:t>«Другие вопросы в области культуры, кинематографии»</w:t>
      </w:r>
      <w:r>
        <w:rPr>
          <w:sz w:val="26"/>
          <w:szCs w:val="26"/>
        </w:rPr>
        <w:t xml:space="preserve"> отражены расходы: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>
          <w:bCs/>
          <w:sz w:val="26"/>
          <w:szCs w:val="26"/>
        </w:rPr>
        <w:t>содержание централизованной бухгалтерии,  центра по комплексному обслуживанию отдельных учреждений в сумме 19624,3 тыс. рублей;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текущий ремонт здания Подгорновского  сельского дома культуры – 1711,1 тыс.рублей.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щий объем расходов по разделу 0800 составил – </w:t>
      </w:r>
      <w:r>
        <w:rPr>
          <w:b/>
          <w:sz w:val="26"/>
          <w:szCs w:val="26"/>
        </w:rPr>
        <w:t>79790,5</w:t>
      </w:r>
      <w:r>
        <w:rPr>
          <w:sz w:val="26"/>
          <w:szCs w:val="26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циальная полити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разделу 1000 </w:t>
      </w:r>
      <w:r>
        <w:rPr>
          <w:b/>
          <w:i/>
          <w:iCs/>
          <w:sz w:val="26"/>
          <w:szCs w:val="26"/>
        </w:rPr>
        <w:t>«Социальная политика»</w:t>
      </w:r>
      <w:r>
        <w:rPr>
          <w:sz w:val="26"/>
          <w:szCs w:val="26"/>
        </w:rPr>
        <w:t xml:space="preserve"> отражены расходы в сумме          15735,4 тыс. рублей на социальное обслуживание и социальное обеспечение населения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По</w:t>
      </w:r>
      <w:r>
        <w:rPr>
          <w:i/>
          <w:iCs/>
          <w:sz w:val="26"/>
          <w:szCs w:val="26"/>
        </w:rPr>
        <w:t xml:space="preserve"> подразделу 1001 </w:t>
      </w:r>
      <w:r>
        <w:rPr>
          <w:b/>
          <w:i/>
          <w:iCs/>
          <w:sz w:val="26"/>
          <w:szCs w:val="26"/>
        </w:rPr>
        <w:t>«Пенсионное обеспечение»</w:t>
      </w:r>
      <w:r>
        <w:rPr>
          <w:sz w:val="26"/>
          <w:szCs w:val="26"/>
        </w:rPr>
        <w:t xml:space="preserve">  отражены расходы на доплату к пенсии  муниципальных служащих в сумме  884,5 тыс. рублей. 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подразделу 1003 </w:t>
      </w:r>
      <w:r>
        <w:rPr>
          <w:b/>
          <w:i/>
          <w:iCs/>
          <w:sz w:val="26"/>
          <w:szCs w:val="26"/>
        </w:rPr>
        <w:t>«Социальное обеспечение населения»</w:t>
      </w:r>
      <w:r>
        <w:rPr>
          <w:iCs/>
          <w:sz w:val="26"/>
          <w:szCs w:val="26"/>
        </w:rPr>
        <w:t xml:space="preserve">  отражены расходы в сумме  1143,8 </w:t>
      </w:r>
      <w:r>
        <w:rPr>
          <w:sz w:val="26"/>
          <w:szCs w:val="26"/>
        </w:rPr>
        <w:t>тыс. рублей, в том числе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обеспечению жильем молодых семей – 1017,2 тыс.рубле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реализация льгот гражданам, имеющим звание «Почетный гражданин муниципального образования»  в сумме 26,1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социальной поддержке малоимущих и нетрудоспособных граждан, граждан, находящихся в трудной жизненной ситуации – 95,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>- проведение мероприятий в области семейной политики– 5,0 тыс.рублей;</w:t>
      </w:r>
    </w:p>
    <w:p>
      <w:pPr>
        <w:pStyle w:val="TextBody"/>
        <w:ind w:firstLine="709"/>
        <w:jc w:val="both"/>
        <w:rPr/>
      </w:pPr>
      <w:r>
        <w:rPr>
          <w:i/>
          <w:sz w:val="26"/>
          <w:szCs w:val="26"/>
        </w:rPr>
        <w:t>По подразделу</w:t>
      </w:r>
      <w:r>
        <w:rPr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1004 </w:t>
      </w:r>
      <w:r>
        <w:rPr>
          <w:b/>
          <w:bCs/>
          <w:i/>
          <w:sz w:val="26"/>
          <w:szCs w:val="26"/>
        </w:rPr>
        <w:t>«Охрана семьи и детства»</w:t>
      </w:r>
      <w:r>
        <w:rPr>
          <w:bCs/>
          <w:sz w:val="26"/>
          <w:szCs w:val="26"/>
        </w:rPr>
        <w:t xml:space="preserve"> отражены расходы в сумме</w:t>
      </w:r>
      <w:r>
        <w:rPr>
          <w:sz w:val="26"/>
          <w:szCs w:val="26"/>
        </w:rPr>
        <w:t xml:space="preserve">  12646,9 тыс. рублей. Из них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лата компенсации части платы, взимаемой с родителей за присмотр и уход за детьми – 1236,1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ер социальной поддержки по освобождению родителей  (законных представителей), являющихся инвалидами, от платы за присмотр и уход за детьми в дошкольных учреждениях – 52,7 тыс. рублей;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- расходы по присмотру и уходу за детьми - инвалидами, детьми-сиротами и детьми, оставшимися без попечения родителей, в дошкольных учреждениях – 50,2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циальная поддержка детей-сирот и детей, оставшихся без попечения родителей, переданных в приемные семьи – 3333,7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лата денежных средств на содержание детей, находящихся под опекой (попечительством) – 4110,3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мер социальной поддержки многодетным семьям -3307,2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ыплата денежных средств на содержание усыновленных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( удочеренных) детей – 120,0 тыс. рублей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ыплата единовременного пособия при всех формах устройства детей -140,7 тыс. рублей;</w:t>
      </w:r>
    </w:p>
    <w:p>
      <w:pPr>
        <w:pStyle w:val="TextBody"/>
        <w:ind w:firstLine="567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- предоставление безвозмездных субсидий многодетным семьям, признанным нуждающимися в улучшении жилищных условий на строительство, реконструкцию, капитальный ремонт и приобретение жилых помещений  - 296,0 тыс. рублей.</w:t>
      </w:r>
    </w:p>
    <w:p>
      <w:pPr>
        <w:pStyle w:val="TextBody"/>
        <w:ind w:firstLine="709"/>
        <w:jc w:val="both"/>
        <w:rPr/>
      </w:pPr>
      <w:r>
        <w:rPr>
          <w:i/>
          <w:sz w:val="26"/>
          <w:szCs w:val="26"/>
        </w:rPr>
        <w:t>По подразделу</w:t>
      </w:r>
      <w:r>
        <w:rPr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1006 </w:t>
      </w:r>
      <w:r>
        <w:rPr>
          <w:b/>
          <w:bCs/>
          <w:i/>
          <w:sz w:val="26"/>
          <w:szCs w:val="26"/>
        </w:rPr>
        <w:t>«Другие вопросы в области социальной политики»</w:t>
      </w:r>
      <w:r>
        <w:rPr>
          <w:bCs/>
          <w:sz w:val="26"/>
          <w:szCs w:val="26"/>
        </w:rPr>
        <w:t xml:space="preserve"> отражены расходы на: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выполнение мероприятий социального проекта «Рука к руке» 983,7 тыс.рублей;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проведение мероприятий Совета ветеранов 76,5 тыс. рублей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изическая культура и спорт</w:t>
      </w:r>
    </w:p>
    <w:p>
      <w:pPr>
        <w:pStyle w:val="TextBody"/>
        <w:ind w:firstLine="709"/>
        <w:jc w:val="both"/>
        <w:rPr/>
      </w:pPr>
      <w:r>
        <w:rPr>
          <w:bCs/>
          <w:i/>
          <w:sz w:val="26"/>
          <w:szCs w:val="26"/>
        </w:rPr>
        <w:t xml:space="preserve">По подразделу 1101 </w:t>
      </w:r>
      <w:r>
        <w:rPr>
          <w:b/>
          <w:bCs/>
          <w:i/>
          <w:sz w:val="26"/>
          <w:szCs w:val="26"/>
        </w:rPr>
        <w:t>«Физическая культура»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произведены расходы на: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  проведение спортивных мероприятий  - 44,8 тыс.рублей;</w:t>
      </w:r>
    </w:p>
    <w:p>
      <w:pPr>
        <w:pStyle w:val="TextBody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троительство физкультурно-оздоровительного комплекса и спортивных сооружений,  проведение Республиканских летних сельских спортивных игр  в сумме 52254,2 тыс.рублей.</w:t>
      </w:r>
    </w:p>
    <w:p>
      <w:pPr>
        <w:pStyle w:val="TextBody"/>
        <w:ind w:firstLine="709"/>
        <w:jc w:val="both"/>
        <w:rPr>
          <w:sz w:val="26"/>
          <w:szCs w:val="26"/>
          <w:highlight w:val="yellow"/>
        </w:rPr>
      </w:pPr>
      <w:r>
        <w:rPr>
          <w:i/>
          <w:sz w:val="26"/>
          <w:szCs w:val="26"/>
        </w:rPr>
        <w:t xml:space="preserve">По подразделу 1102 </w:t>
      </w:r>
      <w:r>
        <w:rPr>
          <w:b/>
          <w:i/>
          <w:sz w:val="26"/>
          <w:szCs w:val="26"/>
        </w:rPr>
        <w:t>«Массовый спорт»</w:t>
      </w:r>
      <w:r>
        <w:rPr>
          <w:sz w:val="26"/>
          <w:szCs w:val="26"/>
        </w:rPr>
        <w:t xml:space="preserve"> отражены расходы на проведение спортивных мероприятий в сумме 698,6 тыс. рублей.</w:t>
      </w:r>
    </w:p>
    <w:p>
      <w:pPr>
        <w:pStyle w:val="TextBody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>Обслуживание государственного и муниципального долга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 xml:space="preserve">По подразделу 1301 </w:t>
      </w:r>
      <w:r>
        <w:rPr>
          <w:b/>
          <w:i/>
          <w:iCs/>
          <w:sz w:val="26"/>
          <w:szCs w:val="26"/>
        </w:rPr>
        <w:t>«Обслуживание государственного и муниципального долга»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отражены платежи по обслуживанию муниципального  долга    в   сумме 1111,5 тыс. рублей.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бюджетные трансферты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Межбюджетные трансферты бюджетам муниципальных образований поселений  исполнены в сумме 7272,3 тыс. рублей, в том числе: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на выравнивание бюджетной обеспеченности – 6333,8 тыс. руб.;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я на сбалансированность бюджетов – 938,5 тыс. рублей.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>Муниципальный долг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31 декабря 2019 года объем муниципального долга составил            31881,3 тыс. рублей. Просроченная задолженность по платежам за обслуживание муниципального долга отсутствует.</w:t>
      </w:r>
    </w:p>
    <w:p>
      <w:pPr>
        <w:pStyle w:val="TextBody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финансов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>Администрации МО «Киясовский район»                                    О.В. Микешкина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00:00Z</dcterms:created>
  <dc:creator>Надежда</dc:creator>
  <dc:description/>
  <cp:keywords/>
  <dc:language>en-US</dc:language>
  <cp:lastModifiedBy>User</cp:lastModifiedBy>
  <cp:lastPrinted>2020-04-20T14:59:00Z</cp:lastPrinted>
  <dcterms:modified xsi:type="dcterms:W3CDTF">2020-04-20T11:00:00Z</dcterms:modified>
  <cp:revision>400</cp:revision>
  <dc:subject/>
  <dc:title>КИЯСОВСКИЙ РАЙОННЫЙ  СОВЕТ ДЕПУТАТОВ</dc:title>
</cp:coreProperties>
</file>