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6521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ConsPlus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ConsPlus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Киясовский район»</w:t>
      </w:r>
    </w:p>
    <w:p>
      <w:pPr>
        <w:pStyle w:val="ConsPlus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.04.2020 г. N 300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30"/>
      <w:bookmarkEnd w:id="0"/>
      <w:r>
        <w:rPr>
          <w:rFonts w:cs="Times New Roman" w:ascii="Times New Roman" w:hAnsi="Times New Roman"/>
        </w:rPr>
        <w:t>НОРМАТИВ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ОГО ПРОЕКТИРОВАНИЯ МО «КИЯСОВСКИЙ РАЙОН»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Раздел 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 Нормативы градостроительного проектирования МО «Киясовский район» (далее - Нормативы) разработаны в соответствии с требованиями Градостроительного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декса</w:t>
        </w:r>
      </w:hyperlink>
      <w:r>
        <w:rPr>
          <w:rFonts w:cs="Times New Roman" w:ascii="Times New Roman" w:hAnsi="Times New Roman"/>
        </w:rPr>
        <w:t xml:space="preserve">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Удмуртской Республики от 6 марта 2014 года N 3-РЗ "О градостроительной деятельности в Удмуртской Республике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ормативы устанавливаю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- совокупность расчетных показателей минимально допустимого уровня обеспеченности объектами местного значения населения Киясовского района и расчетных показателей максимально допустимого уровня территориальной доступности таких объектов для населения Киясовского района, относящихся к следующим областям: транспорт, предупреждение чрезвычайных ситуаций межмуниципального и местного характера, стихийных бедствий, эпидемий и ликвидации их последствий, здравоохранение, образование, социальное обслуживание, культура и искусство, физическая культура и спорт, инженерная инфраструктура, охрана окружающей среды в соответствии с полномочиями Киясовского района, и объектов материально-технического обеспечения деятельности органов государственной власти, мировых суде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-предельные знач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в областях образования, физической культуры и спорта, культуры и искусства для населения муниципальных образований, образованных на территории Киясовского района (далее - муниципальные образования)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II. ОСНОВНАЯ ЧАСТЬ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. РАСЧЕТНЫЕ ПОКАЗАТЕЛИ МИНИМАЛЬНО ДОПУСТИМОГО УРОВН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ОБЕСПЕЧЕННОСТИ ОБЪЕКТАМИ МЕСТНОГО ЗНАЧЕНИЯ И РАСЧЕТНЫ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МАКСИМАЛЬНО ДОПУСТИМОГО УРОВНЯ ТЕРРИТОРИАЛЬНО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УПНОСТИ ТАКИХ ОБЪЕКТОВ ДЛЯ НАСЕЛЕН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ЯСОВСКОГО РАЙОНА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3. Перечень объектов местного значения в области транспорта, расчетные показатели минимально допустимого уровня обеспеченности населения Киясовского района объектами местного значения в области транспорта и расчетные показатели максимально допустимого уровня территориальной доступности таких объектов для населения Киясовского района установлены в соответствии с полномочиями Киясовского района в указанной области с учетом текущей обеспеченности населения Киясовского района такими объекта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е показатели минимально допустимого уровня обеспеченности объектами местного значения в области транспорта и расчетные показатели максимально допустимого уровня территориальной доступности таких объектов для населения Киясовского района представлены в таблице 1.</w:t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0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2211"/>
        <w:gridCol w:w="1928"/>
        <w:gridCol w:w="1134"/>
        <w:gridCol w:w="1644"/>
        <w:gridCol w:w="1644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местного значения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населения Киясовского района объектами местного значения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 объектов местного значения для населения Киясовского района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ан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имость автостанции при суточном отправлении пассажир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 до 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 регионального или межмуниципального знач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и автомобильных дорог общего пользования регионального или межмуниципального знач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втомобильные дороги регионального или межмуниципального знач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лотность автомобильных дорог общего пользования регионального или межмуниципального значения, км/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 регионального или межмуниципального знач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автомобильных дорог общего пользования регионального или межмуниципального значения, км на 1000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е показатели для проектирования градостроительной документации в части автомобильных дорог регионального или межмуниципального значения представлены в таблице 2.</w:t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2274"/>
        <w:gridCol w:w="2410"/>
        <w:gridCol w:w="2062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элементов автомобильной дороги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автомобильной дороги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чная автомобильная дорога (нескоростная автомобильная дорога)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автомобильной дороги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число полос движения, шту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полосы движения, 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 - 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 3,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 - 4,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обочины (не менее), 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- 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1,7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разделительной полосы, 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чение с автомобильными дорогами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дном уровне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чение с железными дорогам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ных уровнях</w:t>
            </w:r>
          </w:p>
        </w:tc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дном уровне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дороге с примыкающей дороги в одном уровн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не чаще чем через 2 км</w:t>
            </w:r>
          </w:p>
        </w:tc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уровень загрузки дороги движение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е показатели минимально допустимого уровня обеспеченности автомобильных дорог общего пользования объектами дорожного сервиса, размещаемыми в границах полос отвода, представлены в таблице 3.</w:t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2211"/>
        <w:gridCol w:w="1984"/>
      </w:tblGrid>
      <w:tr>
        <w:trPr/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ов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обеспеченности автомобильных дорог общего пользования объектами дорожного сервиса, размещаемыми в границах полос отвода</w:t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допустимый уровень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коростная автомобильная дорога (III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общественного пит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км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заправочная станция (включая моечный пункт, предприятие торговли, зарядные колонки (станции) для транспортных средств с электродвигателям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км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я технического обслужи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км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для отдых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км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коростная автомобильная дорога (IV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общественного пит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км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заправочная станция (включая моечный пункт, предприятие торговли, зарядные колонки (станции) для транспортных средств с электродвигателям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км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я технического обслужи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км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для отдых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км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коростная автомобильная дорога (V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заправочная станция (включая моечный пункт, предприятие торговли, зарядные колонки (станции) для транспортных средств с электродвигателям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км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общественного пит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км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4. Перечень объектов местного значения в области предупреждения чрезвычайных ситуаций межмуниципального и регионального характера, стихийных бедствий, эпидемий и ликвидации их последствий, расчетные показатели минимально допустимого уровня обеспеченности населения Киясовского района объектами местного значения в области предупреждения чрезвычайных ситуаций межмуниципального и регионального характера, стихийных бедствий, эпидемий и ликвидации их последствий и расчетные показатели максимально допустимого уровня территориальной доступности таких объектов для населения Киясовского района установлены в соответствии с полномочиями Киясовского района в указанной области с учетом текущей обеспеченности населения Киясовского района такими объектами. Расчетные показатели минимально допустимого уровня обеспеченности населения Киясовского района объектами местного значения в указанной области и расчетные показатели максимально допустимого уровня территориальной доступности таких объектов для населения Киясовского района представлены в таблице 4.</w:t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426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08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75"/>
        <w:gridCol w:w="1984"/>
        <w:gridCol w:w="2211"/>
        <w:gridCol w:w="2041"/>
        <w:gridCol w:w="158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местного значения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населения Киясовского района объектами местного значения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 объектов местного значения для населения Киясовского район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разделения пожарной охраны противопожарной службы Киясовского района </w:t>
            </w:r>
            <w:hyperlink w:anchor="P3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ислокация подразделения пожарной охраны исходя из условия времени прибытия первого подразделения пожарной охраны, мин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гражданской обороны (убежища, противорадиационные укрытия, укрыт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л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на 1 укрываемого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диус сбора укрываемых, м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ля убежищ - 1000 </w:t>
            </w:r>
            <w:hyperlink w:anchor="P3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ля противорадиационных укрытий - 1000 </w:t>
            </w:r>
            <w:hyperlink w:anchor="P3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для укрытий - 1000 </w:t>
            </w:r>
            <w:hyperlink w:anchor="P3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*&gt;</w:t>
              </w:r>
            </w:hyperlink>
          </w:p>
        </w:tc>
      </w:tr>
      <w:tr>
        <w:trPr>
          <w:trHeight w:val="54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дноярусных помещения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нутренний объем помещения,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на 1 укрываем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,5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местимость, укрываемых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ежища &lt;****&gt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тиворадиационные укрытия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уществующих зданиях и сооружения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овых зданиях и сооружениях с укрытия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медицинских организац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0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1" w:name="P319"/>
            <w:bookmarkEnd w:id="1"/>
            <w:r>
              <w:rPr>
                <w:rFonts w:cs="Times New Roman" w:ascii="Times New Roman" w:hAnsi="Times New Roman"/>
              </w:rPr>
              <w:t>&lt;*&gt; Приоритетным требованием, определяющим количество объектов противопожарной службы Удмуртской Республики (подразделения пожарной охраны) и места их размещения, является показатель дислокации подразделения пожарной охраны исходя из условия, что время прибытия первого подразделения пожарной охраны к месту вызова: 10 минут - для городских округов и поселений; 20 минут - для сельских поселений. Размещение подразделения пожарной охраны противопожарной службы Удмуртской Республики осуществляется с учетом существующих пожарных подразделений федеральной противопожарной службы и муниципальной пожарной охраны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2" w:name="P320"/>
            <w:bookmarkEnd w:id="2"/>
            <w:r>
              <w:rPr>
                <w:rFonts w:cs="Times New Roman" w:ascii="Times New Roman" w:hAnsi="Times New Roman"/>
              </w:rPr>
              <w:t>&lt;**&gt; Радиус сбора укрываемых должен составлять не более 500 м для защитных сооружений, расположенных на территориях, отнесенных к особой группе по гражданской обороне, а для иных территорий - не более 1000 м. При подвозе укрываемых автотранспортом радиус сбора укрываемых в противорадиационные укрытия допускается увеличивать до 20 км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3" w:name="P321"/>
            <w:bookmarkEnd w:id="3"/>
            <w:r>
              <w:rPr>
                <w:rFonts w:cs="Times New Roman" w:ascii="Times New Roman" w:hAnsi="Times New Roman"/>
              </w:rPr>
              <w:t>&lt;***&gt; Радиус сбора укрываемых должен составлять не более 500 м на территориях, отнесенных к особой группе по гражданской обороне, а для иных территорий - не более 1000 м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****&gt; Вместимость защитных сооружений определяют суммой мест для сидения (на первом ярусе нар) и лежания (на втором и третьем ярусах нар)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убежищ вместимостью менее 150 человек допускается в исключительных случаях с разрешения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имость укрытий не нормируется и принимается в зависимости от площади используемых помещений.</w:t>
            </w:r>
          </w:p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bookmarkStart w:id="4" w:name="P325"/>
            <w:bookmarkEnd w:id="4"/>
            <w:r>
              <w:rPr>
                <w:rFonts w:cs="Times New Roman" w:ascii="Times New Roman" w:hAnsi="Times New Roman"/>
              </w:rPr>
              <w:t>&lt;*****&gt; Укрытия следует располагать в местах наибольшего сосредоточения укрываемых. Радиус сбора укрываемых должен составлять не более 500 м на территориях, отнесенных к особой группе по гражданской обороне, а для иных территорий - не более 1000 м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еречень объектов местного значения в области здравоохранения, расчетные показатели минимально допустимого уровня обеспеченности населения Киясовского района объектами местного значения в области здравоохранения и расчетные показатели максимально допустимого уровня территориальной доступности таких объектов для населения Киясовского района установлены в соответствии с полномочиями Киясовского района в указанной области с учетом текущей обеспеченности населения Киясовского района такими объектами. Расчетные показатели минимально допустимого уровня обеспеченности населения Киясовского района объектами местного значения в области здравоохранения и расчетные показатели максимально допустимого уровня территориальной доступности таких объектов для населения Киясовского района представлены в таблице 5.</w:t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891"/>
        <w:gridCol w:w="1474"/>
        <w:gridCol w:w="1191"/>
        <w:gridCol w:w="1587"/>
        <w:gridCol w:w="147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местного значения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населения Киясовского района объектами местного значения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 объектов местного значения для населения Киясовского район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чебно-профилактические медицинские организации, оказывающие медицинскую помощь в стационарных и амбулаторных условиях </w:t>
            </w:r>
            <w:hyperlink w:anchor="P38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т в стационарах на 1000 челове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 в пределах населенного пункта, мин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в смен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 в пределах населенного пункта, мин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10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льдшерско-акушерский пункт </w:t>
            </w:r>
            <w:hyperlink w:anchor="P38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в смен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данию на проектир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, мин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ая фармацевтическая сеть </w:t>
            </w:r>
            <w:hyperlink w:anchor="P39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а 10000 человек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 в пределах Киясовского района, м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и одно-, двухэтажной застройке - 80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ый пунк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я (отделение) скорой помощ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ей на 10000 жите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доезда до пациента, мин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с момента вызова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5" w:name="P384"/>
            <w:bookmarkEnd w:id="5"/>
            <w:r>
              <w:rPr>
                <w:rFonts w:cs="Times New Roman" w:ascii="Times New Roman" w:hAnsi="Times New Roman"/>
              </w:rPr>
              <w:t>&lt;*&gt; Транспортная доступность до медицинских организаций регионального значения в пределах Удмуртской Республики не нормируется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организации, оказывающие медицинскую помощь в экстренной форме (за исключением станций (отделений) скорой медицинской помощи), размещаются с учетом транспортной доступности, не превышающей 60 минут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организации, оказывающие медицинскую помощь в неотложной форме, размещаются с учетом транспортной доступности, не превышающей 120 минут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поликлиник, амбулаторий, фельдшерско-акушерских пунктов и аптек в сельской местности принимается в пределах 30 минут (с использованием транспорта)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селенных пунктах с числом жителей от 100 до 300 человек организуются фельдшерско-акушерские пункты или фельдшерские здравпункты в случае, если расстояние от фельдшерско-акушерского пункта, фельдшерского здравпункта до ближайшей медицинской организации превышает 6 км, домовые хозяйства, оказывающие первую помощь, и (или) выездные формы работы в случае, если расстояние от фельдшерско-акушерского пункта, фельдшерского здравпункта до ближайшей медицинской организации не превышает 6 км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селенных пунктах с числом жителей от 301 до 1000 человек организуются фельдшерско-акушерские пункты или фельдшерские здравпункты вне зависимости от расстояния до ближайшей медицинской организации в случае отсутствия других медицинских организаций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селенных пунктах с числом жителей от 1001 до 2000 человек организуются фельдшерско-акушерские пункты или фельдшерские здравпункты в случае, если расстояние от фельдшерско-акушерского пункта до ближайшей медицинской организации не превышает 6 км.</w:t>
            </w:r>
          </w:p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bookmarkStart w:id="6" w:name="P391"/>
            <w:bookmarkEnd w:id="6"/>
            <w:r>
              <w:rPr>
                <w:rFonts w:cs="Times New Roman" w:ascii="Times New Roman" w:hAnsi="Times New Roman"/>
              </w:rPr>
              <w:t>&lt;**&gt; Республиканская фармацевтическая сеть включает в себя аптеки, а также аптечные пункты, обязательные к размещению в муниципальных образованиях с численностью обслуживаемого населения от 1000 человек. При этом аптечный пункт допускается размещать при лечебно-профилактической организаци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6. Перечень объектов местного значения в области образования, расчетные показатели минимально допустимого уровня обеспеченности населения Киясовского района объектами местного значения в области образования и расчетные показатели максимально допустимого уровня территориальной доступности таких объектов для населения Киясовского района установлены в соответствии с полномочиями Киясовского района в указанной области с учетом текущей обеспеченности населения Киясовского района такими объектами. Расчетные показатели минимально допустимого уровня обеспеченности населения Киясовского района объектами местного значения в области образования и расчетные показатели максимально допустимого уровня территориальной доступности таких объектов для населения Киясовского района представлены в таблице 6.</w:t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6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05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65"/>
        <w:gridCol w:w="1913"/>
        <w:gridCol w:w="1134"/>
        <w:gridCol w:w="1644"/>
        <w:gridCol w:w="119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местного значения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населения Киясовского района объектами местного зна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 объектов местного значения для населения Киясовского район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ы и учреждения дополнительного образования детей, в том числе детей-сирот, детей, оставшихся без попечения родителей, и детей, нуждающихся в психолого-педагогической, медико-социальной помощ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 на Кияс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  <w:tr>
        <w:trPr/>
        <w:tc>
          <w:tcPr>
            <w:tcW w:w="9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bookmarkStart w:id="7" w:name="P428"/>
            <w:bookmarkEnd w:id="7"/>
            <w:r>
              <w:rPr>
                <w:rFonts w:cs="Times New Roman" w:ascii="Times New Roman" w:hAnsi="Times New Roman"/>
              </w:rPr>
              <w:t>&lt;*&gt; Указанный показатель применяется для укрупненных расчетов и уточняется заданием на проектирование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7. Перечень объектов местного значения в области социального обслуживания населения, расчетные показатели минимально допустимого уровня обеспеченности населения Киясовского района объектами местного значения в области социального обслуживания населения и расчетные показатели максимально допустимого уровня территориальной доступности таких объектов для населения Киясовского района установлены в соответствии с полномочиями Киясовского района в указанной области с учетом текущей обеспеченности населения Киясовского района такими объектами. Расчетные показатели минимально допустимого уровня обеспеченности населения Киясовского района объектами местного значения в области социального обслуживания населения и расчетные показатели максимально допустимого уровня территориальной доступности таких объектов для населения Киясовского района представлены в таблице 7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721"/>
        <w:gridCol w:w="2041"/>
        <w:gridCol w:w="1077"/>
        <w:gridCol w:w="1644"/>
        <w:gridCol w:w="107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местного знач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населения Киясовского района объектами местного назначения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 объектов местного значения для населения Киясовского район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неврологические интерна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т на 1000 челове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-интернаты для престарелых и инвалид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т на 1000 человек в возрасте старше 60 лет и инвалид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центры социального обслуживания насе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т на 1000 челове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еречень объектов местного значения в области культуры и искусства, расчетные показатели минимально допустимого уровня обеспеченности населения Киясовского района объектами местного значения в области культуры и искусства и расчетные показатели максимально допустимого уровня территориальной доступности таких объектов для населения Киясовского района установлены в соответствии с полномочиями Киясовского района в указанной области. Расчетные показатели минимально допустимого уровня обеспеченности населения Киясовского района объектами местного значения в области культуры и искусства и расчетные показатели максимально допустимого уровня территориальной доступности таких объектов для населения Киясовского района представлены в таблице 8.</w:t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Таблица 8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494"/>
        <w:gridCol w:w="1757"/>
        <w:gridCol w:w="1077"/>
        <w:gridCol w:w="2154"/>
        <w:gridCol w:w="113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местного значени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населения Киясовского района объектами местного значения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 объектов местного значения для населения Киясовского район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йонные библиотек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количество организаций на административный центр </w:t>
            </w:r>
            <w:hyperlink w:anchor="P55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доступа к полнотекстовым информационным ресурсам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жителей административного центра,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клубного типа: дом (центр народного творчества), дворец культур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рганизаций на административный центр </w:t>
            </w:r>
            <w:hyperlink w:anchor="P55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жителей административного центра,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bookmarkStart w:id="8" w:name="P559"/>
            <w:bookmarkEnd w:id="8"/>
            <w:r>
              <w:rPr>
                <w:rFonts w:cs="Times New Roman" w:ascii="Times New Roman" w:hAnsi="Times New Roman"/>
              </w:rPr>
              <w:t>&lt;*&gt; Административный центр - административный центр Киясовского района – село Киясово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9. Перечень объектов местного значения в области физической культуры и спорта, расчетные показатели минимально допустимого уровня обеспеченности населения Киясовского района объектами местного значения в области физической культуры и спорта и расчетные показатели максимально допустимого уровня территориальной доступности таких объектов для населения Киясовского района установлены в соответствии с полномочиями Киясовского района в указанной области. Расчетные показатели минимально допустимого уровня обеспеченности населения Киясовского района объектами местного значения в области физической культуры и спорта и расчетные показатели максимально допустимого уровня территориальной доступности таких объектов для населения Киясовского района представлены в таблице 9.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9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551"/>
        <w:gridCol w:w="2154"/>
        <w:gridCol w:w="1077"/>
        <w:gridCol w:w="1644"/>
        <w:gridCol w:w="113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местного значения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населения Киясовского района объектами местного значения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 объектов местного значения для населения Киясовского район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оздоровительные комплексы с универсальным игровым зало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а Киясовский райо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  <w:tr>
        <w:trPr/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bookmarkStart w:id="9" w:name="P601"/>
            <w:bookmarkEnd w:id="9"/>
            <w:r>
              <w:rPr>
                <w:rFonts w:cs="Times New Roman" w:ascii="Times New Roman" w:hAnsi="Times New Roman"/>
              </w:rPr>
              <w:t>&lt;*&gt; Административный центр - административный центр Киясовского района - село Киясово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Единовременную пропускную способность объектов спорта рекомендуется принимать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спорта Российской Федерации от 21 марта 2018 года N 244 "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Расчетные показатели минимально допустимого уровня обеспеченности объектами местного значения в области обеспечения деятельности органов государственной власти, мировых судей установлены в соответствии с полномочиями Киясовского района в указанной области. Расчетные показатели минимально допустимого уровня обеспеченности населения Киясовского района объектами местного значения в области обеспечения деятельности органов государственной власти, мировых судей и расчетные показатели максимально допустимого уровня территориальной доступности таких объектов для населения Киясовского района представлены в таблице 10.</w:t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0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551"/>
        <w:gridCol w:w="1587"/>
        <w:gridCol w:w="1871"/>
        <w:gridCol w:w="1361"/>
        <w:gridCol w:w="119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местного значения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населения Киясовского района объектами местного знач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 объектов местного значения для населения Киясовского район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</w:t>
            </w:r>
            <w:hyperlink w:anchor="P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 мировых суд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ых судей (судебных участков) на райо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 государственных нотариальных конто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нотариуса на нотариальный окру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районах – 1 нотариус на 25-30 тыс. че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bookmarkStart w:id="10" w:name="P632"/>
            <w:bookmarkEnd w:id="10"/>
            <w:r>
              <w:rPr>
                <w:rFonts w:cs="Times New Roman" w:ascii="Times New Roman" w:hAnsi="Times New Roman"/>
              </w:rPr>
              <w:t xml:space="preserve">&lt;*&gt;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1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29 декабря 1999 года N 218-ФЗ "Об общем числе мировых судей и количестве судебных участков в субъектах Российской Федерации" и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Удмуртской Республики от 20 июня 2000 года N 201-II "О мировых судьях Удмуртской Республики"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1. Перечень объектов местного значения в области обращения с отходами, расчетные показатели минимально допустимого уровня обеспеченности населения Киясовского района объектами местного значения в области обращения с отходами и расчетные показатели максимально допустимого уровня территориальной доступности таких объектов для населения Киясовского района установлены в соответствии с полномочиями Киясовского района в указанной области. Расчетные показатели минимально допустимого уровня обеспеченности населения Киясовского района объектами местного значения в области обращения с отходами и расчетные показатели максимально допустимого уровня территориальной доступности таких объектов для населения Киясовского района представлены в таблице 11.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1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515"/>
        <w:gridCol w:w="1757"/>
        <w:gridCol w:w="1134"/>
        <w:gridCol w:w="1020"/>
        <w:gridCol w:w="119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местного значения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населения Киясовского района объектами местного значения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 объектов местного значения для населения Киясовского район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гоны твердых коммунальных отход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га на 1000 т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нормируется </w:t>
            </w:r>
            <w:hyperlink w:anchor="P66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ерерабатывающие, мусоросжигательные и мусоросортировочные предприят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га на 1000 т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нормируется </w:t>
            </w:r>
            <w:hyperlink w:anchor="P66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ерегрузочные предприят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га на 1000 т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нормируется </w:t>
            </w:r>
            <w:hyperlink w:anchor="P66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bookmarkStart w:id="11" w:name="P667"/>
            <w:bookmarkEnd w:id="11"/>
            <w:r>
              <w:rPr>
                <w:rFonts w:cs="Times New Roman" w:ascii="Times New Roman" w:hAnsi="Times New Roman"/>
              </w:rPr>
              <w:t xml:space="preserve">&lt;*&gt; Размещение объектов местного значения в области обращения с отходами определяется в соответствии Территориально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хемой</w:t>
              </w:r>
            </w:hyperlink>
            <w:r>
              <w:rPr>
                <w:rFonts w:cs="Times New Roman" w:ascii="Times New Roman" w:hAnsi="Times New Roman"/>
              </w:rPr>
              <w:t xml:space="preserve"> обращения с отходами, в том числе с твердыми коммунальными отходами, в Киясовском районе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2. Расчетные показатели минимально допустимого уровня обеспеченности объектами местного значения в области инженерной инфраструктуры (электроснабжение и газоснабжение) и расчетные показатели максимально допустимого уровня территориальной доступности таких объектов для населения Киясовского района установлены в соответствии с полномочиями Киясовского район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и определении потребности в мощности источников электроэнергии допускается использовать показатели минимально допустимого уровня обеспеченности объектами электроснабжения (укрупненные показатели расхода электроэнергии), приведенные в таблице 12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2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928"/>
        <w:gridCol w:w="1871"/>
        <w:gridCol w:w="1814"/>
        <w:gridCol w:w="1984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ородской округ, городское поселение (категория)</w:t>
            </w:r>
          </w:p>
        </w:tc>
        <w:tc>
          <w:tcPr>
            <w:tcW w:w="7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 показатели минимально допустимого уровня обеспеченности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стационарных электроплит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ационарными электроплитами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электроэнергии, кВт.ч/чел. в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е число часов использования максимума электрической нагруз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электроэнергии, кВт.ч/чел.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е число часов использования максимума электрической нагрузки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веденные в таблице показатели предусматривают электропотребление жилыми и общественными зданиями, объектами коммунально-бытового и транспортного обслуживания, наружным освещение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веденные в таблице данные не учитывают применения в жилых зданиях кондиционирования, электроотопления и электроводонагре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довое число часов использования максимума электрической нагрузки приведено к шинам 10 (6) кВ ЦП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, проектам новых, реконструируемых или аналогичных объектов, а также по укрупненным отраслевым показателям с учетом местных особенност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казатели максимально допустимого уровня территориальной доступности объектов электроснабжения для населения не нормируются;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2) проектирование и строительство новых, реконструкцию и развитие действующих газораспределительных систем в Киясовском районе следует осуществлять на основе схем газоснабжения, разработанных в составе программ газификации Киясовского района, в том числе от системы магистральных газопроводов через сеть газораспределительных станц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агистральных газопроводов и газораспределительных станций на территории населенных пунктов не допускае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е показатели минимально допустимого уровня обеспеченности (укрупненные показатели потребления газа) представлены в таблице 13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3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6"/>
        <w:gridCol w:w="4025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благоустройства территории застройк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счетные показатели минимально допустимого уровня обеспеченности </w:t>
            </w:r>
            <w:hyperlink w:anchor="P7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,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 на 1 чел.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 от газовых водонагревателей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сяких видов горячего водоснабжения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bookmarkStart w:id="12" w:name="P729"/>
            <w:bookmarkEnd w:id="12"/>
            <w:r>
              <w:rPr>
                <w:rFonts w:cs="Times New Roman" w:ascii="Times New Roman" w:hAnsi="Times New Roman"/>
              </w:rPr>
              <w:t>&lt;*&gt; Укрупненные показатели потребления газа приведены в таблице при теплоте сгорания газа 34 МДж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(8000 ккал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максимально допустимого уровня территориальной доступности объектов газоснабжения для населения не нормируются.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. ПРЕДЕЛЬНЫЕ ЗНАЧЕНИЯ РАСЧЕТНЫХ ПОКАЗАТЕЛЕ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О ДОПУСТИМОГО УРОВНЯ ОБЕСПЕЧЕННОСТИ ОБЪЕКТАМ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ГО ЗНАЧЕНИЯ И ПРЕДЕЛЬНЫЕ ЗНАЧЕНИЯ РАСЧЕТ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 МАКСИМАЛЬНО ДОПУСТИМОГО УРОВНЯ ТЕРРИТОРИАЛЬНО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УПНОСТИ ТАКИХ ОБЪЕКТОВ ДЛЯ НАСЕЛЕН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ОБРАЗОВАНИЙ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редельные значения расчетных показателей минимально допустимого уровня обеспеченности объектами местного значения в области физической культуры и массового спорта и максимально допустимого уровня территориальной доступности таких объектов для населения муниципальных образований представлены в таблице 14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4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438"/>
        <w:gridCol w:w="2154"/>
        <w:gridCol w:w="1077"/>
        <w:gridCol w:w="1871"/>
        <w:gridCol w:w="1077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 Стадионы, плоскостные спортивные сооружения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район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сооружения на 1000 человек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доступность, 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ельское поселение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а административный центр посел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доступность, 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лавательные бассейны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район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ркала воды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на 1000 челове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доступность, 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. Физкультурно-оздоровительный комплекс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район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площади пола на 1000 челове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доступность, 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мещения для общей физической подготовки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ельское поселение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а административный центр посел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доступность, 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Предельные значения расчетных показателей минимально допустимого уровня обеспеченности объектами местного значения в области образования и максимально допустимого уровня территориальной доступности таких объектов для населения муниципальных образований представлены в таблице 15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5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494"/>
        <w:gridCol w:w="1757"/>
        <w:gridCol w:w="1191"/>
        <w:gridCol w:w="1871"/>
        <w:gridCol w:w="130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местного значения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ые образовательные организаци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мест на 1000 челове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доступность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организаци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мест на 1000 челове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ельское поселение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организации дополнительного образования, в том числе детские школы искусств (далее - ДШИ) по видам искусст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ест в расчете на 100 детей в возрасте от 6,5 до 16 л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селенных пунктов с численностью населения менее 200 человек следует предусматривать дошкольные организации малой вместимости, объединенные с начальными классами. Минимальную обеспеченность такими организациями и их вместимость следует принимать по заданию на проектирование в зависимости от местных услов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территории для размещения школы нормативной вместимости в границах радиуса доступности 500 м допускается размещение школ на расстоянии транспортной доступности, которая составляет 15 минут для учеников школ I уровня (начальная школа) и 30 минут для учеников школ II - III уровня (основная или неполная средняя, средняя или старшая школа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населенных пунктах места для внешкольных организаций рекомендуется предусматривать в зданиях общеобразовательных организаци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инимально допустимого уровня обеспеченности населения муниципальных образований в Киясовском районе объектами местного значения в области образования и расчетных показателей максимально допустимого уровня территориальной доступности таких объектов для населения муниципальных образований в Киясовском районе являются укрупненными и подлежат обязательному уточнению для каждого муниципального образования Киясовского района при разработке местных нормативов градостроительного проектирова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населенных пунктах места для организаций дополнительного образования рекомендуется предусматривать в зданиях общеобразовательных организац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ДШИ в населенных пунктах с численностью населения от 3 до 10 тыс. человек определяется из расчета одна ДШИ на населенный пункт. Количество ДШИ в населенных пунктах с численностью населения свыше 10 тыс. человек определяется исходя из расчета охвата соответствующими программами не менее 12% обучающихся 1 - 9 классов общеобразовательных организаци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редельные значения расчетных показателей минимально допустимого уровня обеспеченности объектами местного значения в области культуры и искусства и максимально допустимого уровня территориальной доступности таких объектов для населения муниципальных образований представлены в таблице 16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6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778"/>
        <w:gridCol w:w="1814"/>
        <w:gridCol w:w="1191"/>
        <w:gridCol w:w="1644"/>
        <w:gridCol w:w="107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местного значения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блиотеки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район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6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поселенческая библиотек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 административный центр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библиотек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ельское поселение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ступная библиотека с детским отделение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 административный центр сельского по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общедоступных библиотек с детским отделение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 1000 челове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 Музеи и выставочные залы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район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- 6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ей (краеведчески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 муниципальный райо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9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. Театры, концертные залы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район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ый з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 муниципальный райо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9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. Кинотеатры и кинозалы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-пешеходная доступность, мин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озал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от 3000 челове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 3000 челове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9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чреждения клубного типа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район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-пешеходная доступность, мин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124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культурного разви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 административный центр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ной многофункциональный культурный цент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транспортная единица) на административный центр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поселение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-пешеходная доступность, мин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101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на административный центр сельского по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9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инимально допустимого уровня обеспеченности населения муниципальных образований в Киясовском районе объектами местного значения в области культуры и искусства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в Киясовском районе являются укрупненными и подлежат обязательному уточнению для каждого муниципального образования в Киясовском районе при разработке местных нормативов градостроительного проектирован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III. МАТЕРИАЛЫ ПО ОБОСНОВАНИЮ РАСЧЕТНЫХ ПОКАЗАТЕЛЕЙ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ЩИХСЯ В ОСНОВНОЙ ЧАСТИ НОРМАТИВОВ ГРАДОСТРОИТЕЛЬНОГО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РОВАНИЯ ПО УДМУРТСКОЙ РЕСПУБЛИКЕ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3. АДМИНИСТРАТИВНО-ТЕРРИТОРИАЛЬНОЕ УСТРОЙСТВО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Киясовский район располагается в южной части Удмуртской Республики. На востоке район граничит с Сарапульским районом, на севере – с Малопургинским районом Удмуртии, на западе и юге – с Республикой Татарстан. Общая площадь Киясовского района – 822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spacing w:before="220" w:after="0"/>
        <w:ind w:firstLine="539"/>
        <w:contextualSpacing/>
        <w:jc w:val="both"/>
        <w:rPr/>
      </w:pPr>
      <w:r>
        <w:rPr>
          <w:rFonts w:cs="Times New Roman" w:ascii="Times New Roman" w:hAnsi="Times New Roman"/>
        </w:rPr>
        <w:t>Численность населения Киясовского района на 1 января 2019 года составляет 9041 человек. Плотность населения – 11 чел. /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spacing w:before="220" w:after="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ясовский район состоит из 8 муниципальных образований, в состав которых входит 34 населенных пункта. Административный центр Киясовского района – село Киясово. Расстояние от райцентра до г. Ижевска 65 км, до ближайшей железнодорожной станции Кечево – 18 км. Транспортная связь с Ижевском осуществляется по автомобильной дорог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Для подготовки расчетных показателей сельские населенные пункты в зависимости от проектной численности населения на расчетный срок подразделяются на группы в соответствии с таблицей 17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7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7654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5840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(тысяч человек)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населенные пункты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ые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5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 до 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ие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 до 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0,2 до 1</w:t>
            </w:r>
          </w:p>
        </w:tc>
      </w:tr>
      <w:tr>
        <w:trPr>
          <w:trHeight w:val="34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е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0,05 до 0,2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,0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4. ОБОСНОВАНИЕ РАСЧЕТНЫХ ПОКАЗАТЕЛЕЙ, СОДЕРЖАЩИХС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НОЙ ЧАСТИ НОРМАТИВОВ ГРАДОСТРОИТЕЛЬНОГО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РОВАНИЯ ПО КИЯСОВСКОМУ РАЙОНУ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7. Обоснование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Киясовского района представлено в </w:t>
      </w:r>
      <w:hyperlink w:anchor="P1109">
        <w:r>
          <w:rPr>
            <w:rStyle w:val="InternetLink"/>
            <w:rFonts w:cs="Times New Roman" w:ascii="Times New Roman" w:hAnsi="Times New Roman"/>
            <w:color w:val="0000FF"/>
          </w:rPr>
          <w:t>таблице 18</w:t>
        </w:r>
      </w:hyperlink>
      <w:r>
        <w:rPr>
          <w:rFonts w:cs="Times New Roman" w:ascii="Times New Roman" w:hAnsi="Times New Roman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е удельные показатели на перспективу остаются практически неизменными. В соответствии с этим расчет показателей градостроительного проектирования производится по фактическим статистическим и демографическим данным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</w:rPr>
      </w:pPr>
      <w:bookmarkStart w:id="13" w:name="P1109"/>
      <w:bookmarkEnd w:id="13"/>
      <w:r>
        <w:rPr>
          <w:rFonts w:cs="Times New Roman" w:ascii="Times New Roman" w:hAnsi="Times New Roman"/>
        </w:rPr>
        <w:t>Таблица 18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608"/>
        <w:gridCol w:w="1984"/>
        <w:gridCol w:w="4025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расчетного показател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 Объекты местного значения в области транспорта, автомобильных дорог регионального или межмуниципального значения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 регионального или межмуниципального значения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и автомобильных дорог общего пользования регионального или межмуниципального и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тяженность сети автомобильных дорог общего пользования регионального или межмуниципального и местного значения (далее - протяженность) установлена исходя из текущего состояния и перспектив развития территории Киясовского района на 2025 год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 регионального или межмуниципального значения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автомобильных дорог общего пользования регионального или межмуниципаль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 показатели минимально допустимого уровня обеспечен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(391 / 822) x 1000 = 475 к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0 кв. м, гд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1 км - протяженность;</w:t>
            </w:r>
          </w:p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22 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- площадь Киясовского района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 регионального или межмуниципального значения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автомобильных дорог общего пользования регионального или межмуниципального и местного значения, км на 1000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91 / 9041) x 1000= 43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на 1000 человек, гд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1 км - протяженность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041 - количество человек, проживавших на территории Киясовского района на 1 января 2019 года, согласно сведениям Территориального органа Федеральной службы государственной статистики по Удмуртской Республике (далее - Удмуртстат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 регионального или межмуниципаль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 показатели для проектирования градостроительной документаци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ы согласн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таблицам 5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5.12</w:t>
              </w:r>
            </w:hyperlink>
            <w:r>
              <w:rPr>
                <w:rFonts w:cs="Times New Roman" w:ascii="Times New Roman" w:hAnsi="Times New Roman"/>
              </w:rPr>
              <w:t xml:space="preserve"> СП 34.13330.2012 "Автомобильные дороги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ированная редакция СНиП 2.05.02-85*",</w:t>
            </w:r>
          </w:p>
          <w:p>
            <w:pPr>
              <w:pStyle w:val="ConsPlusNormal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ОСТ Р 52398-2005</w:t>
              </w:r>
            </w:hyperlink>
            <w:r>
              <w:rPr>
                <w:rFonts w:cs="Times New Roman" w:ascii="Times New Roman" w:hAnsi="Times New Roman"/>
              </w:rPr>
              <w:t xml:space="preserve"> "Классификация автомобильных дорог. Основные параметры и требования"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автомобильных дорог общего пользования объектами дорожного сервиса, размещаемыми в границах полос от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 показатели для проектирования градостроительной документаци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ы согласн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ложению N 1</w:t>
              </w:r>
            </w:hyperlink>
            <w:r>
              <w:rPr>
                <w:rFonts w:cs="Times New Roman" w:ascii="Times New Roman" w:hAnsi="Times New Roman"/>
              </w:rPr>
              <w:t xml:space="preserve"> к постановлению Правительства Российской Федерации от 29 октября 2009 года N 860 "О требованиях к обеспеченности автомобильных дорог общего пользования объектами дорожного сервиса, размещаемыми в границах полос отвода"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 Объекты местного значения в области предупреждения чрезвычайных ситуаций межмуниципального и регионального характера, стихийных бедствий, эпидемий и ликвидации их последствий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ения пожарной охраны противопожарной службы Удмуртской Республ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в соответствии с требованиями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и 76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22 июля 2008 года N 123-ФЗ "Технический регламент о требованиях пожарной безопасности" и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П 11.13130.2009</w:t>
              </w:r>
            </w:hyperlink>
            <w:r>
              <w:rPr>
                <w:rFonts w:cs="Times New Roman" w:ascii="Times New Roman" w:hAnsi="Times New Roman"/>
              </w:rPr>
              <w:t xml:space="preserve"> "Свод правил. Места дислокации подразделений пожарной охраны. Порядок и методика определения"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гражданской обороны (убежища, противорадиационные укрытия, укрыт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(показатель вместимости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на 1 укрываемого)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в соответствии с требованиями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П 88.13330.2014</w:t>
              </w:r>
            </w:hyperlink>
            <w:r>
              <w:rPr>
                <w:rFonts w:cs="Times New Roman" w:ascii="Times New Roman" w:hAnsi="Times New Roman"/>
              </w:rPr>
              <w:t xml:space="preserve"> "Защитные сооружения гражданской обороны. Актуализированная редакция СНиП II-11-77*"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(показатель вместимости укрываемых в каждом сооружении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в соответствии с требованиями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П 88.13330.2014</w:t>
              </w:r>
            </w:hyperlink>
            <w:r>
              <w:rPr>
                <w:rFonts w:cs="Times New Roman" w:ascii="Times New Roman" w:hAnsi="Times New Roman"/>
              </w:rPr>
              <w:t xml:space="preserve"> "Защитные сооружения гражданской обороны. Актуализированная редакция СНиП II-11-77*"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в соответствии с требованиями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П 88.13330.2014</w:t>
              </w:r>
            </w:hyperlink>
            <w:r>
              <w:rPr>
                <w:rFonts w:cs="Times New Roman" w:ascii="Times New Roman" w:hAnsi="Times New Roman"/>
              </w:rPr>
              <w:t xml:space="preserve"> "Защитные сооружения гражданской обороны. Актуализированная редакция СНиП II-11-77*"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. Объекты регионального значения в области здравоохранения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бно-профилактические медицинские организации, оказывающие медицинскую помощь в стационарных и амбулаторных услов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(количество мест в стационарах на 1000 человек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исходя из текущего состояния и перспектив развития системы здравоохранения Удмуртской Республики, по заданию на проектирование, определяемому органами здравоохранения с учетом требовани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П 118.13330.2012</w:t>
              </w:r>
            </w:hyperlink>
            <w:r>
              <w:rPr>
                <w:rFonts w:cs="Times New Roman" w:ascii="Times New Roman" w:hAnsi="Times New Roman"/>
              </w:rPr>
              <w:t xml:space="preserve"> "Общественные здания и сооружения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нная редакция СНиП 31-06-2009"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П 42.13330.2016</w:t>
              </w:r>
            </w:hyperlink>
            <w:r>
              <w:rPr>
                <w:rFonts w:cs="Times New Roman" w:ascii="Times New Roman" w:hAnsi="Times New Roman"/>
              </w:rPr>
              <w:t xml:space="preserve">, методических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рекомендаций</w:t>
              </w:r>
            </w:hyperlink>
            <w:r>
              <w:rPr>
                <w:rFonts w:cs="Times New Roman" w:ascii="Times New Roman" w:hAnsi="Times New Roman"/>
              </w:rPr>
              <w:t xml:space="preserve"> о применении нормативов и норм ресурсной обеспеченности населения в сфере здравоохранения, утвержденных приказом Министерства здравоохранения Российской Федерации от 20 апреля 2018 года N 182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(32 / 9041) x 1000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240" cy="142240"/>
                  <wp:effectExtent l="0" t="0" r="0" b="0"/>
                  <wp:docPr id="1" name="base_23605_112198_32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23605_112198_32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3,5 места на 1000 человек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- количество мест в стационаре согласно данным БУЗ УР «Киясовская РБ МЗ УР» за 2019 год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041 - количество человек, проживавших на территории Удмуртской Республики на 1 января 2019 года, согласно сведениям Удмуртстата.</w:t>
            </w:r>
          </w:p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ерспективный уровень развития мест в стационарах определяется по заданию на проектирование, но не ниже существующего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(количество посещений в смену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(250 / 9041) x 1000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240" cy="142240"/>
                  <wp:effectExtent l="0" t="0" r="0" b="0"/>
                  <wp:docPr id="2" name="base_23605_112198_32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e_23605_112198_32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27,6 посещений в смену на 100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0 - количество посещений в смену согласно данным БУЗ УР «Киясовская РБ МЗ УР» за 2019 год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041 - количество человек, проживавших на территории Удмуртской Республики на 1 января 2019 года, согласно сведениям Удмуртстата.</w:t>
            </w:r>
          </w:p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ерспективный уровень развития мест в стационарах определяется по заданию на проектирование, но не ниже существующего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в соответствии с требованиями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а</w:t>
              </w:r>
            </w:hyperlink>
            <w:r>
              <w:rPr>
                <w:rFonts w:cs="Times New Roman" w:ascii="Times New Roman" w:hAnsi="Times New Roman"/>
              </w:rPr>
              <w:t xml:space="preserve"> Минздрава России от 27 февраля 2016 года N 132н "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"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ско-акушерские пун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(количество посещений в смену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исходя из текущего состояния развития Киясовского района с учетом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а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здравоохранения и социального развития Российской Федерации от 15 мая 2012 года N 543н "Об утверждении Положения об организации оказания первичной медико-санитарной помощи взрослому населению"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в соответствии с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ом</w:t>
              </w:r>
            </w:hyperlink>
            <w:r>
              <w:rPr>
                <w:rFonts w:cs="Times New Roman" w:ascii="Times New Roman" w:hAnsi="Times New Roman"/>
              </w:rPr>
              <w:t xml:space="preserve"> Минздрава России от 27 февраля 2016 года N 132н "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"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ая фармацевтическая сеть: аптеки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ые пун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(количество объектов на 10000 человек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ое количество аптек и аптечных пунктов на 1 человека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 / 9041 = 0,00044, гд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 - количество аптек и аптечных пунктов, размещенных на территории Киясовского района по состоянию на 1 января 2019 год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041 - количество человек, проживавших на территории Киясовского района на 1 января 2019 года, согласно сведениям Удмуртстата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на 10000 человек составляе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044 x 10000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240" cy="142240"/>
                  <wp:effectExtent l="0" t="0" r="0" b="0"/>
                  <wp:docPr id="3" name="base_23605_112198_32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se_23605_112198_32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4 объекта, из которых 3- аптеки и 1 - аптечный пунк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в соответствии с требованиями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П 42.13330.2016</w:t>
              </w:r>
            </w:hyperlink>
            <w:r>
              <w:rPr>
                <w:rFonts w:cs="Times New Roman" w:ascii="Times New Roman" w:hAnsi="Times New Roman"/>
              </w:rPr>
              <w:t xml:space="preserve"> и с учетом пространственно-территориальных особенностей организации инфраструктуры республики исходя из текущего состояния и перспектив развития территорий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я скор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в соответствии с требованиями СП 42.13330.2016 согласно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таблице Д1</w:t>
              </w:r>
            </w:hyperlink>
            <w:r>
              <w:rPr>
                <w:rFonts w:cs="Times New Roman" w:ascii="Times New Roman" w:hAnsi="Times New Roman"/>
              </w:rPr>
              <w:t xml:space="preserve"> (1 автомобиль скорой помощи на 10000 жителей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в соответствии с требованиями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а</w:t>
              </w:r>
            </w:hyperlink>
            <w:r>
              <w:rPr>
                <w:rFonts w:cs="Times New Roman" w:ascii="Times New Roman" w:hAnsi="Times New Roman"/>
              </w:rPr>
              <w:t xml:space="preserve"> Минздрава России от 27 февраля 2016 года N 132н "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"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. Объекты местного значения в области образования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ы и учреждения психолого-педагогической, медицинской и социальной помощи, в том числе для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организациями регионального значения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исходя из текущего состояния развития Киясовского района 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. Объекты местного значения в области социального обслуживания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неврологические интерн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(количество мест на 1000 человек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в соответствии с требованиями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П 42.13330.2016</w:t>
              </w:r>
            </w:hyperlink>
            <w:r>
              <w:rPr>
                <w:rFonts w:cs="Times New Roman" w:ascii="Times New Roman" w:hAnsi="Times New Roman"/>
              </w:rPr>
              <w:t xml:space="preserve"> и с учетом Методических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рекомендаций</w:t>
              </w:r>
            </w:hyperlink>
            <w:r>
              <w:rPr>
                <w:rFonts w:cs="Times New Roman" w:ascii="Times New Roman" w:hAnsi="Times New Roman"/>
              </w:rPr>
              <w:t xml:space="preserve"> по расчету потребностей субъектов Российской Федерации в развитии сети организаций социального обслуживания, утвержденных приказом Министерства труда и социальной защиты Российской Федерации от 24 ноября 2014 года N 934н (далее - приказ Минтруда России от 24 ноября 2014 года N 934н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исходя из расчета размещения психоневрологических интернатов с учетом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а</w:t>
              </w:r>
            </w:hyperlink>
            <w:r>
              <w:rPr>
                <w:rFonts w:cs="Times New Roman" w:ascii="Times New Roman" w:hAnsi="Times New Roman"/>
              </w:rPr>
              <w:t xml:space="preserve"> Минтруда России от 24 ноября 2014 года N 934н и особенностей пространственно-территориального размещения существующих объектов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-интернаты для престарелых и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(количество мест на 1000 человек старше 60 лет и инвалидов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на 1000 человек в возрасте старше 60 лет и инвалидов установлен согласно расчету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43 / 2841 x 1000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240" cy="142240"/>
                  <wp:effectExtent l="0" t="0" r="0" b="0"/>
                  <wp:docPr id="4" name="base_23605_112198_32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se_23605_112198_32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15,1 места на 1000 человек старше 60 лет и инвалидов, где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 - количество человек старше 60 лет, проживавших на территории Удмуртской Республики по состоянию на 1 января 2019 года, согласно данным БУЗ УР «Киясовская РБ МЗ УР»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- количество мест в домах-интернатах для престарелых и инвалидов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исходя из расчета размещения психоневрологических интернатов с учетом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а</w:t>
              </w:r>
            </w:hyperlink>
            <w:r>
              <w:rPr>
                <w:rFonts w:cs="Times New Roman" w:ascii="Times New Roman" w:hAnsi="Times New Roman"/>
              </w:rPr>
              <w:t xml:space="preserve"> Минтруда России от 24 ноября 2014 года N 934н и особенностей пространственно-территориального размещения существующих объектов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центры социального обслуживани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(количество мест на 1000 человек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 в соответствии с текущим уровнем обеспеченности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6 / 9041 x 1000 = 6,1 места на 1000 человек, где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1 - количество человек, проживавших на территории Удмуртской Республики на 1 января 2019 года, согласно сведениям Удмуртстата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исходя из расчета размещения объектов в каждом муниципальном образовании в Удмуртской Республике с учетом особенностей пространственно-территориального размещения существующих объектов и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а 3 статьи 9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28 декабря 2013 года N 442-ФЗ "Об основах социального обслуживания граждан Российской Федерации"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. Объекты местного значения в области культуры и искусства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йонные библиот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(количество организаций на административный центр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с учетом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распоряжения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культуры Российской Федерации от 2 августа 2017 года N Р-965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с учетом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распоряжения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культуры Российской Федерации от 2 августа 2017 года N Р-965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клубного типа (дом (центр народного творчества), дворец культу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(количество организаций на административный центр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с учетом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распоряжения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культуры Российской Федерации от 2 августа 2017 года N Р-965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с учетом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распоряжения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культуры Российской Федерации от 2 августа 2017 года N Р-965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 Объекты местного значения в области физической культуры и спорта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оздоровительные комплексы с универсальным игровым за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с учетом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а</w:t>
              </w:r>
            </w:hyperlink>
            <w:r>
              <w:rPr>
                <w:rFonts w:cs="Times New Roman" w:ascii="Times New Roman" w:hAnsi="Times New Roman"/>
              </w:rPr>
              <w:t xml:space="preserve"> Минспорта России от 21 марта 2018 года N 244, пространственно-территориальных особенностей организации инфраструктуры республики исходя из текущего состояния и перспектив развития территорий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с учетом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а</w:t>
              </w:r>
            </w:hyperlink>
            <w:r>
              <w:rPr>
                <w:rFonts w:cs="Times New Roman" w:ascii="Times New Roman" w:hAnsi="Times New Roman"/>
              </w:rPr>
              <w:t xml:space="preserve"> Минспорта России от 21 марта 2018 года N 244, пространственно-территориальных особенностей организации инфраструктуры республики исходя из текущего состояния и перспектив развития территорий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. Объекты местного значения в области обеспечения деятельности органов государственной власти Киясовского района, судов общей юрисдикции Киясовского района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 мировых судов, здания государственных нотариальных кон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 показатели минимально допустимого уровня обеспечен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ы в соответствии со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1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29 декабря 1999 года N 218-ФЗ "Об общем числе мировых судей и количестве судебных участков в субъектах Российской Федерации" и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Удмуртской Республики N 201-II от 20 июня 2000 года "О мировых судьях Удмуртской Республики"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 показатели максимально допустимого уровня территориальной доступ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. Объекты местного значения в области обращения с отходами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гоны твердых коммунальных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(площадь, га на 1000 т коммунальных отходов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в соответствии с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таблицей 12.3</w:t>
              </w:r>
            </w:hyperlink>
            <w:r>
              <w:rPr>
                <w:rFonts w:cs="Times New Roman" w:ascii="Times New Roman" w:hAnsi="Times New Roman"/>
              </w:rPr>
              <w:t xml:space="preserve"> СП 42.13330.2016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объектов регионального значения в области обращения с отходами определяется в соответствии с Территориальной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хемой</w:t>
              </w:r>
            </w:hyperlink>
            <w:r>
              <w:rPr>
                <w:rFonts w:cs="Times New Roman" w:ascii="Times New Roman" w:hAnsi="Times New Roman"/>
              </w:rPr>
              <w:t xml:space="preserve"> обращения с отходами, в том числе с твердыми коммунальными отходами, в Киясовском районе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ерерабатывающие и мусоросжигательные, мусоросортировочные и мусороперегрузочные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 (площадь, га на 1000 т коммунальных отходов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 в соответствии с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таблицей 12.3</w:t>
              </w:r>
            </w:hyperlink>
            <w:r>
              <w:rPr>
                <w:rFonts w:cs="Times New Roman" w:ascii="Times New Roman" w:hAnsi="Times New Roman"/>
              </w:rPr>
              <w:t xml:space="preserve"> СП 42.13330.2016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объектов регионального значения в области обращения с отходами определяется в соответствии с Территориальной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хемой</w:t>
              </w:r>
            </w:hyperlink>
            <w:r>
              <w:rPr>
                <w:rFonts w:cs="Times New Roman" w:ascii="Times New Roman" w:hAnsi="Times New Roman"/>
              </w:rPr>
              <w:t xml:space="preserve"> обращения с отходами, в том числе с твердыми коммунальными отходами, в Киясовском районе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. Расчетные показатели в области инженерной инфраструктуры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электр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 показатели минимально допустимого уровня обеспеченности (укрупненные показатели расхода электроэнергии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крупненные показатели расхода электроэнергии установлены в соответствии с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П 42.13330.2016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РД 34.20.185-94</w:t>
              </w:r>
            </w:hyperlink>
            <w:r>
              <w:rPr>
                <w:rFonts w:cs="Times New Roman" w:ascii="Times New Roman" w:hAnsi="Times New Roman"/>
              </w:rPr>
              <w:t xml:space="preserve"> "Инструкция по проектированию городских электрических сетей"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газ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инимально допустимого уровня обеспечен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упненные показатели потребления газа установлены в соответствии с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П 42.13330.2016</w:t>
              </w:r>
            </w:hyperlink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5. ОБОСНОВАНИЕ ПРЕДЕЛЬНЫХ ЗНАЧЕНИЙ РАСЧЕТ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 МИНИМАЛЬНО ДОПУСТИМОГО УРОВНЯ ОБЕСПЕЧЕННО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Я МУНИЦИПАЛЬНЫХ ОБРАЗОВАНИЙ В КИЯСОВСКОМ РАЙОН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АМИ МЕСТНОГО ЗНАЧЕНИЯ И ПРЕДЕЛЬНЫХ ЗНАЧЕНИЙ РАСЧЕТ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 МАКСИМАЛЬНО ДОПУСТИМОГО УРОВНЯ ТЕРРИТОРИАЛЬНО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УПНОСТИ ТАКИХ ОБЪЕКТОВ ДЛЯ НАСЕЛЕНИЯ МУНИЦИПАЛЬ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Й В КИЯСОВСКОМ РАЙОНЕ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8. Обоснование предельных значений расчетных показателей минимально допустимого уровня обеспеченности населения муниципальных образований в Киясовском районе объектами местного значения и предельных значений расчетных показателей максимально допустимого уровня территориальной доступности таких объектов для населения муниципальных образований в Киясовском районе, содержащихся в основной части Нормативов, представлено в </w:t>
      </w:r>
      <w:hyperlink w:anchor="P1418">
        <w:r>
          <w:rPr>
            <w:rStyle w:val="InternetLink"/>
            <w:rFonts w:cs="Times New Roman" w:ascii="Times New Roman" w:hAnsi="Times New Roman"/>
            <w:color w:val="0000FF"/>
          </w:rPr>
          <w:t>таблице 19</w:t>
        </w:r>
      </w:hyperlink>
      <w:r>
        <w:rPr>
          <w:rFonts w:cs="Times New Roman" w:ascii="Times New Roman" w:hAnsi="Times New Roman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е удельные показатели на перспективу остаются практически неизменными. В соответствии с этим расчет показателей градостроительного проектирования производится по фактическим статистическим и демографическим данным.</w:t>
      </w:r>
    </w:p>
    <w:p>
      <w:pPr>
        <w:pStyle w:val="ConsPlusNormal"/>
        <w:tabs>
          <w:tab w:val="clear" w:pos="708"/>
          <w:tab w:val="left" w:pos="16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</w:rPr>
      </w:pPr>
      <w:bookmarkStart w:id="14" w:name="P1418"/>
      <w:bookmarkEnd w:id="14"/>
      <w:r>
        <w:rPr>
          <w:rFonts w:cs="Times New Roman" w:ascii="Times New Roman" w:hAnsi="Times New Roman"/>
        </w:rPr>
        <w:t>Таблица 19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0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551"/>
        <w:gridCol w:w="2665"/>
        <w:gridCol w:w="33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 местного знач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предельных значений расчетных показателе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 Объекты местного значения в области физической культуры и спорта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ы, плоскостные спортивные сооруж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инимально допустимого уровня обеспечен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ы с учетом требований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П 42.13330.2016</w:t>
              </w:r>
            </w:hyperlink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аксимально допустимого уровня территориальной доступ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ы с учетом пространственно-территориальных особенностей организации инфраструктуры республики исходя из текущего состояния и перспектив развития территорий с учетом требований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П 42.13330.2016</w:t>
              </w:r>
            </w:hyperlink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тельные бассейн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инимально допустимого уровня обеспечен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ы с учетом требований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П 42.13330.2016</w:t>
              </w:r>
            </w:hyperlink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аксимально допустимого уровня территориальной доступ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ы с учетом пространственно-территориальных особенностей организации инфраструктуры республики исходя из текущего состояния и перспектив развития территорий с учетом требований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П 42.13330.2016</w:t>
              </w:r>
            </w:hyperlink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оздоровительный комплек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инимально допустимого уровня обеспечен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ы с учетом требований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П 42.13330.2016</w:t>
              </w:r>
            </w:hyperlink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аксимально допустимого уровня территориальной доступ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ы с учетом пространственно-территориальных особенностей организации инфраструктуры республики исходя из текущего состояния и перспектив развития территорий с учетом требований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П 42.13330.2016</w:t>
              </w:r>
            </w:hyperlink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для занятий физической культурой и спортом (спортивные залы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инимально допустимого уровня обеспечен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ы с учетом требований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П 42.13330.2016</w:t>
              </w:r>
            </w:hyperlink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аксимально допустимого уровня территориальной доступ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ы с учетом пространственно-территориальных особенностей организации инфраструктуры республики исходя из текущего состояния и перспектив развития территорий с учетом требований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П 42.13330.2016</w:t>
              </w:r>
            </w:hyperlink>
          </w:p>
        </w:tc>
      </w:tr>
      <w:tr>
        <w:trPr/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 Объекты местного значения в области образования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ые образовательные организа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инимально допустимого уровня обеспечен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ы в соответствии с требованиями СП 42.13330.2016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(таблица Д.1)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ются в зависимости от демографической структуры поселения, принимая расчетный уровень обеспеченности детей дошкольными образовательными организациями в пределах 85%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населенных пунктов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76 x 0,85 = 829,6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29,6/ 9041 x 1000 = 91,7 место на 1000 человек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76 - количество детей 1 - 7 лет на территории Киясовского района на 1 января 2019 года согласно сведениям Удмуртстата;</w:t>
            </w:r>
          </w:p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041 - количество человек, проживавших на территории Киясовского района на 1 января 2019 года согласно сведениям Удмуртстата.</w:t>
            </w:r>
          </w:p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инимально допустимого уровня обеспеченности населения муниципальных образований в Удмуртской Республике объектами местного значения в области образования и расчетных показателей максимально допустимого уровня территориальной доступности таких объектов для населения муниципальных образований в Удмуртской Республике являются укрупненными и подлежат обязательному уточнению для каждого муниципального образования в Удмуртской Республике при разработке местных нормативов градостроительного проектировани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аксимально допустимого уровня территориальной доступ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ы в соответствии с требованиями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П 42.13330.2016</w:t>
              </w:r>
            </w:hyperlink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организа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инимально допустимого уровня обеспечен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ы в соответствии с требованиями СП 42.13330.2016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(таблица Д.1)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следует принимать с учетом 100% охвата детей начальным общим и основным общим образование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 - IX классы) и до 75% детей - средним общим образованием (X - XI классы)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населенных пунктов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47 x 0,75 = 785,25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785,25 / 9041 x 1000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 87 мест на 1000 человек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47 - количество детей 7 - 17 лет на территории Киясовского района на 1 января 2019 года согласно сведениям Удмуртстат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041 - количество человек, проживавших на территории Киясовского района на 1 января 2019 года, согласно сведениям Удмуртстата.</w:t>
            </w:r>
          </w:p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инимально допустимого уровня обеспеченности населения муниципальных образований в Удмуртской Республике объектами местного значения в области образования и расчетных показателей максимально допустимого уровня территориальной доступности таких объектов для населения муниципальных образований в Удмуртской Республике являются укрупненными и подлежат обязательному уточнению для каждого муниципального образования в Удмуртской Республике при разработке местных нормативов градостроительного проектировани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аксимально допустимого уровня территориальной доступ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ы в соответствии с требованиями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П 42.13330.2016</w:t>
              </w:r>
            </w:hyperlink>
          </w:p>
        </w:tc>
      </w:tr>
      <w:tr>
        <w:trPr/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1470" w:leader="none"/>
                <w:tab w:val="center" w:pos="4450" w:leader="none"/>
              </w:tabs>
              <w:outlineLvl w:val="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ab/>
              <w:tab/>
              <w:t>3. Объекты местного значения в области культуры и искусства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инимально допустимого уровня обеспечен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ы с учетом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распоряжения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культуры Российской Федерации от 2 августа 2017 года N Р-965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аксимально допустимого уровня территориальной доступ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ы с учетом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распоряжения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культуры Российской Федерации от 2 августа 2017 года N Р-965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еи и выставочные зал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инимально допустимого уровня обеспечен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ы с учетом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распоряжения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культуры Российской Федерации от 2 августа 2017 года N Р-965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аксимально допустимого уровня территориальной доступ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ы с учетом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распоряжения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культуры Российской Федерации от 2 августа 2017 года N Р-965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ы, концертные зал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инимально допустимого уровня обеспечен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ы с учетом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распоряжения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культуры Российской Федерации от 2 августа 2017 года N Р-965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аксимально допустимого уровня территориальной доступ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ы с учетом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распоряжения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культуры Российской Федерации от 2 августа 2017 года N Р-965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отеатры и кинозал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инимально допустимого уровня обеспечен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ы с учетом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распоряжения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культуры Российской Федерации от 2 августа 2017 года N Р-965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аксимально допустимого уровня территориальной доступ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ы с учетом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распоряжения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культуры Российской Федерации от 2 августа 2017 года N Р-965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лубного тип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инимально допустимого уровня обеспечен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ы с учетом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распоряжения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культуры Российской Федерации от 2 августа 2017 года N Р-965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значения расчетных показателей максимально допустимого уровня территориальной доступ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установлены с учетом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распоряжения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культуры Российской Федерации от 2 августа 2017 года N Р-96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IV. ПРАВИЛА И ОБЛАСТЬ ПРИМЕНЕНИЯ РАСЧЕТ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, СОДЕРЖАЩИХСЯ В ОСНОВНОЙ ЧАСТИ НОРМАТИВОВ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ОГО ПРОЕКТИРОВАНИЯ ПО КИЯСОВСКОМУ РАЙОНУ</w:t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9. Нормативы направлены на обеспечение градостроительными средствами (совокупностью расчетных показателей) безопасности и устойчивости развития Киясовского района и входящих в его состав муниципальных образований, охрану здоровья населения, рациональное использование природных ресурсов и охрану окружающей среды, защиту территорий населенных пунктов от неблагоприятных воздействий природного и техногенного характера, а также на создание условий для реализации определенных законодательством Российской Федерации социальных гарантий граждан в части обеспечения объектами социального и культурно-бытового обслуживания, инженерной и транспортной инфраструктур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Нормативы являются обязательными для всех субъектов градостроительных отношений, осуществляющих свою деятельность на территории Киясовского района, независимо от их организационно-правовой форм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ы входят в систему нормативных документов, регламентирующих градостроительную деятельность, и применяю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при подготовке документов территориального планирования Киясовского района, документов территориального планирования муниципальных образований, правил землепользования и застройки муниципальных образований, документации по планировке территории, а также при внесении изменений в вышеуказанную градостроительную документац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при проверке в установленном порядке уполномоченными органами исполнительной власти Киясовского района, органами местного самоуправления муниципальных образований документации по планировке территор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при осуществлении уполномоченным органом исполнительной власти Киясовского района контроля за соблюдением органами местного самоуправления законодательства о градостроительной деятельно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местных нормативов градостроительного проектирования (муниципального района, поселения, городского округа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75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0020B2605EFC26E1B07349113988550310CD047FCB93CFCC3A8874AA85BC2B4E39239B0E2F4CF72E191627E2D95F7E276AF86771237E83V1K8F" TargetMode="External"/><Relationship Id="rId3" Type="http://schemas.openxmlformats.org/officeDocument/2006/relationships/hyperlink" Target="consultantplus://offline/ref=F70020B2605EFC26E1B0735F1255D65D031F91097DCA919892698E23F5D5BA7E0E7925CE4D6B41F028124275A687062D6021F5666C3F7E8206C57984V1K1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F70020B2605EFC26E1B07349113988550315CB037AC393CFCC3A8874AA85BC2B5C397B970C2C52F12B0C4076A4V8KCF" TargetMode="External"/><Relationship Id="rId7" Type="http://schemas.openxmlformats.org/officeDocument/2006/relationships/hyperlink" Target="consultantplus://offline/ref=F70020B2605EFC26E1B07349113988550310CE0D7CC893CFCC3A8874AA85BC2B4E39239B0E2F4CF12F191627E2D95F7E276AF86771237E83V1K8F" TargetMode="External"/><Relationship Id="rId8" Type="http://schemas.openxmlformats.org/officeDocument/2006/relationships/hyperlink" Target="consultantplus://offline/ref=F70020B2605EFC26E1B0735F1255D65D031F91097DCB9A90956C8E23F5D5BA7E0E7925CE5F6B19FC2A115C76A592507C26V7K4F" TargetMode="External"/><Relationship Id="rId9" Type="http://schemas.openxmlformats.org/officeDocument/2006/relationships/hyperlink" Target="consultantplus://offline/ref=F70020B2605EFC26E1B0735F1255D65D031F910975C2999E9565D329FD8CB67C09767AD94A224DF12812427EADD803387179FA6771217D9F1AC77BV8K6F" TargetMode="External"/><Relationship Id="rId10" Type="http://schemas.openxmlformats.org/officeDocument/2006/relationships/hyperlink" Target="consultantplus://offline/ref=F70020B2605EFC26E1B07247013988550215CD057BC0CEC5C4638476AD8AE33C49702F9A0C2F4AF023461332F381507F3A74FB7A6D217CV8K1F" TargetMode="External"/><Relationship Id="rId11" Type="http://schemas.openxmlformats.org/officeDocument/2006/relationships/hyperlink" Target="consultantplus://offline/ref=F70020B2605EFC26E1B07247013988550215CD057BC0CEC5C4638476AD8AE33C49702F9A0C2E49F323461332F381507F3A74FB7A6D217CV8K1F" TargetMode="External"/><Relationship Id="rId12" Type="http://schemas.openxmlformats.org/officeDocument/2006/relationships/hyperlink" Target="consultantplus://offline/ref=F70020B2605EFC26E1B0644B033988550312C70675CF93CFCC3A8874AA85BC2B5C397B970C2C52F12B0C4076A4V8KCF" TargetMode="External"/><Relationship Id="rId13" Type="http://schemas.openxmlformats.org/officeDocument/2006/relationships/hyperlink" Target="consultantplus://offline/ref=F70020B2605EFC26E1B06D5204398855011DC80075CD93CFCC3A8874AA85BC2B4E39239B0E2F4CF02A191627E2D95F7E276AF86771237E83V1K8F" TargetMode="External"/><Relationship Id="rId14" Type="http://schemas.openxmlformats.org/officeDocument/2006/relationships/hyperlink" Target="consultantplus://offline/ref=F70020B2605EFC26E1B07349113988550315CB0C7ECF93CFCC3A8874AA85BC2B4E39239B0E2F4BF321191627E2D95F7E276AF86771237E83V1K8F" TargetMode="External"/><Relationship Id="rId15" Type="http://schemas.openxmlformats.org/officeDocument/2006/relationships/hyperlink" Target="consultantplus://offline/ref=F70020B2605EFC26E1B07349113988550114C60D7FC893CFCC3A8874AA85BC2B5C397B970C2C52F12B0C4076A4V8KCF" TargetMode="External"/><Relationship Id="rId16" Type="http://schemas.openxmlformats.org/officeDocument/2006/relationships/hyperlink" Target="consultantplus://offline/ref=F70020B2605EFC26E1B07247013988550214C8007AC0CEC5C4638476AD8AE32E492823980D314CF236104274VAK6F" TargetMode="External"/><Relationship Id="rId17" Type="http://schemas.openxmlformats.org/officeDocument/2006/relationships/hyperlink" Target="consultantplus://offline/ref=F70020B2605EFC26E1B07247013988550214C8007AC0CEC5C4638476AD8AE32E492823980D314CF236104274VAK6F" TargetMode="External"/><Relationship Id="rId18" Type="http://schemas.openxmlformats.org/officeDocument/2006/relationships/hyperlink" Target="consultantplus://offline/ref=F70020B2605EFC26E1B07247013988550214C8007AC0CEC5C4638476AD8AE32E492823980D314CF236104274VAK6F" TargetMode="External"/><Relationship Id="rId19" Type="http://schemas.openxmlformats.org/officeDocument/2006/relationships/hyperlink" Target="consultantplus://offline/ref=F70020B2605EFC26E1B07247013988550214C70678C0CEC5C4638476AD8AE32E492823980D314CF236104274VAK6F" TargetMode="External"/><Relationship Id="rId20" Type="http://schemas.openxmlformats.org/officeDocument/2006/relationships/hyperlink" Target="consultantplus://offline/ref=F70020B2605EFC26E1B07247013988550215CF037EC0CEC5C4638476AD8AE32E492823980D314CF236104274VAK6F" TargetMode="External"/><Relationship Id="rId21" Type="http://schemas.openxmlformats.org/officeDocument/2006/relationships/hyperlink" Target="consultantplus://offline/ref=F70020B2605EFC26E1B0734911398855021DC8057EC993CFCC3A8874AA85BC2B4E39239B0E2F4CF120191627E2D95F7E276AF86771237E83V1K8F" TargetMode="External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hyperlink" Target="consultantplus://offline/ref=F70020B2605EFC26E1B0734911398855011DCA0C7CCC93CFCC3A8874AA85BC2B5C397B970C2C52F12B0C4076A4V8KCF" TargetMode="External"/><Relationship Id="rId25" Type="http://schemas.openxmlformats.org/officeDocument/2006/relationships/hyperlink" Target="consultantplus://offline/ref=F70020B2605EFC26E1B07349113988550310CB0D7DC993CFCC3A8874AA85BC2B5C397B970C2C52F12B0C4076A4V8KCF" TargetMode="External"/><Relationship Id="rId26" Type="http://schemas.openxmlformats.org/officeDocument/2006/relationships/hyperlink" Target="consultantplus://offline/ref=F70020B2605EFC26E1B0734911398855011DCA0C7CCC93CFCC3A8874AA85BC2B5C397B970C2C52F12B0C4076A4V8KCF" TargetMode="External"/><Relationship Id="rId27" Type="http://schemas.openxmlformats.org/officeDocument/2006/relationships/image" Target="media/image3.wmf"/><Relationship Id="rId28" Type="http://schemas.openxmlformats.org/officeDocument/2006/relationships/hyperlink" Target="consultantplus://offline/ref=F70020B2605EFC26E1B07247013988550215CF037EC0CEC5C4638476AD8AE32E492823980D314CF236104274VAK6F" TargetMode="External"/><Relationship Id="rId29" Type="http://schemas.openxmlformats.org/officeDocument/2006/relationships/hyperlink" Target="consultantplus://offline/ref=F70020B2605EFC26E1B07247013988550215CF037EC0CEC5C4638476AD8AE33C49702F9A0F264EF723461332F381507F3A74FB7A6D217CV8K1F" TargetMode="External"/><Relationship Id="rId30" Type="http://schemas.openxmlformats.org/officeDocument/2006/relationships/hyperlink" Target="consultantplus://offline/ref=F70020B2605EFC26E1B0734911398855011DCA0C7CCC93CFCC3A8874AA85BC2B5C397B970C2C52F12B0C4076A4V8KCF" TargetMode="External"/><Relationship Id="rId31" Type="http://schemas.openxmlformats.org/officeDocument/2006/relationships/hyperlink" Target="consultantplus://offline/ref=F70020B2605EFC26E1B07247013988550215CF037EC0CEC5C4638476AD8AE32E492823980D314CF236104274VAK6F" TargetMode="External"/><Relationship Id="rId32" Type="http://schemas.openxmlformats.org/officeDocument/2006/relationships/hyperlink" Target="consultantplus://offline/ref=F70020B2605EFC26E1B07349113988550113CA0D7CCF93CFCC3A8874AA85BC2B4E39239B0E2F4CF02A191627E2D95F7E276AF86771237E83V1K8F" TargetMode="External"/><Relationship Id="rId33" Type="http://schemas.openxmlformats.org/officeDocument/2006/relationships/hyperlink" Target="consultantplus://offline/ref=F70020B2605EFC26E1B07349113988550113CA0D7CCF93CFCC3A8874AA85BC2B5C397B970C2C52F12B0C4076A4V8KCF" TargetMode="External"/><Relationship Id="rId34" Type="http://schemas.openxmlformats.org/officeDocument/2006/relationships/image" Target="media/image4.wmf"/><Relationship Id="rId35" Type="http://schemas.openxmlformats.org/officeDocument/2006/relationships/hyperlink" Target="consultantplus://offline/ref=F70020B2605EFC26E1B07349113988550113CA0D7CCF93CFCC3A8874AA85BC2B5C397B970C2C52F12B0C4076A4V8KCF" TargetMode="External"/><Relationship Id="rId36" Type="http://schemas.openxmlformats.org/officeDocument/2006/relationships/hyperlink" Target="consultantplus://offline/ref=F70020B2605EFC26E1B07349113988550316CB047FCB93CFCC3A8874AA85BC2B4E39239B0E2F4DF02B191627E2D95F7E276AF86771237E83V1K8F" TargetMode="External"/><Relationship Id="rId37" Type="http://schemas.openxmlformats.org/officeDocument/2006/relationships/hyperlink" Target="consultantplus://offline/ref=F70020B2605EFC26E1B07349113988550216CD007BCB93CFCC3A8874AA85BC2B5C397B970C2C52F12B0C4076A4V8KCF" TargetMode="External"/><Relationship Id="rId38" Type="http://schemas.openxmlformats.org/officeDocument/2006/relationships/hyperlink" Target="consultantplus://offline/ref=F70020B2605EFC26E1B07349113988550216CD007BCB93CFCC3A8874AA85BC2B5C397B970C2C52F12B0C4076A4V8KCF" TargetMode="External"/><Relationship Id="rId39" Type="http://schemas.openxmlformats.org/officeDocument/2006/relationships/hyperlink" Target="consultantplus://offline/ref=F70020B2605EFC26E1B07349113988550216CD007BCB93CFCC3A8874AA85BC2B5C397B970C2C52F12B0C4076A4V8KCF" TargetMode="External"/><Relationship Id="rId40" Type="http://schemas.openxmlformats.org/officeDocument/2006/relationships/hyperlink" Target="consultantplus://offline/ref=F70020B2605EFC26E1B07349113988550216CD007BCB93CFCC3A8874AA85BC2B5C397B970C2C52F12B0C4076A4V8KCF" TargetMode="External"/><Relationship Id="rId41" Type="http://schemas.openxmlformats.org/officeDocument/2006/relationships/hyperlink" Target="consultantplus://offline/ref=F70020B2605EFC26E1B07349113988550315CB037AC393CFCC3A8874AA85BC2B5C397B970C2C52F12B0C4076A4V8KCF" TargetMode="External"/><Relationship Id="rId42" Type="http://schemas.openxmlformats.org/officeDocument/2006/relationships/hyperlink" Target="consultantplus://offline/ref=F70020B2605EFC26E1B07349113988550315CB037AC393CFCC3A8874AA85BC2B5C397B970C2C52F12B0C4076A4V8KCF" TargetMode="External"/><Relationship Id="rId43" Type="http://schemas.openxmlformats.org/officeDocument/2006/relationships/hyperlink" Target="consultantplus://offline/ref=F70020B2605EFC26E1B07349113988550310CE0D7CC893CFCC3A8874AA85BC2B4E39239B0E2F4CF12F191627E2D95F7E276AF86771237E83V1K8F" TargetMode="External"/><Relationship Id="rId44" Type="http://schemas.openxmlformats.org/officeDocument/2006/relationships/hyperlink" Target="consultantplus://offline/ref=F70020B2605EFC26E1B0735F1255D65D031F91097DCB9A90956C8E23F5D5BA7E0E7925CE5F6B19FC2A115C76A592507C26V7K4F" TargetMode="External"/><Relationship Id="rId45" Type="http://schemas.openxmlformats.org/officeDocument/2006/relationships/hyperlink" Target="consultantplus://offline/ref=F70020B2605EFC26E1B07247013988550215CF037EC0CEC5C4638476AD8AE33C49702F9A0F2C48F123461332F381507F3A74FB7A6D217CV8K1F" TargetMode="External"/><Relationship Id="rId46" Type="http://schemas.openxmlformats.org/officeDocument/2006/relationships/hyperlink" Target="consultantplus://offline/ref=F70020B2605EFC26E1B0735F1255D65D031F910975C2999E9565D329FD8CB67C09767AD94A224DF12812427EADD803387179FA6771217D9F1AC77BV8K6F" TargetMode="External"/><Relationship Id="rId47" Type="http://schemas.openxmlformats.org/officeDocument/2006/relationships/hyperlink" Target="consultantplus://offline/ref=F70020B2605EFC26E1B07247013988550215CF037EC0CEC5C4638476AD8AE33C49702F9A0F2C48F123461332F381507F3A74FB7A6D217CV8K1F" TargetMode="External"/><Relationship Id="rId48" Type="http://schemas.openxmlformats.org/officeDocument/2006/relationships/hyperlink" Target="consultantplus://offline/ref=F70020B2605EFC26E1B0735F1255D65D031F910975C2999E9565D329FD8CB67C09767AD94A224DF12812427EADD803387179FA6771217D9F1AC77BV8K6F" TargetMode="External"/><Relationship Id="rId49" Type="http://schemas.openxmlformats.org/officeDocument/2006/relationships/hyperlink" Target="consultantplus://offline/ref=F70020B2605EFC26E1B07247013988550215CF037EC0CEC5C4638476AD8AE32E492823980D314CF236104274VAK6F" TargetMode="External"/><Relationship Id="rId50" Type="http://schemas.openxmlformats.org/officeDocument/2006/relationships/hyperlink" Target="consultantplus://offline/ref=F70020B2605EFC26E1B06D52043988550211C8057CCF93CFCC3A8874AA85BC2B5C397B970C2C52F12B0C4076A4V8KCF" TargetMode="External"/><Relationship Id="rId51" Type="http://schemas.openxmlformats.org/officeDocument/2006/relationships/hyperlink" Target="consultantplus://offline/ref=F70020B2605EFC26E1B07247013988550215CF037EC0CEC5C4638476AD8AE32E492823980D314CF236104274VAK6F" TargetMode="External"/><Relationship Id="rId52" Type="http://schemas.openxmlformats.org/officeDocument/2006/relationships/hyperlink" Target="consultantplus://offline/ref=F70020B2605EFC26E1B07247013988550215CF037EC0CEC5C4638476AD8AE32E492823980D314CF236104274VAK6F" TargetMode="External"/><Relationship Id="rId53" Type="http://schemas.openxmlformats.org/officeDocument/2006/relationships/hyperlink" Target="consultantplus://offline/ref=F70020B2605EFC26E1B07247013988550215CF037EC0CEC5C4638476AD8AE32E492823980D314CF236104274VAK6F" TargetMode="External"/><Relationship Id="rId54" Type="http://schemas.openxmlformats.org/officeDocument/2006/relationships/hyperlink" Target="consultantplus://offline/ref=F70020B2605EFC26E1B07247013988550215CF037EC0CEC5C4638476AD8AE32E492823980D314CF236104274VAK6F" TargetMode="External"/><Relationship Id="rId55" Type="http://schemas.openxmlformats.org/officeDocument/2006/relationships/hyperlink" Target="consultantplus://offline/ref=F70020B2605EFC26E1B07247013988550215CF037EC0CEC5C4638476AD8AE32E492823980D314CF236104274VAK6F" TargetMode="External"/><Relationship Id="rId56" Type="http://schemas.openxmlformats.org/officeDocument/2006/relationships/hyperlink" Target="consultantplus://offline/ref=F70020B2605EFC26E1B07247013988550215CF037EC0CEC5C4638476AD8AE32E492823980D314CF236104274VAK6F" TargetMode="External"/><Relationship Id="rId57" Type="http://schemas.openxmlformats.org/officeDocument/2006/relationships/hyperlink" Target="consultantplus://offline/ref=F70020B2605EFC26E1B07247013988550215CF037EC0CEC5C4638476AD8AE32E492823980D314CF236104274VAK6F" TargetMode="External"/><Relationship Id="rId58" Type="http://schemas.openxmlformats.org/officeDocument/2006/relationships/hyperlink" Target="consultantplus://offline/ref=F70020B2605EFC26E1B07247013988550215CF037EC0CEC5C4638476AD8AE32E492823980D314CF236104274VAK6F" TargetMode="External"/><Relationship Id="rId59" Type="http://schemas.openxmlformats.org/officeDocument/2006/relationships/hyperlink" Target="consultantplus://offline/ref=F70020B2605EFC26E1B07247013988550215CF037EC0CEC5C4638476AD8AE32E492823980D314CF236104274VAK6F" TargetMode="External"/><Relationship Id="rId60" Type="http://schemas.openxmlformats.org/officeDocument/2006/relationships/hyperlink" Target="consultantplus://offline/ref=F70020B2605EFC26E1B07247013988550215CF037EC0CEC5C4638476AD8AE33C49702F9A0F264EF723461332F381507F3A74FB7A6D217CV8K1F" TargetMode="External"/><Relationship Id="rId61" Type="http://schemas.openxmlformats.org/officeDocument/2006/relationships/hyperlink" Target="consultantplus://offline/ref=F70020B2605EFC26E1B07247013988550215CF037EC0CEC5C4638476AD8AE32E492823980D314CF236104274VAK6F" TargetMode="External"/><Relationship Id="rId62" Type="http://schemas.openxmlformats.org/officeDocument/2006/relationships/hyperlink" Target="consultantplus://offline/ref=F70020B2605EFC26E1B07247013988550215CF037EC0CEC5C4638476AD8AE33C49702F9A0F264EF723461332F381507F3A74FB7A6D217CV8K1F" TargetMode="External"/><Relationship Id="rId63" Type="http://schemas.openxmlformats.org/officeDocument/2006/relationships/image" Target="media/image4.wmf"/><Relationship Id="rId64" Type="http://schemas.openxmlformats.org/officeDocument/2006/relationships/hyperlink" Target="consultantplus://offline/ref=F70020B2605EFC26E1B07247013988550215CF037EC0CEC5C4638476AD8AE32E492823980D314CF236104274VAK6F" TargetMode="External"/><Relationship Id="rId65" Type="http://schemas.openxmlformats.org/officeDocument/2006/relationships/hyperlink" Target="consultantplus://offline/ref=F70020B2605EFC26E1B07349113988550216CD007BCB93CFCC3A8874AA85BC2B5C397B970C2C52F12B0C4076A4V8KCF" TargetMode="External"/><Relationship Id="rId66" Type="http://schemas.openxmlformats.org/officeDocument/2006/relationships/hyperlink" Target="consultantplus://offline/ref=F70020B2605EFC26E1B07349113988550216CD007BCB93CFCC3A8874AA85BC2B5C397B970C2C52F12B0C4076A4V8KCF" TargetMode="External"/><Relationship Id="rId67" Type="http://schemas.openxmlformats.org/officeDocument/2006/relationships/hyperlink" Target="consultantplus://offline/ref=F70020B2605EFC26E1B07349113988550216CD007BCB93CFCC3A8874AA85BC2B5C397B970C2C52F12B0C4076A4V8KCF" TargetMode="External"/><Relationship Id="rId68" Type="http://schemas.openxmlformats.org/officeDocument/2006/relationships/hyperlink" Target="consultantplus://offline/ref=F70020B2605EFC26E1B07349113988550216CD007BCB93CFCC3A8874AA85BC2B5C397B970C2C52F12B0C4076A4V8KCF" TargetMode="External"/><Relationship Id="rId69" Type="http://schemas.openxmlformats.org/officeDocument/2006/relationships/hyperlink" Target="consultantplus://offline/ref=F70020B2605EFC26E1B07349113988550216CD007BCB93CFCC3A8874AA85BC2B5C397B970C2C52F12B0C4076A4V8KCF" TargetMode="External"/><Relationship Id="rId70" Type="http://schemas.openxmlformats.org/officeDocument/2006/relationships/hyperlink" Target="consultantplus://offline/ref=F70020B2605EFC26E1B07349113988550216CD007BCB93CFCC3A8874AA85BC2B5C397B970C2C52F12B0C4076A4V8KCF" TargetMode="External"/><Relationship Id="rId71" Type="http://schemas.openxmlformats.org/officeDocument/2006/relationships/hyperlink" Target="consultantplus://offline/ref=F70020B2605EFC26E1B07349113988550216CD007BCB93CFCC3A8874AA85BC2B5C397B970C2C52F12B0C4076A4V8KCF" TargetMode="External"/><Relationship Id="rId72" Type="http://schemas.openxmlformats.org/officeDocument/2006/relationships/hyperlink" Target="consultantplus://offline/ref=F70020B2605EFC26E1B07349113988550216CD007BCB93CFCC3A8874AA85BC2B5C397B970C2C52F12B0C4076A4V8KCF" TargetMode="External"/><Relationship Id="rId73" Type="http://schemas.openxmlformats.org/officeDocument/2006/relationships/hyperlink" Target="consultantplus://offline/ref=F70020B2605EFC26E1B07349113988550216CD007BCB93CFCC3A8874AA85BC2B5C397B970C2C52F12B0C4076A4V8KCF" TargetMode="External"/><Relationship Id="rId74" Type="http://schemas.openxmlformats.org/officeDocument/2006/relationships/hyperlink" Target="consultantplus://offline/ref=F70020B2605EFC26E1B07349113988550216CD007BCB93CFCC3A8874AA85BC2B5C397B970C2C52F12B0C4076A4V8KCF" TargetMode="External"/><Relationship Id="rId75" Type="http://schemas.openxmlformats.org/officeDocument/2006/relationships/footer" Target="footer3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10:00Z</dcterms:created>
  <dc:creator>bua</dc:creator>
  <dc:description/>
  <cp:keywords/>
  <dc:language>en-US</dc:language>
  <cp:lastModifiedBy>bua</cp:lastModifiedBy>
  <cp:lastPrinted>2020-03-30T11:40:00Z</cp:lastPrinted>
  <dcterms:modified xsi:type="dcterms:W3CDTF">2020-04-24T06:42:00Z</dcterms:modified>
  <cp:revision>7</cp:revision>
  <dc:subject/>
  <dc:title/>
</cp:coreProperties>
</file>