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798"/>
        <w:gridCol w:w="5568"/>
        <w:gridCol w:w="121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1- расходы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 "Киясовский район"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8 декабря 2009 г. №30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61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сходов бюджета муниципального образования "Киясовский район" на 2010 год по разделам и подразделам функциональной классификации расходов бюджета 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0 год, всего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00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</w:t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9</w:t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7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грамма по усилению борьбы с преступностью и профилактике правонарушений  в Киясовском район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эконом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0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39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8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0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5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4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1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лексная Программа развития физической культуры и спорта в Киясовском районе на 2008-2010 го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грамма "Предупреждение и борьба с заболеваниями социального характера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3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5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0,6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6</w:t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5,6</w:t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983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98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36:00Z</dcterms:created>
  <dc:creator>UprFin</dc:creator>
  <dc:description/>
  <cp:keywords/>
  <dc:language>en-US</dc:language>
  <cp:lastModifiedBy>User</cp:lastModifiedBy>
  <cp:lastPrinted>2009-12-28T14:52:00Z</cp:lastPrinted>
  <dcterms:modified xsi:type="dcterms:W3CDTF">2010-01-19T12:09:00Z</dcterms:modified>
  <cp:revision>15</cp:revision>
  <dc:subject/>
  <dc:title/>
</cp:coreProperties>
</file>