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Кияс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ного Совета депутатов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</w:rPr>
        <w:t xml:space="preserve">от 28.12.2009 г. № 301   </w:t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TextBody"/>
        <w:rPr/>
      </w:pPr>
      <w:r>
        <w:rPr/>
        <w:t xml:space="preserve">  </w:t>
      </w:r>
      <w:r>
        <w:rPr/>
        <w:t>«Кияс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"/>
        <w:gridCol w:w="2491"/>
        <w:gridCol w:w="7229"/>
      </w:tblGrid>
      <w:tr>
        <w:trPr/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 главного администратора доходов бюджета муниципального образования «Киясовский район» -  органы  местного самоуправления муниципального образования «Киясовс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ов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ов бюдже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муниципального образования  «Киясовс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10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, получаемые в виде аренд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8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получаемые от передачи  имущества, находящегося в собственности муниципальных районов (за исключением имущества муниципальных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5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лата за пользование водными объектами, находящимися в собственности муниципальных районов 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32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32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33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4 02033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4 03050 05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 и реализации конфискованного и иного 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6014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Администрации муниципального образования «Киясов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общеобразовательное учреждение Мушаковская средняя общеобразовательная школа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Молодежный центр «Ровесник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 Администрации муниципального образования «Киясовский район»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Киясовская центральная районная больница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«Комплексный центр социального обслуживания населения Киясовского района Удмуртской Республики»</w:t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муниципального образования «Киясовский район»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6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 сумм,  израсходованных  незаконно  или   не   по   целевому назначению, а также доходов, полученных от их  использования  (в 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1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 муниципальных районов от  возврата  остатков  субсидий  и  субвенций прошлых лет небюджетными организациями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(1), (2), (3)</w:t>
            </w:r>
          </w:p>
        </w:tc>
      </w:tr>
      <w:tr>
        <w:trPr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ные доходы бюджета муниципального образования «Киясовский район», администрирование которых может осуществляться главными администраторами доходов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Киясовский район», в пределах их компетенции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автономных учреждений, а также имущества муниципальных унитарных предприятий, в том числе казенных) (3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 03050 05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3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   взимаемые   организациями  муниципальных районов за  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 сумм,  израсходованных  незаконно  или   не   по   целевому назначению, а также доходов, полученных от их  использования  (в  части бюджетов муниципальных районов)</w:t>
            </w:r>
          </w:p>
        </w:tc>
      </w:tr>
      <w:tr>
        <w:trPr>
          <w:trHeight w:val="4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8" w:hanging="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10 05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 муниципальных районов от  возврата  остатков  субсидий  и  субвенций прошлых лет небюджетными организациями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2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3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(1), (2), (3)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Администраторами доходов бюджета муниципального района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      </w:r>
          </w:p>
        </w:tc>
      </w:tr>
      <w:tr>
        <w:trPr>
          <w:trHeight w:val="255" w:hRule="atLeast"/>
        </w:trPr>
        <w:tc>
          <w:tcPr>
            <w:tcW w:w="108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3) В части доходов, зачисляемых в бюджет муниципального района</w:t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правочно:</w:t>
      </w:r>
    </w:p>
    <w:p>
      <w:pPr>
        <w:pStyle w:val="TextBody"/>
        <w:rPr/>
      </w:pPr>
      <w:r>
        <w:rPr>
          <w:sz w:val="20"/>
        </w:rPr>
        <w:t xml:space="preserve">Главные  администраторы  доходов бюджета  муниципального образования «Киясовский район» –  </w:t>
      </w:r>
      <w:r>
        <w:rPr/>
        <w:t>органы  государственной власти Российской Федерации, органы  государственной власти Удмуртской Республики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Министерства Российской Федерации по делам гражданской оборо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резвычайным ситуациям и ликвидациям последствий стихийных бедств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ая инспекция Федеральной налоговой службы России №5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чреждение «Отдел внутренних дел по Киясовскому району»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миграционной службы РФ по УР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УР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Р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технологическому и экологическому надзору по УР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48:00Z</dcterms:created>
  <dc:creator>Kamasheva</dc:creator>
  <dc:description/>
  <cp:keywords/>
  <dc:language>en-US</dc:language>
  <cp:lastModifiedBy>User</cp:lastModifiedBy>
  <dcterms:modified xsi:type="dcterms:W3CDTF">2010-01-19T12:10:00Z</dcterms:modified>
  <cp:revision>6</cp:revision>
  <dc:subject/>
  <dc:title>Приложение № ___</dc:title>
</cp:coreProperties>
</file>