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>
          <w:trHeight w:val="1078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Киясовского районного</w:t>
            </w:r>
          </w:p>
          <w:p>
            <w:pPr>
              <w:pStyle w:val="Normal"/>
              <w:jc w:val="right"/>
              <w:rPr/>
            </w:pPr>
            <w:r>
              <w:rPr/>
              <w:t>Совета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от 28.12.2009 г. № 3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Киясовский район»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в тыс. руб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175"/>
        <w:gridCol w:w="2216"/>
        <w:gridCol w:w="1758"/>
        <w:gridCol w:w="1045"/>
      </w:tblGrid>
      <w:tr>
        <w:trPr>
          <w:trHeight w:val="41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вани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ов (заемщиков, по обязательствам которых предоставляются муниципальные гарантии муниципального образования «Киясовский район»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муниципальных гарантий муниципа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го образования «Киясовский район»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0 год (тыс. руб.)</w:t>
            </w:r>
          </w:p>
        </w:tc>
      </w:tr>
      <w:tr>
        <w:trPr>
          <w:trHeight w:val="4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иясовского райпо на организацию закупок сельскохозяйственной продукции и сырья у населения и других товаропроизводителей, ее переработку и реализацию, приобретение технологического оборудовании и строительство скотоубойных пунктов (муниципальная гарантия муниципального образования «Киясовский район, предоставленная в 2005 году в обеспечение исполнения обязательств перед Министерством финансов  Удмуртской республики по кредитному договору от 18.04.2005 года №44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иясовское райп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4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right="30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ые гарантии муниципального образования «Киясовский район» предоставляются при условии включения в договоры права регрессного требования гаранта к принципалу (заемщику, по обязательствам которого предоставляются муниципальные гарантии).</w:t>
      </w:r>
    </w:p>
    <w:p>
      <w:pPr>
        <w:pStyle w:val="Normal"/>
        <w:ind w:firstLine="540"/>
        <w:jc w:val="both"/>
        <w:rPr/>
      </w:pPr>
      <w:r>
        <w:rPr/>
        <w:t>Общий  объем бюджетных ассигнований, предусмотренных в 2010 году на исполнение муниципальных гарантий муниципального образования «Киясовский район»  по возможным гарантийным случаям, - 350 тыс. руб., в том числе в прогнозируемых источниках внутреннего финансирования текущего дефицита бюджета муниципального образования «Киясовский район» - 350 тыс. руб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22:00Z</dcterms:created>
  <dc:creator>Kamasheva</dc:creator>
  <dc:description/>
  <cp:keywords/>
  <dc:language>en-US</dc:language>
  <cp:lastModifiedBy>User</cp:lastModifiedBy>
  <dcterms:modified xsi:type="dcterms:W3CDTF">2010-01-19T12:10:00Z</dcterms:modified>
  <cp:revision>8</cp:revision>
  <dc:subject/>
  <dc:title>Приложение №___</dc:title>
</cp:coreProperties>
</file>