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8</w:t>
      </w:r>
    </w:p>
    <w:p>
      <w:pPr>
        <w:pStyle w:val="Normal"/>
        <w:ind w:left="5580" w:hanging="0"/>
        <w:jc w:val="both"/>
        <w:rPr/>
      </w:pPr>
      <w:r>
        <w:rPr/>
        <w:t xml:space="preserve">к решению Киясовского районного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 28 .12.2009 г. № 3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муниципального образования «Кияс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05"/>
      </w:tblGrid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совский районный  Совет депутатов Удмурт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Мушак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Молодежный центр 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«Киясовский район»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Киясовская центральная районная б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центр социального обслуживания населения Киясовского района Удмурт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предприятие муниципального образования «Киясовский район» «Стройинве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</w:tbl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Приложение № 11</w:t>
      </w:r>
    </w:p>
    <w:p>
      <w:pPr>
        <w:pStyle w:val="Normal"/>
        <w:ind w:left="5400" w:hanging="0"/>
        <w:rPr/>
      </w:pPr>
      <w:r>
        <w:rPr/>
        <w:t xml:space="preserve">к решению Киясовского   районного Совета депутатов </w:t>
      </w:r>
    </w:p>
    <w:p>
      <w:pPr>
        <w:pStyle w:val="Normal"/>
        <w:ind w:left="5400" w:hanging="0"/>
        <w:rPr/>
      </w:pPr>
      <w:r>
        <w:rPr/>
        <w:t xml:space="preserve">от    28.12.2009 г. №301 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>
          <w:b/>
        </w:rPr>
        <w:t>Распределение муниципальных целевых программ, предусмотренных к финансированию из бюджета муниципального образования «Киясовский район» на 2010 год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ыс.руб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260"/>
        <w:gridCol w:w="540"/>
        <w:gridCol w:w="540"/>
        <w:gridCol w:w="540"/>
        <w:gridCol w:w="906"/>
        <w:gridCol w:w="714"/>
      </w:tblGrid>
      <w:tr>
        <w:trPr>
          <w:trHeight w:val="1526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твержденный план на 2010 год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здравоохранения Киясовская центральная районная больни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"Киясовский район"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950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 по усилению борьбы с преступностью и профилактике правонарушений в Киясовском райо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ы внутренних 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«Киясовский район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</w:t>
            </w:r>
          </w:p>
        </w:tc>
      </w:tr>
    </w:tbl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риложение  12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8.12.2009 г. №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публичных нормативных обязательств, подлежащих исполнению за счет средств бюджета Удмуртской Республики в 2010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 на предоставление гражданам  субсидий на оплату жилого помещения и коммунальных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08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58254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7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40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решению Киясовского районного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 28.12.2009 г. № 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9pt;mso-wrap-distance-left:9pt;mso-wrap-distance-right:0pt;mso-wrap-distance-top:0pt;mso-wrap-distance-bottom:0pt;margin-top:-8.9pt;mso-position-vertical-relative:text;margin-left:2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7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40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решению Киясовского районного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 28.12.2009 г. № 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7,6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риложение 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 28 .12.2009 г. №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   28.12.2009 г. № 3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  28 .12.2009 г. № 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бюджетные трансферты из бюджетов поселений в бюджет </w:t>
      </w:r>
    </w:p>
    <w:p>
      <w:pPr>
        <w:pStyle w:val="Normal"/>
        <w:jc w:val="center"/>
        <w:rPr/>
      </w:pPr>
      <w:r>
        <w:rPr>
          <w:b/>
          <w:bCs/>
        </w:rPr>
        <w:t>муниципального образования «Киясовский район» 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  <w:tab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венций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ясовско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майско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Приложение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>от   28 .12.2009 г. № 3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jc w:val="center"/>
        <w:rPr/>
      </w:pPr>
      <w:r>
        <w:rPr>
          <w:b/>
          <w:sz w:val="24"/>
          <w:szCs w:val="24"/>
        </w:rPr>
        <w:t>Свод доходов и расходов от  приносящей доход деятельности на 2010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х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носящей доход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2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азде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4:00Z</dcterms:created>
  <dc:creator>Овчинникова</dc:creator>
  <dc:description/>
  <cp:keywords/>
  <dc:language>en-US</dc:language>
  <cp:lastModifiedBy>User</cp:lastModifiedBy>
  <cp:lastPrinted>2009-11-19T14:13:00Z</cp:lastPrinted>
  <dcterms:modified xsi:type="dcterms:W3CDTF">2010-01-22T06:54:00Z</dcterms:modified>
  <cp:revision>15</cp:revision>
  <dc:subject/>
  <dc:title/>
</cp:coreProperties>
</file>