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180"/>
        <w:gridCol w:w="524"/>
        <w:gridCol w:w="16"/>
        <w:gridCol w:w="457"/>
        <w:gridCol w:w="83"/>
        <w:gridCol w:w="390"/>
        <w:gridCol w:w="870"/>
        <w:gridCol w:w="46"/>
        <w:gridCol w:w="516"/>
        <w:gridCol w:w="158"/>
        <w:gridCol w:w="1260"/>
      </w:tblGrid>
      <w:tr>
        <w:trPr>
          <w:trHeight w:val="2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"Киясовский район"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12 2009 г. №301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54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расходов бюджета муниципального образования "Киясовский район" в соответствии с ведомственной структурой расходов бюджета муниципального образования «Киясовский район» на 201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тыс.руб.</w:t>
            </w:r>
          </w:p>
        </w:tc>
      </w:tr>
      <w:tr>
        <w:trPr>
          <w:trHeight w:val="1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0 год, всего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"Киясовский район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71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32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77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7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учета (регистрации) многодетных сем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еятельности комиссий по делам несовершеннолетних и защите их пра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6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6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учета и использования документов, относящихся к собственности Удмуртско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6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6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6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6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9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социальной поддержки детей-сирот и детей, оставшихся без попечения родителей в соответствии с Законом УР "О мерах по социальной поддержке детей-сирот и детей, оставшихся без попечения родителе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6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68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мочия по опеке и попечительству в отношении несовершеннолетни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6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6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5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8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8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5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8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8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внутренних де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по усилению борьбы с преступностью и профилактике правонарушений  в Киясовском район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5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5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дорожн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0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автомобильных дорог общего поль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02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02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8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80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802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802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8020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коммунальн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04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04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воспитательная работа с молодежь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для детей и молодеж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ная Программа развития физической культуры и спорта в Киясовском районе на 2008-2010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4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4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4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4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онные выплаты на оплату коммунальных услуг в соответствии с законом УР "О мерах по социальной поддержке многодетных семе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3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3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</w:tr>
      <w:tr>
        <w:trPr>
          <w:trHeight w:val="9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6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  <w:tr>
        <w:trPr>
          <w:trHeight w:val="12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бюджета Удмуртской  Республ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66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66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вной доступности услуг общественного транспорта на территории соответствующего субъекта Российской  Федерации для отдельных категорий  граждан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7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9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проведение отдельных мероприятий по реализации закона УР "О мерах по социальной поддержке многодетных семей" (проездные билеты для учащихся из многодетных, малообеспеченных семей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7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7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48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3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гражданам субсидий на оплату жилого помещения  и коммунальных услуг за счет субвенции из бюджета У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485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485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ясовский районный Совет депутатов Удмуртской Республ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9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9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правление сельского хозяйства Администрации муниципального образования "Киясовский район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2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2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ддержка сельского хозяй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сельскохозяйственного производ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4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сельскохозяйственного производства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4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4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"Киясовский район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64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64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ие дошкольные учрежд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5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9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01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3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8237</w:t>
            </w:r>
          </w:p>
        </w:tc>
      </w:tr>
      <w:tr>
        <w:trPr>
          <w:trHeight w:val="16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убвенции на финансовое обеспечение государственных гарантий прав граждан на получение общедоступного и бесплатного дошкольного (в общеобразовательных учреждениях), начального общего, основного общего, среднего (полного) общего  образования, а также дополнительного образования в общеобразовательных учреждения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99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2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2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1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внешкольной работе с деть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4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4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4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роведению оздоровительной кампании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0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02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1</w:t>
            </w:r>
          </w:p>
        </w:tc>
      </w:tr>
      <w:tr>
        <w:trPr>
          <w:trHeight w:val="9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1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1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1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онные выплаты на оплату коммунальных услуг в соответствии с законом УР "О мерах по социальной поддержке многодетных семе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3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3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езвозмездные и безвозвратные перечис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5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1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ьное обеспечение приемной семь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131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приемного родител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131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8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щеобразовательное учреждение Мушаковская средняя общеобразовательная школ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ие дошкольные учрежд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9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7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7</w:t>
            </w:r>
          </w:p>
        </w:tc>
      </w:tr>
      <w:tr>
        <w:trPr>
          <w:trHeight w:val="16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убвенции на финансовое обеспечение государственных гарантий прав граждан на получение общедоступного и бесплатного дошкольного (в общеобразовательных учреждениях), начального общего, основного общего, среднего (полного) общего  образования, а также дополнительного образования в общеобразовательных учреждения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99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5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3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</w:tr>
      <w:tr>
        <w:trPr>
          <w:trHeight w:val="9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онные выплаты на оплату коммунальных услуг в соответствии с законом УР "О мерах по социальной поддержке многодетных семе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3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3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Молодежный центр "Ровесник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воспитательная работа с молодежью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для детей и молодеж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муниципального образования "Киясовский район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51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по внешкольной работе с деть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5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5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84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9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97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9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зеи и постоянные выстав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7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7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2</w:t>
            </w:r>
          </w:p>
        </w:tc>
      </w:tr>
      <w:tr>
        <w:trPr>
          <w:trHeight w:val="9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2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здравоохранения Киясовская центральная районная больниц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3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3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1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1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919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91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9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8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иклиники, амбулатории, диагностические центр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9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 (прочие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1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льдшерско-акушерские пунк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4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49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4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9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ицы, клиники, госпитали, медико-санитарные ча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99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"Предупреждение и борьба с заболеваниями социального характера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50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0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нсационные выплаты на оплату коммунальных услуг в соответствии с законом УР "О мерах по социальной поддержке многодетных семей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3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35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Комплексный центр социального обслуживания населения Киясовского района Удмуртской Республики»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1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1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служивание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5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социального обслуживания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5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99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58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 счет субвенции в сфере социального обслуживания населения (учреждения соцобслуживания населения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995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5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995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мощ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социальной политики (прочие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33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33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4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"Киясовский район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8,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8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5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5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048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долговым обязательства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5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ные платежи по муниципальному долгу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50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0,6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8,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внивание бюджетной обеспеч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8,6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внивание бюджетной обеспеченност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8,6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13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8,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13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за счет средств муниципального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0132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,6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5,6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83</w:t>
            </w:r>
          </w:p>
        </w:tc>
      </w:tr>
      <w:tr>
        <w:trPr>
          <w:trHeight w:val="285" w:hRule="atLeast"/>
        </w:trPr>
        <w:tc>
          <w:tcPr>
            <w:tcW w:w="8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98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15:00Z</dcterms:created>
  <dc:creator>UprFin</dc:creator>
  <dc:description/>
  <cp:keywords/>
  <dc:language>en-US</dc:language>
  <cp:lastModifiedBy>User</cp:lastModifiedBy>
  <cp:lastPrinted>2009-11-19T14:10:00Z</cp:lastPrinted>
  <dcterms:modified xsi:type="dcterms:W3CDTF">2010-01-22T06:52:00Z</dcterms:modified>
  <cp:revision>20</cp:revision>
  <dc:subject/>
  <dc:title/>
</cp:coreProperties>
</file>