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/>
      </w:pPr>
      <w:r>
        <w:rPr/>
        <w:t xml:space="preserve">Приложение № 5  </w:t>
      </w:r>
    </w:p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/>
      </w:pPr>
      <w:r>
        <w:rPr/>
        <w:t>к решению Киясовского</w:t>
      </w:r>
    </w:p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от 28.12.2009 г. № 301                    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отчислений местных налогов и неналоговых доходов в бюджет 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муниципального образования «Киясовский район»  на 2010 год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659" w:type="dxa"/>
        <w:jc w:val="left"/>
        <w:tblInd w:w="-56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364"/>
        <w:gridCol w:w="6961"/>
        <w:gridCol w:w="1334"/>
      </w:tblGrid>
      <w:tr>
        <w:trPr>
          <w:tblHeader w:val="true"/>
          <w:trHeight w:val="42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в процентах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 07030 05 0000 110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53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 07050 05 0000 110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2033 05 0000 120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 свободных средств бюджетов муниципальных район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50 05 0001 130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3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3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 05030 05 0000 15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 и субвенций  и  иных межбюджетных трансфертов, имеющих целевое назначение прошлых лет, из бюджетов посел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 05000 05 0000 15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812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1:48:00Z</dcterms:created>
  <dc:creator>Kamasheva</dc:creator>
  <dc:description/>
  <cp:keywords/>
  <dc:language>en-US</dc:language>
  <cp:lastModifiedBy>User</cp:lastModifiedBy>
  <dcterms:modified xsi:type="dcterms:W3CDTF">2010-01-19T12:10:00Z</dcterms:modified>
  <cp:revision>4</cp:revision>
  <dc:subject/>
  <dc:title>Приложение №___  </dc:title>
</cp:coreProperties>
</file>