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ка ожидаемого исполнения доходов бюджета муниципального образования «Киясовский район» за 2009 год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514"/>
        <w:gridCol w:w="1800"/>
        <w:gridCol w:w="1440"/>
        <w:gridCol w:w="1543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09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ое исполнение за 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 </w:t>
            </w:r>
          </w:p>
          <w:p>
            <w:pPr>
              <w:pStyle w:val="Normal"/>
              <w:rPr/>
            </w:pPr>
            <w:r>
              <w:rPr/>
              <w:t>на 2010 г.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ые доходы -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23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по отмененным налог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муниципального имуще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- 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554,8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из фонда финансовой поддерж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4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–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51,2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– все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3,6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латных усл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83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66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ка ожидаемого исполнения бюджета муниципального образования «Киясовский район» за 200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rPr/>
      </w:pPr>
      <w:r>
        <w:rPr/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805"/>
        <w:gridCol w:w="1779"/>
        <w:gridCol w:w="1780"/>
        <w:gridCol w:w="165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09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ое исполнение за 2009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на 2010 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9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6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8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9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9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3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9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доходов от платных услу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45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4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566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вышение доходов над расходами (дефицит- профицит +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97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27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0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5:53:00Z</dcterms:created>
  <dc:creator>UprFin</dc:creator>
  <dc:description/>
  <cp:keywords/>
  <dc:language>en-US</dc:language>
  <cp:lastModifiedBy>User</cp:lastModifiedBy>
  <cp:lastPrinted>2009-11-06T08:55:00Z</cp:lastPrinted>
  <dcterms:modified xsi:type="dcterms:W3CDTF">2009-11-06T05:56:00Z</dcterms:modified>
  <cp:revision>4</cp:revision>
  <dc:subject/>
  <dc:title>Оценка ожидаемого исполнения доходов бюджета муниципального образования «Киясовский район» за 2009 год</dc:title>
</cp:coreProperties>
</file>