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696"/>
        <w:gridCol w:w="1056"/>
        <w:gridCol w:w="576"/>
        <w:gridCol w:w="1236"/>
      </w:tblGrid>
      <w:tr>
        <w:trPr>
          <w:trHeight w:val="255" w:hRule="atLeast"/>
        </w:trPr>
        <w:tc>
          <w:tcPr>
            <w:tcW w:w="63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0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Киясовский район"</w:t>
            </w:r>
          </w:p>
        </w:tc>
      </w:tr>
      <w:tr>
        <w:trPr>
          <w:trHeight w:val="255" w:hRule="atLeast"/>
        </w:trPr>
        <w:tc>
          <w:tcPr>
            <w:tcW w:w="63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12. 2009 г. №301</w:t>
            </w:r>
          </w:p>
        </w:tc>
      </w:tr>
      <w:tr>
        <w:trPr>
          <w:trHeight w:val="255" w:hRule="atLeast"/>
        </w:trPr>
        <w:tc>
          <w:tcPr>
            <w:tcW w:w="63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из бюджета муниципального образования "Киясовский район" на 2010 год по разделам и подразделам, целевым статьям и видам расходов  классификации рас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63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</w:t>
            </w:r>
          </w:p>
        </w:tc>
      </w:tr>
      <w:tr>
        <w:trPr>
          <w:trHeight w:val="1500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, всего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00</w:t>
            </w:r>
          </w:p>
        </w:tc>
      </w:tr>
      <w:tr>
        <w:trPr>
          <w:trHeight w:val="64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</w:tr>
      <w:tr>
        <w:trPr>
          <w:trHeight w:val="85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9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номочия центрального аппарата органов муниципального 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</w:t>
            </w:r>
          </w:p>
        </w:tc>
      </w:tr>
      <w:tr>
        <w:trPr>
          <w:trHeight w:val="85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77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7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учета (регистрации) многодетных сем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комиссий по делам несовершеннолетних и защите их пр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учета и использования документов, относящихся к собственности Удмуртско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детей-сирот и детей, оставшихся без попечения родителей в соответствии с Законом УР "О мерах по социальной поддержке детей-сирот и детей, оставшихся без попечения родителей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номочия по опеке и попечительству в отношении несовершеннолетн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номочия центрального аппарата органов муниципального 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0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</w:tr>
      <w:tr>
        <w:trPr>
          <w:trHeight w:val="64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5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номочия центрального аппарата органов муниципального 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</w:tr>
      <w:tr>
        <w:trPr>
          <w:trHeight w:val="43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3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3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внутренних дел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по усилению борьбы с преступностью и профилактике правонарушений  в Киясовском район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3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7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7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2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номочия центрального аппарата органов муниципального 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сельского хозяй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производства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0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0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80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9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84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4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4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4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4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103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44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44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за счет субвенции на финансовое обеспечение государственных гарантий прав граждан на получение общедоступного и бесплатного дошкольного   (в общеобразовательных учреждениях)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99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23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99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23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1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1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21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9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9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5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</w:t>
            </w:r>
          </w:p>
        </w:tc>
      </w:tr>
      <w:tr>
        <w:trPr>
          <w:trHeight w:val="43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6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84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7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7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7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7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1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1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7</w:t>
            </w:r>
          </w:p>
        </w:tc>
      </w:tr>
      <w:tr>
        <w:trPr>
          <w:trHeight w:val="43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2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2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1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ная медицинская помощ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1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9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9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99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9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ая помощ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96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8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8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1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очие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1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1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9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9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8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9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ая медицинская помощ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0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сная Программа развития физической культуры и спорта в Киясовском районе на 2008-2010 г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43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а "Предупреждение и борьба с заболеваниями социального характера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5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36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5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социального обслуживания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8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за счет субвенции в сфере социального обслуживания населения (учреждения соцобслуживания населения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899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8995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3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ы на оплату коммунальных услуг в соответствии с законом УР "О мерах по социальной поддержке многодетных семей"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3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3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 (прочие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>
          <w:trHeight w:val="112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бюджета Удмуртской  Республ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6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6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вной доступности услуг общественного транспорта на территории соответствующего субъекта Российской  Федерации для отдельных категорий  граждан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90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реализации закона УР "О мерах по социальной поддержке многодетных семей" (проездные билеты для учащихся из многодетных, малообеспеченных семей)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7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37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4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</w:t>
            </w:r>
          </w:p>
        </w:tc>
      </w:tr>
      <w:tr>
        <w:trPr>
          <w:trHeight w:val="67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 и коммунальных услуг за счет субвенции из бюджета УР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48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548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е обеспечение приемной семь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13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приемного родител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13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13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0,6</w:t>
            </w:r>
          </w:p>
        </w:tc>
      </w:tr>
      <w:tr>
        <w:trPr>
          <w:trHeight w:val="43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8,6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6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6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6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6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601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6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финансовой поддержки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601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за счет средств муниципального бюджет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601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6</w:t>
            </w:r>
          </w:p>
        </w:tc>
      </w:tr>
      <w:tr>
        <w:trPr>
          <w:trHeight w:val="43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</w:tr>
      <w:tr>
        <w:trPr>
          <w:trHeight w:val="450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</w:tr>
      <w:tr>
        <w:trPr>
          <w:trHeight w:val="28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5,6</w:t>
            </w:r>
          </w:p>
        </w:tc>
      </w:tr>
      <w:tr>
        <w:trPr>
          <w:trHeight w:val="480" w:hRule="atLeast"/>
        </w:trPr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3</w:t>
            </w:r>
          </w:p>
        </w:tc>
      </w:tr>
      <w:tr>
        <w:trPr>
          <w:trHeight w:val="285" w:hRule="atLeast"/>
        </w:trPr>
        <w:tc>
          <w:tcPr>
            <w:tcW w:w="8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98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51:00Z</dcterms:created>
  <dc:creator>UprFin</dc:creator>
  <dc:description/>
  <cp:keywords/>
  <dc:language>en-US</dc:language>
  <cp:lastModifiedBy>User</cp:lastModifiedBy>
  <cp:lastPrinted>2009-12-28T16:09:00Z</cp:lastPrinted>
  <dcterms:modified xsi:type="dcterms:W3CDTF">2010-01-19T12:11:00Z</dcterms:modified>
  <cp:revision>17</cp:revision>
  <dc:subject/>
  <dc:title/>
</cp:coreProperties>
</file>