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иложение 8</w:t>
      </w:r>
    </w:p>
    <w:p>
      <w:pPr>
        <w:pStyle w:val="Normal"/>
        <w:ind w:left="5580" w:hanging="0"/>
        <w:jc w:val="both"/>
        <w:rPr/>
      </w:pPr>
      <w:r>
        <w:rPr/>
        <w:t xml:space="preserve">к решению Киясовского районного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 28..12.2009 г. № 3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распорядителей средств бюджета муниципального образования «Кияс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8505"/>
      </w:tblGrid>
      <w:tr>
        <w:trPr>
          <w:trHeight w:val="537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Киясов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совский районный  Совет депутатов Удмуртской Республ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муниципального образования «Киясов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«Киясов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Мушаков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Молодежный центр  «Ровесни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«Киясовский район»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Киясовская центральная районная больн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Комплексный центр социального обслуживания населения Киясовского района Удмуртской Республ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нное предприятие муниципального образования «Киясовский район» «Стройинвес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26:00Z</dcterms:created>
  <dc:creator>UprFin</dc:creator>
  <dc:description/>
  <cp:keywords/>
  <dc:language>en-US</dc:language>
  <cp:lastModifiedBy>User</cp:lastModifiedBy>
  <dcterms:modified xsi:type="dcterms:W3CDTF">2010-01-19T12:11:00Z</dcterms:modified>
  <cp:revision>4</cp:revision>
  <dc:subject/>
  <dc:title/>
</cp:coreProperties>
</file>