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56"/>
        <w:gridCol w:w="696"/>
        <w:gridCol w:w="576"/>
        <w:gridCol w:w="3396"/>
        <w:gridCol w:w="1260"/>
        <w:gridCol w:w="1800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Киясовский район"</w:t>
            </w:r>
          </w:p>
        </w:tc>
      </w:tr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 декабря 2009 года №301</w:t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муниципального образования «Киясовский район» на 201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й общий объем поступления доходов  на 2010 год по основным источникам согласно классификации доходов бюджетов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 руб.</w:t>
            </w:r>
          </w:p>
        </w:tc>
      </w:tr>
      <w:tr>
        <w:trPr>
          <w:trHeight w:val="780" w:hRule="atLeast"/>
        </w:trPr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0 год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23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30</w:t>
            </w:r>
          </w:p>
        </w:tc>
      </w:tr>
      <w:tr>
        <w:trPr>
          <w:trHeight w:val="16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0202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0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5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2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03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</w:t>
            </w:r>
          </w:p>
        </w:tc>
      </w:tr>
      <w:tr>
        <w:trPr>
          <w:trHeight w:val="97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30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145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0714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</w:tr>
      <w:tr>
        <w:trPr>
          <w:trHeight w:val="72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1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</w:t>
            </w:r>
          </w:p>
        </w:tc>
      </w:tr>
      <w:tr>
        <w:trPr>
          <w:trHeight w:val="12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1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</w:t>
            </w:r>
          </w:p>
        </w:tc>
      </w:tr>
      <w:tr>
        <w:trPr>
          <w:trHeight w:val="12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0503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2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01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0601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6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3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900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76,6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976,6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100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40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03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15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</w:t>
            </w:r>
          </w:p>
        </w:tc>
      </w:tr>
      <w:tr>
        <w:trPr>
          <w:trHeight w:val="16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финансовое обеспечение государственных гарантий прав граждан на получение общедоступного и бесплатного дошкольного (в обще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3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в сфере социального обслуживания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58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предоставлению мер социальной поддержки многодетным семьям и учету(регистрации) многодетн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</w:tr>
      <w:tr>
        <w:trPr>
          <w:trHeight w:val="49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в области архивного де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расчету и предоставлению дотаций поселениям за счет средств бюджета Удмуртской Республ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</w:tr>
      <w:tr>
        <w:trPr>
          <w:trHeight w:val="97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органами местного самоуправления государственных полномочий по социальной поддержке детей-сирот и детей, оставшихся без попечения род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пеке и попечительству в отношении несовершеннолетн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организации обеспечения наличными денежными средствами получателей средств бюджета Удмуртской Республ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21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6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3027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</w:tr>
      <w:tr>
        <w:trPr>
          <w:trHeight w:val="97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04014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,6</w:t>
            </w:r>
          </w:p>
        </w:tc>
      </w:tr>
      <w:tr>
        <w:trPr>
          <w:trHeight w:val="48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28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20000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983</w:t>
            </w:r>
          </w:p>
        </w:tc>
      </w:tr>
      <w:tr>
        <w:trPr>
          <w:trHeight w:val="735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201050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3</w:t>
            </w:r>
          </w:p>
        </w:tc>
      </w:tr>
      <w:tr>
        <w:trPr>
          <w:trHeight w:val="315" w:hRule="atLeast"/>
        </w:trPr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082,6</w:t>
            </w:r>
          </w:p>
        </w:tc>
      </w:tr>
      <w:tr>
        <w:trPr>
          <w:trHeight w:val="315" w:hRule="atLeast"/>
        </w:trPr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</w:tr>
      <w:tr>
        <w:trPr>
          <w:trHeight w:val="315" w:hRule="atLeast"/>
        </w:trPr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98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42:00Z</dcterms:created>
  <dc:creator>UprFin</dc:creator>
  <dc:description/>
  <cp:keywords/>
  <dc:language>en-US</dc:language>
  <cp:lastModifiedBy>User</cp:lastModifiedBy>
  <cp:lastPrinted>2009-11-19T14:04:00Z</cp:lastPrinted>
  <dcterms:modified xsi:type="dcterms:W3CDTF">2010-01-19T12:08:00Z</dcterms:modified>
  <cp:revision>12</cp:revision>
  <dc:subject/>
  <dc:title/>
</cp:coreProperties>
</file>