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7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Киясовского районного Совета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8.12.2009 г. № 301___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Перечень главных администраторов источников финансирования дефицита бюджета муниципального образования </w:t>
      </w:r>
    </w:p>
    <w:p>
      <w:pPr>
        <w:pStyle w:val="TextBody"/>
        <w:rPr/>
      </w:pPr>
      <w:r>
        <w:rPr/>
        <w:t xml:space="preserve"> </w:t>
      </w:r>
      <w:r>
        <w:rPr/>
        <w:t>«Киясовский райо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14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бюджетной классификации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3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1 01 05 0000 5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1 02 05 0000 52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2 05 0000 52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1 01 05 0000 6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1 02 05 0000 62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2 05 0000 62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 прочих остатков средств бюджетов муниципальных районов, временно размещенных в ценные бума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3 00 05 0000 171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овая разница по средствам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государственных гарантий муниципальных районов в валюте Российской Федерации в случае, если исполнение гарантом государственных гарантий ведет в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6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6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обязательств за счет  прочих источников внутреннего финансирования дефицита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48:00Z</dcterms:created>
  <dc:creator>Kamasheva</dc:creator>
  <dc:description/>
  <cp:keywords/>
  <dc:language>en-US</dc:language>
  <cp:lastModifiedBy>User</cp:lastModifiedBy>
  <dcterms:modified xsi:type="dcterms:W3CDTF">2010-01-19T12:11:00Z</dcterms:modified>
  <cp:revision>5</cp:revision>
  <dc:subject/>
  <dc:title>Приложение № ___</dc:title>
</cp:coreProperties>
</file>