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714"/>
        <w:gridCol w:w="266"/>
        <w:gridCol w:w="1734"/>
        <w:gridCol w:w="1260"/>
        <w:gridCol w:w="1111"/>
      </w:tblGrid>
      <w:tr>
        <w:trPr>
          <w:trHeight w:val="30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:</w:t>
            </w:r>
          </w:p>
        </w:tc>
      </w:tr>
      <w:tr>
        <w:trPr>
          <w:trHeight w:val="30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Киясовский район"</w:t>
            </w:r>
          </w:p>
        </w:tc>
      </w:tr>
      <w:tr>
        <w:trPr>
          <w:trHeight w:val="300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декабря 2009 г. №301</w:t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50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консолидированного бюджета муниципального образования "Киясовский район" Удмуртской Республики на 2010 год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й бюджет на 2010 го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73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8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0</w:t>
            </w:r>
          </w:p>
        </w:tc>
      </w:tr>
      <w:tr>
        <w:trPr>
          <w:trHeight w:val="16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6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0 01 0000 11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</w:t>
            </w:r>
          </w:p>
        </w:tc>
      </w:tr>
      <w:tr>
        <w:trPr>
          <w:trHeight w:val="12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</w:tr>
      <w:tr>
        <w:trPr>
          <w:trHeight w:val="12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00 01 0000 14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976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0,6</w:t>
            </w:r>
          </w:p>
        </w:tc>
      </w:tr>
      <w:tr>
        <w:trPr>
          <w:trHeight w:val="4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0976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0,6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6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2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 (в обще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3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в сфере социального обслуживания насел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4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лату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7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по предоставлению мер социальной поддержки многодетным семьям и учету(регистрации) многодетных семе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8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09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в области архивного дела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1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по расчету и предоставлению дотаций поселениям за счет средств бюджета Удмуртской Республик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13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14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органами местного самоуправления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15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отдельных государственных полномочий по опеке и попечительству в отношении несовершеннолетних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216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по организации обеспечения наличными денежными средствами получателей средств бюджета Удмуртской Республик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9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2 00000 00 0000 00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ЫНОЧНЫЕ ПРОДАЖИ ТОВАРОВ И УСЛУГ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9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1050 05 0000 13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98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 01050 10 0000 130</w:t>
            </w:r>
          </w:p>
        </w:tc>
        <w:tc>
          <w:tcPr>
            <w:tcW w:w="2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2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082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10,6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</w:t>
            </w:r>
          </w:p>
        </w:tc>
      </w:tr>
      <w:tr>
        <w:trPr>
          <w:trHeight w:val="31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25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98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9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1:00Z</dcterms:created>
  <dc:creator>UprFin</dc:creator>
  <dc:description/>
  <cp:keywords/>
  <dc:language>en-US</dc:language>
  <cp:lastModifiedBy>User</cp:lastModifiedBy>
  <cp:lastPrinted>2009-11-30T15:45:00Z</cp:lastPrinted>
  <dcterms:modified xsi:type="dcterms:W3CDTF">2010-01-19T12:13:00Z</dcterms:modified>
  <cp:revision>16</cp:revision>
  <dc:subject/>
  <dc:title/>
</cp:coreProperties>
</file>