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2 декабря 2019 года  №  271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20 год  и на плановый период 2021 и 2022 год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ыс. </w:t>
      </w:r>
      <w:r>
        <w:rPr/>
        <w:t xml:space="preserve">руб.                                                                                                                                         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353"/>
        <w:gridCol w:w="1701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20 год сумма изменений (+,-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09,7960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09,7960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,9874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,9874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,9874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,9874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,1914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,1914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,1914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,1914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User</cp:lastModifiedBy>
  <cp:lastPrinted>2020-04-20T09:50:00Z</cp:lastPrinted>
  <dcterms:modified xsi:type="dcterms:W3CDTF">2020-04-20T05:51:00Z</dcterms:modified>
  <cp:revision>70</cp:revision>
  <dc:subject/>
  <dc:title>                             приложение 2</dc:title>
</cp:coreProperties>
</file>