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894"/>
        <w:gridCol w:w="1115"/>
        <w:gridCol w:w="1255"/>
        <w:gridCol w:w="950"/>
      </w:tblGrid>
      <w:tr>
        <w:trPr>
          <w:trHeight w:val="713" w:hRule="atLeast"/>
        </w:trPr>
        <w:tc>
          <w:tcPr>
            <w:tcW w:w="54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консолидированного бюджета по функциональной классификации расходов МО </w:t>
            </w:r>
            <w:r>
              <w:rPr>
                <w:b/>
                <w:bCs/>
                <w:sz w:val="22"/>
                <w:szCs w:val="22"/>
              </w:rPr>
              <w:t>"Киясовский район" з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09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09 год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9,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08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3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3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53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53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49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49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2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2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8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97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,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2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2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ы внутренних де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6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65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7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6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3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3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1,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1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52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1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3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2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92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4,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4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93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73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45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45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78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64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138,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138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57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57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4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4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08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3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03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03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ультур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31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31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72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72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83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83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26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26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мбулаторная помощ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33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33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36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36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0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0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80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8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3,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3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14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14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65,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51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45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60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93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93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635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529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619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828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72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03:00Z</dcterms:created>
  <dc:creator>UprFin</dc:creator>
  <dc:description/>
  <cp:keywords/>
  <dc:language>en-US</dc:language>
  <cp:lastModifiedBy>User</cp:lastModifiedBy>
  <dcterms:modified xsi:type="dcterms:W3CDTF">2010-03-15T08:58:00Z</dcterms:modified>
  <cp:revision>15</cp:revision>
  <dc:subject/>
  <dc:title/>
</cp:coreProperties>
</file>