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900"/>
        <w:gridCol w:w="5220"/>
        <w:gridCol w:w="1136"/>
        <w:gridCol w:w="1204"/>
        <w:gridCol w:w="1080"/>
      </w:tblGrid>
      <w:tr>
        <w:trPr>
          <w:trHeight w:val="1083" w:hRule="atLeast"/>
        </w:trPr>
        <w:tc>
          <w:tcPr>
            <w:tcW w:w="10620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-расходы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районного Совета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образования  "Киясовский район"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19.04.2010г. № 331</w:t>
            </w:r>
          </w:p>
        </w:tc>
      </w:tr>
      <w:tr>
        <w:trPr>
          <w:trHeight w:val="1185" w:hRule="atLeast"/>
        </w:trPr>
        <w:tc>
          <w:tcPr>
            <w:tcW w:w="1062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б исполнении бюджета по разделам и подразделам функциональной классификации расход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муниципального образования </w:t>
            </w:r>
            <w:r>
              <w:rPr>
                <w:b/>
                <w:bCs/>
                <w:sz w:val="22"/>
                <w:szCs w:val="22"/>
              </w:rPr>
              <w:t>"Киясовский район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за 2009 год</w:t>
            </w:r>
          </w:p>
        </w:tc>
      </w:tr>
      <w:tr>
        <w:trPr>
          <w:trHeight w:val="255" w:hRule="atLeast"/>
        </w:trPr>
        <w:tc>
          <w:tcPr>
            <w:tcW w:w="10620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16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-ный план на 2009 год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за 2009 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-ния к уточнен-ному плану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98,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6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2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,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7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3,8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3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7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1,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2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,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5,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4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внутренних дел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 том числе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ограмма по усилению борьбы с преступностью и профилактике правонарушений  в Киясовском районе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0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 экономика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24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82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,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9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1,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1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 том числе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ограмма "Кадры АПК"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68,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68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2,8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1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и информатика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67,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47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4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3,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3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767,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752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38,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38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57,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57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,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8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3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92,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92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9,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9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2,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2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дравоохранение, физическая культура и спорт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59,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59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ная медицинская помощь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6,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6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ая помощь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33,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33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ая медицинская помощь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6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 том числе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мплексная Программа развития физической культуры и спорта в Киясовском районе на 2008-2010 годы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46,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46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0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 том числе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ограмма "Предупреждение и борьба с заболеваниями социального характера"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7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595,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296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служивание населения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4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5,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5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3,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3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103,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517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8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0,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3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8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межбюджетные трансферты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2,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4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858,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8667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1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за счет доходов от предпринимательской и иной приносящей доход деятельности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62,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62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99,9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6621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4429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6:32:00Z</dcterms:created>
  <dc:creator>UprFin</dc:creator>
  <dc:description/>
  <cp:keywords/>
  <dc:language>en-US</dc:language>
  <cp:lastModifiedBy>СеАн</cp:lastModifiedBy>
  <dcterms:modified xsi:type="dcterms:W3CDTF">2013-02-24T09:58:00Z</dcterms:modified>
  <cp:revision>10</cp:revision>
  <dc:subject/>
  <dc:title/>
</cp:coreProperties>
</file>