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состоянии  муниципального долга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«Киясовский район»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(руб.)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90"/>
        <w:gridCol w:w="1321"/>
        <w:gridCol w:w="1378"/>
        <w:gridCol w:w="1378"/>
        <w:gridCol w:w="1377"/>
        <w:gridCol w:w="1378"/>
      </w:tblGrid>
      <w:tr>
        <w:trPr>
          <w:trHeight w:val="101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та и номер договора или соглашения о получении бюджетной ссуды, бюджетного кредита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юджет, из которого предоставлена бюджетная ссуда, бюджетный креди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 бюджетной ссуды, бюджетного кредита (дд.мм.гг.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огашения бюджетной ссуды, бюджетного кредита (дд.мм.гг.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долга по бюджетной ссуде, бюджетному кредиту (руб.)</w:t>
            </w:r>
          </w:p>
        </w:tc>
      </w:tr>
      <w:tr>
        <w:trPr>
          <w:trHeight w:val="68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ный креди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гл. № 1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от 09.04.20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-2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2.08-31.12.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81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841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варный креди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стр. 01.06.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.06.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2.09 –15.12.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83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435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тр. Креди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стр. 23.05.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2-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.12.08 – 01.12.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8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62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ный креди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4.2009; №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.05.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2.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000</w:t>
            </w:r>
          </w:p>
        </w:tc>
      </w:tr>
      <w:tr>
        <w:trPr>
          <w:trHeight w:val="4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гаран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4.05; 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4.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2.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6325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833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03:00Z</dcterms:created>
  <dc:creator>Kamasheva</dc:creator>
  <dc:description/>
  <cp:keywords/>
  <dc:language>en-US</dc:language>
  <cp:lastModifiedBy>Kamasheva</cp:lastModifiedBy>
  <cp:lastPrinted>2009-02-25T02:21:00Z</cp:lastPrinted>
  <dcterms:modified xsi:type="dcterms:W3CDTF">2010-02-25T11:46:00Z</dcterms:modified>
  <cp:revision>4</cp:revision>
  <dc:subject/>
  <dc:title>Информация</dc:title>
</cp:coreProperties>
</file>