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704"/>
        <w:gridCol w:w="473"/>
        <w:gridCol w:w="473"/>
        <w:gridCol w:w="986"/>
        <w:gridCol w:w="546"/>
        <w:gridCol w:w="1198"/>
      </w:tblGrid>
      <w:tr>
        <w:trPr>
          <w:trHeight w:val="990" w:hRule="atLeast"/>
        </w:trPr>
        <w:tc>
          <w:tcPr>
            <w:tcW w:w="1026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вета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" Киясовский район"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___.___.2009 г. № ____</w:t>
            </w:r>
          </w:p>
        </w:tc>
      </w:tr>
      <w:tr>
        <w:trPr>
          <w:trHeight w:val="990" w:hRule="atLeast"/>
        </w:trPr>
        <w:tc>
          <w:tcPr>
            <w:tcW w:w="102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б исполнении по ведомственной классификации расходов бюджета М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Киясовский район" за 2009 год</w:t>
            </w:r>
          </w:p>
        </w:tc>
      </w:tr>
      <w:tr>
        <w:trPr>
          <w:trHeight w:val="300" w:hRule="atLeast"/>
        </w:trPr>
        <w:tc>
          <w:tcPr>
            <w:tcW w:w="1026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1470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за 2009 год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образования "Киясовский район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83,1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86,4</w:t>
            </w:r>
          </w:p>
        </w:tc>
      </w:tr>
      <w:tr>
        <w:trPr>
          <w:trHeight w:val="72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02,0</w:t>
            </w:r>
          </w:p>
        </w:tc>
      </w:tr>
      <w:tr>
        <w:trPr>
          <w:trHeight w:val="72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02,0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аппара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48,1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учета (регистрации) многодетных семе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45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,6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5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6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деятельности комиссий по делам несовершеннолетних и защите их пра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4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,0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учета и использования документов, относящихся к собственности Удмуртско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46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,0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6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предоставления гражданам субсидий на оплату жилого помещения и коммунальных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46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,0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6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96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социальной поддержки детей-сирот и детей, оставшихся без попечения родителей в соответствии с Законом УР "О мерах по социальной поддержке детей-сирот и детей, оставшихся без попечения родителей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46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,0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6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номочия по опеке и попечительству в отношении несовершеннолетних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46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2,0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6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0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номочия центрального аппарата органов муниципального управ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4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58,5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8,5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8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3,9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9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4,4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7,0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регистрация актов гражданского состоя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38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7,0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8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0</w:t>
            </w:r>
          </w:p>
        </w:tc>
      </w:tr>
      <w:tr>
        <w:trPr>
          <w:trHeight w:val="72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7</w:t>
            </w:r>
          </w:p>
        </w:tc>
      </w:tr>
      <w:tr>
        <w:trPr>
          <w:trHeight w:val="72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7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2,7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спубликанская целевая программа "Административная реформа в Удмуртской Республике на 2007 - 2009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248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2,7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48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7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ы внутренних де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рамма по усилению борьбы с преступностью и профилактике правонарушений  в Киясовском район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 эконом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48,4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6,5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государственной политики занятости на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6,5</w:t>
            </w:r>
          </w:p>
        </w:tc>
      </w:tr>
      <w:tr>
        <w:trPr>
          <w:trHeight w:val="72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6,5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5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1,9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42,8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42,8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автомобильных дорог общего поль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02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42,8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2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,8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,1</w:t>
            </w:r>
          </w:p>
        </w:tc>
      </w:tr>
      <w:tr>
        <w:trPr>
          <w:trHeight w:val="7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еспубликанская целевая программа "Приведение в нормативное состояние сельских автомобильных дорог  Удмуртской Республики (2009-2013 годы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2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,1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дорожного хозяй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1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язь и информат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спубликанская целевая программа "Электронная Удмуртия (2003-2010 годы)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2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</w:tr>
      <w:tr>
        <w:trPr>
          <w:trHeight w:val="495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информатики и использования информационных систе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1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,0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8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,0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47,4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74,1</w:t>
            </w:r>
          </w:p>
        </w:tc>
      </w:tr>
      <w:tr>
        <w:trPr>
          <w:trHeight w:val="72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8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74,1</w:t>
            </w:r>
          </w:p>
        </w:tc>
      </w:tr>
      <w:tr>
        <w:trPr>
          <w:trHeight w:val="12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8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934,5</w:t>
            </w:r>
          </w:p>
        </w:tc>
      </w:tr>
      <w:tr>
        <w:trPr>
          <w:trHeight w:val="96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80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6,5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0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6,5</w:t>
            </w:r>
          </w:p>
        </w:tc>
      </w:tr>
      <w:tr>
        <w:trPr>
          <w:trHeight w:val="96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80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78,0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0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8,0</w:t>
            </w:r>
          </w:p>
        </w:tc>
      </w:tr>
      <w:tr>
        <w:trPr>
          <w:trHeight w:val="72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8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9,6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80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,6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0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6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802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2,0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02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0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73,3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2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 объектов общегражданского назнач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2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1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3</w:t>
            </w:r>
          </w:p>
        </w:tc>
      </w:tr>
      <w:tr>
        <w:trPr>
          <w:trHeight w:val="72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1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8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>
          <w:trHeight w:val="72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1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5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36,8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еспубликанская целевая программа "Газификация Удмуртской Республики на 2005-2009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2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36,8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6,8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54,5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943,0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943,0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 объектов общегражданского назнач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943,0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43,0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11,5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1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5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1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5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6,9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6,9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6,9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плексная Программа развития физической культуры и спорта в Киясовском районе на 2008-2010 г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6,9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9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49,5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,5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1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,5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1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,5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5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72,0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мощь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5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65,0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53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2,7</w:t>
            </w:r>
          </w:p>
        </w:tc>
      </w:tr>
      <w:tr>
        <w:trPr>
          <w:trHeight w:val="72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пенсационные выплаты  в соответствии с законом УР "О мерах по социальной поддержке многодетных семей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5335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,7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35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7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 в области социальной политики (прочие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533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0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3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 в области социальной политики (оказание материальной помощи Президентом УР)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533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3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96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53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34,0</w:t>
            </w:r>
          </w:p>
        </w:tc>
      </w:tr>
      <w:tr>
        <w:trPr>
          <w:trHeight w:val="12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бюджета Удмуртской  Республик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5366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4,0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6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4,0</w:t>
            </w:r>
          </w:p>
        </w:tc>
      </w:tr>
      <w:tr>
        <w:trPr>
          <w:trHeight w:val="12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муниципального бюджет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536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17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равной доступности услуг общественного транспорта на территории соответствующего субъекта Российской  Федерации для отдельных категорий  граждан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53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5</w:t>
            </w:r>
          </w:p>
        </w:tc>
      </w:tr>
      <w:tr>
        <w:trPr>
          <w:trHeight w:val="96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проведение отдельных мероприятий по реализации закона УР "О мерах по социальной поддержке многодетных семей" (проездные билеты для учащихся из многодетных, малообеспеченных семей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5375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5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75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гражданам субсидий на оплату жилого помещения  и коммунальных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548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9,8</w:t>
            </w:r>
          </w:p>
        </w:tc>
      </w:tr>
      <w:tr>
        <w:trPr>
          <w:trHeight w:val="72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гражданам субсидий на оплату жилого помещения  и коммунальных услуг за счет субвенции из бюджета У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5485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9,8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485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9,8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4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14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0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спубликанская целевая программа "Жилище" на 2005-2010 г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22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0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иясовский районный Совет депутатов Удмуртской Республик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28,3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28,3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4,5</w:t>
            </w:r>
          </w:p>
        </w:tc>
      </w:tr>
      <w:tr>
        <w:trPr>
          <w:trHeight w:val="72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4,5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4,5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5</w:t>
            </w:r>
          </w:p>
        </w:tc>
      </w:tr>
      <w:tr>
        <w:trPr>
          <w:trHeight w:val="72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53,8</w:t>
            </w:r>
          </w:p>
        </w:tc>
      </w:tr>
      <w:tr>
        <w:trPr>
          <w:trHeight w:val="72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53,8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аппара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53,8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номочия центрального аппарата органов муниципального управ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4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53,8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3,8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сельского хозяйства администрации муниципального образования "Киясовский район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1,1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 эконом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1,1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1,1</w:t>
            </w:r>
          </w:p>
        </w:tc>
      </w:tr>
      <w:tr>
        <w:trPr>
          <w:trHeight w:val="72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2,9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аппара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2,9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номочия центрального аппарата органов муниципального управ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4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2,9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2,9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,2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рамма "Кадры АПК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,2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ельскохозяйственного производ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2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образования Администрации муниципального образования "Киясовский район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661,3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 эконом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1,0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1,0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государственной политики занятости на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1,0</w:t>
            </w:r>
          </w:p>
        </w:tc>
      </w:tr>
      <w:tr>
        <w:trPr>
          <w:trHeight w:val="72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1,0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0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98,2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641,0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641,0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641,0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за счет средств муниципального бюджет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99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74,7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099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74,7</w:t>
            </w:r>
          </w:p>
        </w:tc>
      </w:tr>
      <w:tr>
        <w:trPr>
          <w:trHeight w:val="44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за счет дотации на подготовку к зим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998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6,3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8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3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90,4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1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739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1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739</w:t>
            </w:r>
          </w:p>
        </w:tc>
      </w:tr>
      <w:tr>
        <w:trPr>
          <w:trHeight w:val="16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за счет субвенции на финансовое обеспечение государственных гарантий прав граждан на получение общедоступного и бесплатного дошкольного (в общеобразовательных учреждениях), начального общего, основного общего, среднего (полного) общего  образования, а также дополнительного образования в общеобразовательных учреждениях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1995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531,6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5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31,6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за счет средств муниципального бюджет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199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99,5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99,5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за счет дотации на подготовку к зим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1998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7,9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8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9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54,3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54,3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за счет средств муниципального бюджет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99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51,3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,3</w:t>
            </w:r>
          </w:p>
        </w:tc>
      </w:tr>
      <w:tr>
        <w:trPr>
          <w:trHeight w:val="548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за счет дотации на подготовку к зим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998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8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7,1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жемесячное денежное вознаграждение за классное руковод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20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7,1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,1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2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 по проведению оздоровительной кампании дете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2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здоровление дете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2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2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93,6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6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9,0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ддержка в сфере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6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9,0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реализацию централизованных мероприятий Министерства образования и науки Удмуртской  Республик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60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7,4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4</w:t>
            </w:r>
          </w:p>
        </w:tc>
      </w:tr>
      <w:tr>
        <w:trPr>
          <w:trHeight w:val="12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компенсацию платы за содержание детей в  дошкольных образовательных учреждениях в соответствии с Законом Удмуртской  Республики  от 23.12.2004 г. № 89-РЗ «Об адресной социальной защите населения в Удмуртской  Республике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6010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10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96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89,6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2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89,6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за счет средств муниципального бюджет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299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6,7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6,7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за счет дотации на подготовку к зим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2998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9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8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5,0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спубликанская целевая программа "Детское и школьное питание" на 2006-2009 г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24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5,0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4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,0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22,1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2,5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мощь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5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2,5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53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2,5</w:t>
            </w:r>
          </w:p>
        </w:tc>
      </w:tr>
      <w:tr>
        <w:trPr>
          <w:trHeight w:val="72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пенсационные выплаты  в соответствии с законом УР "О мерах по социальной поддержке многодетных семей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5335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2,5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35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5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49,6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49,6</w:t>
            </w:r>
          </w:p>
        </w:tc>
      </w:tr>
      <w:tr>
        <w:trPr>
          <w:trHeight w:val="96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1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1,1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1</w:t>
            </w:r>
          </w:p>
        </w:tc>
      </w:tr>
      <w:tr>
        <w:trPr>
          <w:trHeight w:val="720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ребенка в семье опекуна  и  приемной семье, а также вознаграждение, причитающееся приемному родител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1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28,5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териальное обеспечение приемной семьи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13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76,2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3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3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31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8,0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латы семьям опекунов на содержание подопечных дете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13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2,3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3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,3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общеобразовательное учреждение Мушаковская средняя общеобразовательная школ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62,2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 эконом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2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2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государственной политики занятости на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2</w:t>
            </w:r>
          </w:p>
        </w:tc>
      </w:tr>
      <w:tr>
        <w:trPr>
          <w:trHeight w:val="72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2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30,2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7,5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7,5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7,5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за счет средств муниципального бюджет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99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7,5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,5</w:t>
            </w:r>
          </w:p>
        </w:tc>
      </w:tr>
      <w:tr>
        <w:trPr>
          <w:trHeight w:val="518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за счет дотации на подготовку к зим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998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,0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8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97,3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1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29,1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1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29,1</w:t>
            </w:r>
          </w:p>
        </w:tc>
      </w:tr>
      <w:tr>
        <w:trPr>
          <w:trHeight w:val="16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за счет субвенции на финансовое обеспечение государственных гарантий прав граждан на получение общедоступного и бесплатного дошкольного (в общеобразовательных учреждениях), начального общего, основного общего, среднего (полного) общего  образования, а также дополнительного образования в общеобразовательных учреждениях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1995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80,4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5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0,4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за счет средств муниципального бюджет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199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8,7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7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за счет дотации на подготовку к зим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1998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8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2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жемесячное денежное вознаграждение за классное руковод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2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6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 по проведению оздоровительной кампании детей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3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2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6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здоровление дете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2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6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7,8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6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,6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ддержка в сфере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6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,6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реализацию централизованных мероприятий Министерства образования и науки Удмуртской  Республик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60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,6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6</w:t>
            </w:r>
          </w:p>
        </w:tc>
      </w:tr>
      <w:tr>
        <w:trPr>
          <w:trHeight w:val="96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,3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2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,3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за счет средств муниципального бюджет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299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,3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3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9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спубликанская целевая программа "Детское и школьное питание" на 2006-2009 г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24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9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4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,8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,7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мощь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5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,7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53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,7</w:t>
            </w:r>
          </w:p>
        </w:tc>
      </w:tr>
      <w:tr>
        <w:trPr>
          <w:trHeight w:val="72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пенсационные выплаты в соответствии с законом УР "О мерах по социальной поддержке многодетных семей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5335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,7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35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1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1</w:t>
            </w:r>
          </w:p>
        </w:tc>
      </w:tr>
      <w:tr>
        <w:trPr>
          <w:trHeight w:val="96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1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1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Молодежный центр "Ровесник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1,1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1,1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1,1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1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,0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1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,0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 по проведению оздоровительной кампании дете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,8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здоровление дете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2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,8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3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спубликанская целевая программа «Дети Удмуртии» (2009-2012 годы)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2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3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ебёнок и свободное время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202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3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2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культуры Администрации муниципального образования "Киясовский район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19,1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6,7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6,7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6,7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6,7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за счет средств муниципального бюджет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99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6,7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6,7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92,4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19,5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6,6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6,6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за счет средств муниципального бюджет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99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6,6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6,6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зеи и постоянные выставк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1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,8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1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,8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за счет средств муниципального бюджет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199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,8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99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8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иблиотек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55,1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2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55,1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за счет средств муниципального бюджет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299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55,1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5,1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,0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0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,0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2,9</w:t>
            </w:r>
          </w:p>
        </w:tc>
      </w:tr>
      <w:tr>
        <w:trPr>
          <w:trHeight w:val="96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2,9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2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2,9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за счет средств муниципального бюджет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299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2,9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2,9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здравоохранения Киясовская центральная районная больниц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90,0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13,0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6,7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ольницы, клиники, госпитали, медико-санитарные ча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6,7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99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6,7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за счет средств муниципального бюджета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998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93,8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3,8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за счет дотации  на подготовку к зим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998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9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8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мбулаторная помощь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33,3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ольницы, клиники, госпитали, медико-санитарные ча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89,6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89,6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за счет средств муниципального бюджет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99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29,0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9,0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за счет дотации  на подготовку к зим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998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,6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8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6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иклиники, амбулатории, диагностические центр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1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,8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1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,8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подведомственных учреждений (прочие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199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,8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99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8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8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3,0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3,0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за счет средств муниципального бюджет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899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26,5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99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6,5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за счет дотации  на подготовку к зим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8998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5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998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8,9</w:t>
            </w:r>
          </w:p>
        </w:tc>
      </w:tr>
      <w:tr>
        <w:trPr>
          <w:trHeight w:val="72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нежные выплаты медицинскому персоналу фельдшерско-акушерских пунктов, врачам, фельдшерам и медицинским сестрам  скорой медицинской помощ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18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8,9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8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,9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корая медицинская помощь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36,0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ольницы, клиники, госпитали, медико-санитарные ча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92,1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92,1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за счет средств муниципального бюджет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99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92,1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,1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3,9</w:t>
            </w:r>
          </w:p>
        </w:tc>
      </w:tr>
      <w:tr>
        <w:trPr>
          <w:trHeight w:val="72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нежные выплаты медицинскому персоналу фельдшерско-акушерских пунктов, врачам, фельдшерам и медицинским сестрам  скорой медицинской помощ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18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3,9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8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9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рамма "Предупреждение и борьба с заболеваниями социального характера"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3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</w:t>
            </w:r>
          </w:p>
        </w:tc>
      </w:tr>
      <w:tr>
        <w:trPr>
          <w:trHeight w:val="49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,0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,0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мощь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5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,0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53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,0</w:t>
            </w:r>
          </w:p>
        </w:tc>
      </w:tr>
      <w:tr>
        <w:trPr>
          <w:trHeight w:val="72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пенсационные выплаты в соответствии с законом УР "О мерах по социальной поддержке многодетных семей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5335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,0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35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плексный центр социального обслуживания населения Киясовского района Удмуртской Республик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20,1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 эконом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3,1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3,1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государственной политики занятости на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3,1</w:t>
            </w:r>
          </w:p>
        </w:tc>
      </w:tr>
      <w:tr>
        <w:trPr>
          <w:trHeight w:val="72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3,1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1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07,0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служивание на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14,0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реждения социального обслуживания на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8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14,0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14,0</w:t>
            </w:r>
          </w:p>
        </w:tc>
      </w:tr>
      <w:tr>
        <w:trPr>
          <w:trHeight w:val="72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за счет субвенции в сфере социального обслуживания населения (учреждения соцобслуживания населения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8995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14,0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995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4,0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8,0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мощь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5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4,0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53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4,0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 в области социальной политики (прочие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533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3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 в области социальной политики (оказание материальной помощи Президентом УР)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533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,0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3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0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4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0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4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0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,0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,0</w:t>
            </w:r>
          </w:p>
        </w:tc>
      </w:tr>
      <w:tr>
        <w:trPr>
          <w:trHeight w:val="72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целевая программа «Пожарная безопасность учреждений социальной защиты населения на 2009-2011 годы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26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6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зенное предприятие муниципального образования "Киясовский район" "Стройинвест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50,2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1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1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1,9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1,9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1,9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 объектов общегражданского назнач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1,9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9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58,3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58,3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58,3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 объектов общегражданского назнач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58,3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8,3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муниципального образования "Киясовский район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70,9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53,3</w:t>
            </w:r>
          </w:p>
        </w:tc>
      </w:tr>
      <w:tr>
        <w:trPr>
          <w:trHeight w:val="72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2,0</w:t>
            </w:r>
          </w:p>
        </w:tc>
      </w:tr>
      <w:tr>
        <w:trPr>
          <w:trHeight w:val="72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2,0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аппара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2,0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номочия центрального аппарата органов муниципального управ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4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2,0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2,0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,3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5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,3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5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,3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3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17,6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63,3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13,3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13,3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0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13,3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финансовой поддержк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13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</w:tr>
      <w:tr>
        <w:trPr>
          <w:trHeight w:val="49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поселений за счет средств муниципального бюджет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13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1,3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держка мер по обеспечению сбалансированности бюджет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68,0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1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68,0</w:t>
            </w:r>
          </w:p>
        </w:tc>
      </w:tr>
      <w:tr>
        <w:trPr>
          <w:trHeight w:val="72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1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68,0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софинансир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8,0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2,0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2,0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2,0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компенсац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0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64,3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98,8</w:t>
            </w:r>
          </w:p>
        </w:tc>
      </w:tr>
      <w:tr>
        <w:trPr>
          <w:trHeight w:val="72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98,8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8,8</w:t>
            </w:r>
          </w:p>
        </w:tc>
      </w:tr>
      <w:tr>
        <w:trPr>
          <w:trHeight w:val="2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1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5,5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 бюджетам бюджетной систем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1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5,5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,5</w:t>
            </w:r>
          </w:p>
        </w:tc>
      </w:tr>
      <w:tr>
        <w:trPr>
          <w:trHeight w:val="285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667,4</w:t>
            </w:r>
          </w:p>
        </w:tc>
      </w:tr>
      <w:tr>
        <w:trPr>
          <w:trHeight w:val="315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за счет доходов от предпринимательской и иной приносящей доход деятельност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62,4</w:t>
            </w:r>
          </w:p>
        </w:tc>
      </w:tr>
      <w:tr>
        <w:trPr>
          <w:trHeight w:val="285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429,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0:47:00Z</dcterms:created>
  <dc:creator>UprFin</dc:creator>
  <dc:description/>
  <cp:keywords/>
  <dc:language>en-US</dc:language>
  <cp:lastModifiedBy>UprFin</cp:lastModifiedBy>
  <dcterms:modified xsi:type="dcterms:W3CDTF">2010-03-23T05:45:00Z</dcterms:modified>
  <cp:revision>11</cp:revision>
  <dc:subject/>
  <dc:title/>
</cp:coreProperties>
</file>