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571500" cy="685800"/>
            <wp:effectExtent l="0" t="0" r="0" b="0"/>
            <wp:wrapSquare wrapText="bothSides"/>
            <wp:docPr id="1" name="герб_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 Е Ш Е Н И Е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а депутатов муниципального образования  «Киясовский район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отчета Администрации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иясовский район» об исполнении местного бюджета за 200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В соответствии со статьей 153 Бюджетного кодекса Российской Федерации, пунктом 2 статьи 24 Устава муниципального образования «Киясовский район» районный Совет депутатов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Администрации муниципального образования «Киясовский район» об исполнении местного бюджета за 2009 год по доходам в сумме 232401,2 тысяч рублей, по расходам в сумме 244429,8 тысяч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 образования "Киясовский район" направить свою деятельность на выполнение плановых показателей по доходам в местный бюджет, а именно: по взиманию налогов на доходы физических лиц, налогов на совокупный доход (в том числе единого налога на вмененный доход для отдельных видов деятельности и единого сельскохозяйственного налога), по плате за наем жилого помещ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sz w:val="26"/>
          <w:szCs w:val="26"/>
        </w:rPr>
        <w:t>Настоящее решение вступает в силу  со дня его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sz w:val="26"/>
          <w:szCs w:val="26"/>
        </w:rPr>
        <w:t>Опубликовать вышеуказанное решение в Вестнике правовых актов органов местного самоуправления муниципального образования «Киясовский район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Киясовский район»                                                                             А.В.Максим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с.Киясово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19 апреля  2010 год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33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6:35:00Z</dcterms:created>
  <dc:creator>UprFin</dc:creator>
  <dc:description/>
  <cp:keywords/>
  <dc:language>en-US</dc:language>
  <cp:lastModifiedBy>User</cp:lastModifiedBy>
  <cp:lastPrinted>2010-04-16T09:23:00Z</cp:lastPrinted>
  <dcterms:modified xsi:type="dcterms:W3CDTF">2010-04-21T09:22:00Z</dcterms:modified>
  <cp:revision>17</cp:revision>
  <dc:subject/>
  <dc:title/>
</cp:coreProperties>
</file>