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1080"/>
        <w:gridCol w:w="720"/>
        <w:gridCol w:w="1440"/>
      </w:tblGrid>
      <w:tr>
        <w:trPr>
          <w:trHeight w:val="1079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"Киясовский район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 2010 г. № 331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60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Киясовский район" за 2009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09 год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8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,5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,8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2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та (регистрации) многодетных сем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та и использования документов, относящихся к собственности Удмуртск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й поддержки детей-сирот и детей, оставшихся без попечения родителей в соответствии с Законом УР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,5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,4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целевая программа "Административная реформа в Удмуртской Республике на 2007 - 2009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внутренних 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2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1,1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дры АПК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1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ая целевая программа " Приведение в нормативное состояние сельских автомобильных дорог  Удмуртской Республики (2009-2013 г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целевая программа "Электронная Удмуртия (2003-2010 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7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4,1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1</w:t>
            </w:r>
          </w:p>
        </w:tc>
      </w:tr>
      <w:tr>
        <w:trPr>
          <w:trHeight w:val="13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5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5</w:t>
            </w:r>
          </w:p>
        </w:tc>
      </w:tr>
      <w:tr>
        <w:trPr>
          <w:trHeight w:val="11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3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ая целевая программа "Газификация Удмуртской Республики на 2005-2009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52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38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38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8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2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2,2</w:t>
            </w:r>
          </w:p>
        </w:tc>
      </w:tr>
      <w:tr>
        <w:trPr>
          <w:trHeight w:val="5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57,4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8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з субвенции на образ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8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8,2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3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целевая программа «Дети Удмуртии» (2009-2012 годы)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бёнок и свободное врем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3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централизованных мероприятий Министерства образования и науки Удмуртской  Республ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11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пенсацию платы за содержание детей в  дошкольных образовательных учреждениях в соответствии с Законом Удмуртской  Республики  от 23.12.2004 г. № 89-РЗ «Об адресной социальной защите населения в Удмуртской  Республик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целевая программа "Детское и школьное питание" на 2006-2009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9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2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9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,9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6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3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проч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дотации  на подготовку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9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96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 счет субвенции в сфере социального обслуживания населения (учреждения соцобслуживания насел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9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9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1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9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 в соответствии с законом УР "О мерах по социальной поддержке многодетн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проч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оказание материальной помощи Президентом УР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,0</w:t>
            </w:r>
          </w:p>
        </w:tc>
      </w:tr>
      <w:tr>
        <w:trPr>
          <w:trHeight w:val="11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Удмуртской 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</w:tr>
      <w:tr>
        <w:trPr>
          <w:trHeight w:val="11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реализации закона УР "О мерах по социальной поддержке многодетных семей" (проездные билеты для учащихся из многодетных, малообеспеченных сем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7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7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8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 за счет субвенции из бюджета У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8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целевая программа "Жилище" на 2005-201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,7</w:t>
            </w:r>
          </w:p>
        </w:tc>
      </w:tr>
      <w:tr>
        <w:trPr>
          <w:trHeight w:val="11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 и  приемной семье, а также вознаграждение, причитающееся приемному родител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приемной семь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93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Пожарная безопасность учреждений социальной защиты населения на 2009-2011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17,6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3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4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8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667,4</w:t>
            </w:r>
          </w:p>
        </w:tc>
      </w:tr>
      <w:tr>
        <w:trPr>
          <w:trHeight w:val="48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,4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2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2:00Z</dcterms:created>
  <dc:creator>UprFin</dc:creator>
  <dc:description/>
  <cp:keywords/>
  <dc:language>en-US</dc:language>
  <cp:lastModifiedBy>СеАн</cp:lastModifiedBy>
  <cp:lastPrinted>2010-02-25T12:20:00Z</cp:lastPrinted>
  <dcterms:modified xsi:type="dcterms:W3CDTF">2013-02-24T09:57:00Z</dcterms:modified>
  <cp:revision>16</cp:revision>
  <dc:subject/>
  <dc:title/>
</cp:coreProperties>
</file>