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Киясовский район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от  2020 года  №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21-2023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1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2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3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денежных средств опекуну (попечителю) на содержание детей, находящихся под опекой (попечительством)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9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1,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1,1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ое обеспечение приемной семьи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28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47,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47,5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6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6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6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содержание усыновлённых (удочерённых) детей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49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95,8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24,8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748405" cy="96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3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«Киясовский район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  2020  года 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76.05pt;mso-wrap-distance-left:9pt;mso-wrap-distance-right:0pt;mso-wrap-distance-top:0pt;mso-wrap-distance-bottom:0pt;margin-top:-8.9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3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9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«Киясовский район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  2020  года 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дотаций на выравнивание бюджетной обеспеченности бюджетам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-2022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34"/>
        <w:gridCol w:w="1451"/>
        <w:gridCol w:w="1897"/>
        <w:gridCol w:w="16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1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2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3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</w:tr>
      <w:tr>
        <w:trPr>
          <w:trHeight w:val="3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1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1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1,8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3723005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                             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2020 года  №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57.75pt;mso-wrap-distance-left:9pt;mso-wrap-distance-right:0pt;mso-wrap-distance-top:0pt;mso-wrap-distance-bottom:0pt;margin-top:21.3pt;mso-position-vertical-relative:text;margin-left:18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8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left="-28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                             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2020 года  №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-2023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51"/>
        <w:gridCol w:w="1980"/>
        <w:gridCol w:w="1620"/>
        <w:gridCol w:w="154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2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3 год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4:00Z</dcterms:created>
  <dc:creator>Овчинникова</dc:creator>
  <dc:description/>
  <cp:keywords/>
  <dc:language>en-US</dc:language>
  <cp:lastModifiedBy>User</cp:lastModifiedBy>
  <cp:lastPrinted>2018-11-15T14:40:00Z</cp:lastPrinted>
  <dcterms:modified xsi:type="dcterms:W3CDTF">2020-12-18T05:01:00Z</dcterms:modified>
  <cp:revision>119</cp:revision>
  <dc:subject/>
  <dc:title/>
</cp:coreProperties>
</file>