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2 декабря 2019 года  № 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0"/>
        <w:gridCol w:w="1279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0-12-17T12:34:00Z</dcterms:modified>
  <cp:revision>68</cp:revision>
  <dc:subject/>
  <dc:title>Приложение №___</dc:title>
</cp:coreProperties>
</file>