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_____________2016 года  № ____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7 год  и плановый период 2018 и 2019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7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4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4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4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</w:tr>
      <w:tr>
        <w:trPr>
          <w:trHeight w:val="11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4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4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7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74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4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4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4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4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4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4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9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45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12-11-15T17:18:00Z</cp:lastPrinted>
  <dcterms:modified xsi:type="dcterms:W3CDTF">2016-12-14T11:54:00Z</dcterms:modified>
  <cp:revision>46</cp:revision>
  <dc:subject/>
  <dc:title>                             приложение 2</dc:title>
</cp:coreProperties>
</file>