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муниципального образования «Киясовский район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39" w:leader="none"/>
                      <w:tab w:val="left" w:pos="9489" w:leader="none"/>
                    </w:tabs>
                    <w:ind w:right="114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от 14 декабря 2016 года  № 34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й объем бюджетных ассигнований, направляемых на исполнение публичных нормативных обязательств в 2017-2019 год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1404"/>
              <w:gridCol w:w="1296"/>
              <w:gridCol w:w="1398"/>
            </w:tblGrid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17 год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18 год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19 год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 на предоставление гражданам  субсидий на оплату жилого помещения и коммунальных услуг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87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87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87,2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лата денежных средств опекуну (попечителю) на содержание детей, находящихся под опекой (попечительством)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46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46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46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иальное обеспечение приемной семьи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3,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3,7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3,7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3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3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латы Почетным гражданам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награждение физическим лицам и трудовым коллективам в связи с занесением их имен на Доску почета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содержание усыновлённых (удочерённых) детей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3718,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3718,9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3718,9</w:t>
                  </w:r>
                </w:p>
              </w:tc>
            </w:tr>
          </w:tbl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748405" cy="96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3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5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образования «Киясовский район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4 декабря 2016 года  № 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76.05pt;mso-wrap-distance-left:9pt;mso-wrap-distance-right:0pt;mso-wrap-distance-top:0pt;mso-wrap-distance-bottom:0pt;margin-top:-8.9pt;mso-position-vertical-relative:text;margin-left:18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3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59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 «Киясовский район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4 декабря 2016 года  № 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7-2019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 w:val="false"/>
        </w:rPr>
        <w:t xml:space="preserve">                                </w:t>
      </w:r>
      <w:r>
        <w:rPr/>
        <w:t xml:space="preserve">                                                                                                         </w:t>
      </w:r>
      <w:r>
        <w:rPr/>
        <w:t>в 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34"/>
        <w:gridCol w:w="1451"/>
        <w:gridCol w:w="1897"/>
        <w:gridCol w:w="16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7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8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9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7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78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70510</wp:posOffset>
                </wp:positionV>
                <wp:extent cx="3723005" cy="733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00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                             муниципального образования «Кияс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4 декабря 2016 года  № 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5pt;height:57.75pt;mso-wrap-distance-left:9pt;mso-wrap-distance-right:0pt;mso-wrap-distance-top:0pt;mso-wrap-distance-bottom:0pt;margin-top:21.3pt;mso-position-vertical-relative:text;margin-left:18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8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ind w:left="-28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                             муниципального образования «Киясовский райо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4 декабря 2016 года  № 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7-2019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51"/>
        <w:gridCol w:w="1980"/>
        <w:gridCol w:w="1620"/>
        <w:gridCol w:w="154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8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9 год</w:t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8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/>
        <w:tc>
          <w:tcPr>
            <w:tcW w:w="5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Приложение № 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екабря 2016 года  № 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дотаций из субвенции бюджета Российской Федерации на осуществление полномочий по первичному воинскому учету на территориях, где отсутствуют военкоматы муниципальным образованиям – поселениям в Киясовском районе на 2017-2019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1441"/>
        <w:gridCol w:w="1441"/>
        <w:gridCol w:w="14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7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8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9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3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3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3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29:00Z</dcterms:created>
  <dc:creator>Овчинникова</dc:creator>
  <dc:description/>
  <dc:language>en-US</dc:language>
  <cp:lastModifiedBy>User</cp:lastModifiedBy>
  <cp:lastPrinted>2016-12-15T11:28:00Z</cp:lastPrinted>
  <dcterms:modified xsi:type="dcterms:W3CDTF">2016-12-15T07:29:00Z</dcterms:modified>
  <cp:revision>2</cp:revision>
  <dc:subject/>
  <dc:title/>
</cp:coreProperties>
</file>