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98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</w:tblGrid>
      <w:tr>
        <w:trPr/>
        <w:tc>
          <w:tcPr>
            <w:tcW w:w="299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ложение № 4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 решению Совета депутатов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 14 декабря 2016 года  № 34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/>
        <w:t xml:space="preserve">Перечень главных администраторов доходов </w:t>
      </w:r>
    </w:p>
    <w:p>
      <w:pPr>
        <w:pStyle w:val="TextBody"/>
        <w:rPr/>
      </w:pPr>
      <w:r>
        <w:rPr/>
        <w:t xml:space="preserve">бюджета муниципального образования  «Киясовский район» 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6521"/>
      </w:tblGrid>
      <w:tr>
        <w:trPr>
          <w:trHeight w:val="11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д бюджетной классификаци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 главного администратора доходов бюджета муниципального образования «Киясовский район» -  орган  местного самоуправления муниципального образования «Киясовский район»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министрация муниципального образования  «Киясо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Государственная пошлина за выдачу разрешения  на установку рекламной констр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5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Доходы, получаемые в виде аренд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Доходы, получаемые  в  виде  арендной  платы,  а также средства от продажи  права  на  заключение договоров  аренды  за   земли,   находящиеся   в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собственности    муниципальных    районов    (за исключением  земельных  участков   муниципаль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8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, получаемые от передачи  имущества, находящегося в собственности муниципальных район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5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лата за пользование водными объектами, находящимися в собственности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   управлении учреждений, находящихся в ведении органов управления муниципальных  районов (за исключением  имущества муниципальных бюджетных и автономных  учреждений), в части реализации основных средств по указанному имуществу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 бюджетных и автономных учреждений), в части реализации материальных запасов по указанному имуществу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 имущества, находящегося в собственности муниципальных  районов (за исключением  имущества муниципальных     бюджетных и автономных  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 и реализации конфискованного и иного 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28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от продажи земельных  участков, государственная  собственность на которые не  разграничена и которые расположены в границах  поселений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2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 от    продажи    земельных    участков, находящихся   в   собственности    муниципальных районов  (за  исключением   земельных   участков муниципальных    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6 3503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4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N 5-ФЗ</w:t>
              </w:r>
            </w:hyperlink>
            <w:r>
              <w:rPr>
                <w:sz w:val="20"/>
                <w:szCs w:val="20"/>
              </w:rPr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N 181-ФЗ</w:t>
              </w:r>
            </w:hyperlink>
            <w:r>
              <w:rPr>
                <w:sz w:val="20"/>
                <w:szCs w:val="20"/>
              </w:rPr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чие безвозмездные поступления от </w:t>
              <w:br/>
              <w:t xml:space="preserve">государственных (муниципальных) организаций в бюджеты муниципальных районов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ельского хозяйства Администрации муниципального образования «Киясовкий район»</w:t>
            </w:r>
          </w:p>
        </w:tc>
      </w:tr>
      <w:tr>
        <w:trPr>
          <w:trHeight w:val="4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муниципального образования «Киясо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1 09045 05 0000 12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029 05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о культуре, делам молодежи, спорту и туризму Администрации  муниципального образования «Киясо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 02 04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4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5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5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2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муниципального образования «Киясовский район»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 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00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302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 02 04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«Киясовский район», администрирование которых может осуществляться главными администраторами доходов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Киясовский район» в пределах их компетенции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606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   управлении учреждений, находящихся в ведении органов управления муниципальных  районов (за исключением  имущества муниципальных бюджетных и автономных  учреждений), в части реализации основных средств по указанному имуществу          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 бюджетных и автономных учреждений), в части реализации материальных запасов по указанному имуществу     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 имущества, находящегося в собственности муниципальных  районов (за исключением  имущества муниципальных     бюджетных и автономных  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  органами местного самоуправления организациями)  муниципальных районов за  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8" w:hanging="0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(1), (2), (3)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Администрирование поступлений осуществляется по установленному Министерством финансов Российской Федерации, Министерством финансов Удмуртской Республики, либо Управлением финансов Администрации муниципального образования «Киясовский район» коду подвида по виду доходов.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2) В части доходов, зачисляемых в бюджет муниципального образования «Киясовский район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 Администраторами доходов бюджета муниципального образования «Киясовский район» по подстатьям, статьям, подгруппам группы доходов «2 00 00000 00 – безвозмездные поступления» являются уполномоченные органы местного самоуправления, а также созданные ими казен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8080" w:leader="none"/>
        </w:tabs>
        <w:ind w:left="851" w:hanging="0"/>
        <w:jc w:val="left"/>
        <w:rPr/>
      </w:pPr>
      <w:bookmarkStart w:id="0" w:name="Par389"/>
      <w:bookmarkEnd w:id="0"/>
      <w:r>
        <w:rPr>
          <w:sz w:val="20"/>
        </w:rPr>
        <w:t>Справочно: Главные  администраторы  доходов бюджета  муниципального образования «Киясовский район» –  органы  государственной власти Российской Федерации, органы  государственной власти Удмуртской Республики</w:t>
      </w:r>
    </w:p>
    <w:p>
      <w:pPr>
        <w:pStyle w:val="TextBody"/>
        <w:tabs>
          <w:tab w:val="clear" w:pos="708"/>
          <w:tab w:val="left" w:pos="8080" w:leader="none"/>
        </w:tabs>
        <w:ind w:left="851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8080" w:leader="none"/>
        </w:tabs>
        <w:ind w:left="851" w:hanging="0"/>
        <w:jc w:val="left"/>
        <w:rPr>
          <w:sz w:val="20"/>
        </w:rPr>
      </w:pPr>
      <w:r>
        <w:rPr>
          <w:sz w:val="20"/>
        </w:rPr>
      </w:r>
    </w:p>
    <w:tbl>
      <w:tblPr>
        <w:tblW w:w="966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352"/>
      </w:tblGrid>
      <w:tr>
        <w:trPr>
          <w:trHeight w:val="60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Федеральной службы по надзору в сфере транспорта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ая инспекция Федеральной налоговой службы России №5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Отделение Министерства внутренних дел  Российской Федерации по Киясовскому району»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дмуртской Республики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39" w:right="53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b/>
      <w:bCs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4C8F7F255442BBCF65EB6AF4B0D283A08EB3443C18FCF64ABCCBD2D9g45DM" TargetMode="External"/><Relationship Id="rId3" Type="http://schemas.openxmlformats.org/officeDocument/2006/relationships/hyperlink" Target="consultantplus://offline/ref=9B4C8F7F255442BBCF65EB6AF4B0D283A08DB14A3512FCF64ABCCBD2D9g45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15:00Z</dcterms:created>
  <dc:creator>Kamasheva</dc:creator>
  <dc:description/>
  <dc:language>en-US</dc:language>
  <cp:lastModifiedBy>User</cp:lastModifiedBy>
  <dcterms:modified xsi:type="dcterms:W3CDTF">2016-12-15T07:15:00Z</dcterms:modified>
  <cp:revision>2</cp:revision>
  <dc:subject/>
  <dc:title>Приложение № ___</dc:title>
</cp:coreProperties>
</file>