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-33083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Киясовский район»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иясовский район»  за 2020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/>
      </w:pPr>
      <w:r>
        <w:rPr>
          <w:bCs/>
          <w:sz w:val="26"/>
          <w:szCs w:val="26"/>
        </w:rPr>
        <w:t>МО «Киясовский район»                                                                  22 апреля 2021 года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53 Бюджетного кодекса Российской Федерации, пунктом 2 статьи 24 Устава муниципального образования «Киясовский район» районный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Администрации муниципального образования «Киясовский райо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 исполнении бюджета муниципального образования «Киясовский район»  за 2020 год по доходам в сумме 477275,3 тысячи рублей, по расходам в сумме 475197,8 тысяч рублей. Профицит составил 2077,5 тысяч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публиковать вышеуказанное решение на официальном сайте органов местного самоуправления муниципального образования «Киясовский район» в сети Интернет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1740</wp:posOffset>
            </wp:positionH>
            <wp:positionV relativeFrom="paragraph">
              <wp:posOffset>86995</wp:posOffset>
            </wp:positionV>
            <wp:extent cx="1993900" cy="1399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Киясовский район»                                                                          С. Ю. Кулал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1740</wp:posOffset>
            </wp:positionH>
            <wp:positionV relativeFrom="paragraph">
              <wp:posOffset>44450</wp:posOffset>
            </wp:positionV>
            <wp:extent cx="1962150" cy="13125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Киясовский район»                                                                        С.В. Мерзл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апреля 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Управление фин</dc:creator>
  <dc:description/>
  <dc:language>en-US</dc:language>
  <cp:lastModifiedBy>OrgOtdel</cp:lastModifiedBy>
  <cp:lastPrinted>2021-04-30T11:55:00Z</cp:lastPrinted>
  <dcterms:modified xsi:type="dcterms:W3CDTF">2021-04-30T07:56:00Z</dcterms:modified>
  <cp:revision>4</cp:revision>
  <dc:subject/>
  <dc:title>Проект</dc:title>
</cp:coreProperties>
</file>