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840480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</w:t>
                                  </w:r>
                                  <w:r>
                                    <w:rPr/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муниципального образования «Кияс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 xml:space="preserve">от 22.04.2021 года  № 359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62.9pt;mso-wrap-distance-left:9pt;mso-wrap-distance-right:0pt;mso-wrap-distance-top:0pt;mso-wrap-distance-bottom:0pt;margin-top:-8.9pt;mso-position-vertical-relative:text;margin-left:17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/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униципального образования «Киясов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 xml:space="preserve">от 22.04.2021 года  № 359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аспределении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з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на выравнивание  уровня бюджетной обеспеченности муниципальных образований – посел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6,8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7:00Z</dcterms:created>
  <dc:creator>Овчинникова</dc:creator>
  <dc:description/>
  <cp:keywords/>
  <dc:language>en-US</dc:language>
  <cp:lastModifiedBy>User</cp:lastModifiedBy>
  <cp:lastPrinted>2021-04-26T09:34:00Z</cp:lastPrinted>
  <dcterms:modified xsi:type="dcterms:W3CDTF">2021-04-26T05:34:00Z</dcterms:modified>
  <cp:revision>29</cp:revision>
  <dc:subject/>
  <dc:title>                                                               Приложение № 10</dc:title>
</cp:coreProperties>
</file>