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к проекту решения Киясовского районного  Совета депутатов «Об утверждении отчета об исполнении  бюджета муниципального образования «Киясовский район за 2020 год</w:t>
      </w:r>
      <w:r>
        <w:rPr>
          <w:sz w:val="28"/>
          <w:szCs w:val="28"/>
        </w:rPr>
        <w:t>»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При исполнении бюджета муниципального образования «Киясовский район» на 2020 год Управление финансов Администрации МО «Киясовский район»  руководствовалось следующими документами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Бюджетный кодекс Российской Федерации (с учетом внесенных Федеральными законами изменений)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с учетом внесенных Федеральными законами изменен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Удмуртской Республики от 21.11.2006г.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бюджетном процессе в муниципальном образовании «Киясовский район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 Совета депутатов муниципального образования «Киясовский район» от 12.12.2019 г. № 271 «О бюджете муниципального образования «Киясовский район» на 2020 год и плановый период 2021 и 2022 годов»</w:t>
      </w:r>
    </w:p>
    <w:p>
      <w:pPr>
        <w:pStyle w:val="TextBody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е параметры исполнения бюджета МО «Киясовский район» сложились по доходам в сумме </w:t>
      </w:r>
      <w:r>
        <w:rPr>
          <w:bCs/>
          <w:sz w:val="28"/>
          <w:szCs w:val="28"/>
        </w:rPr>
        <w:t>477275,3</w:t>
      </w:r>
      <w:r>
        <w:rPr>
          <w:sz w:val="28"/>
          <w:szCs w:val="28"/>
        </w:rPr>
        <w:t xml:space="preserve">  тыс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 по расход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 xml:space="preserve">475197,8 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. </w:t>
      </w:r>
      <w:r>
        <w:rPr>
          <w:sz w:val="28"/>
        </w:rPr>
        <w:t xml:space="preserve">профицит </w:t>
      </w:r>
      <w:r>
        <w:rPr>
          <w:sz w:val="28"/>
          <w:szCs w:val="28"/>
        </w:rPr>
        <w:t xml:space="preserve">в сумме  </w:t>
      </w:r>
      <w:r>
        <w:rPr>
          <w:bCs/>
          <w:sz w:val="28"/>
          <w:szCs w:val="28"/>
        </w:rPr>
        <w:t xml:space="preserve">2077,5 </w:t>
      </w:r>
      <w:r>
        <w:rPr>
          <w:sz w:val="28"/>
          <w:szCs w:val="28"/>
        </w:rPr>
        <w:t>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Киясовский район»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8"/>
        </w:rPr>
      </w:pPr>
      <w:r>
        <w:rPr>
          <w:b/>
          <w:sz w:val="28"/>
        </w:rPr>
        <w:t>Налоговые и неналоговые доходы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Calibri"/>
          <w:sz w:val="28"/>
          <w:szCs w:val="22"/>
          <w:lang w:eastAsia="en-US"/>
        </w:rPr>
        <w:t>Объем налоговых и неналоговых доходов бюджета муниципального образования «Киясовский район» за 2020 год составил  72887,6 тыс. рублей при уточненном плане 74374,7 тыс. рублей, исполнение составило 98,0 процента. Доля налоговых и неналоговых доходов в общем объеме доходов бюджета составила 15,3 процента.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 структуре налоговых и неналоговых доходов бюджета  муниципального образования «Киясовский район» в 2020 году налоговые доходы составили 66919,2 тыс. рублей или 91,8 процента, неналоговые доходы– 5968,4 тыс. рублей или 8,2 процента. </w:t>
      </w:r>
    </w:p>
    <w:p>
      <w:pPr>
        <w:pStyle w:val="Normal"/>
        <w:spacing w:before="0" w:after="120"/>
        <w:ind w:firstLine="851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 xml:space="preserve">Структура и динамика налоговых и неналоговых доходов бюджета МО «Киясовский район» по видам доходов представлены в таблице.   </w:t>
      </w:r>
    </w:p>
    <w:p>
      <w:pPr>
        <w:pStyle w:val="Normal"/>
        <w:spacing w:before="0" w:after="120"/>
        <w:ind w:left="360"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0" w:after="120"/>
        <w:ind w:left="360"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0" w:after="120"/>
        <w:ind w:left="360"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0" w:after="120"/>
        <w:ind w:left="360" w:firstLine="720"/>
        <w:jc w:val="center"/>
        <w:rPr/>
      </w:pPr>
      <w:r>
        <w:rPr>
          <w:b/>
          <w:bCs/>
          <w:sz w:val="28"/>
          <w:szCs w:val="28"/>
        </w:rPr>
        <w:t>Структура налоговых и неналоговых доходов бюджета муниципального образования «Киясовский район» в 2020 г.</w:t>
      </w:r>
    </w:p>
    <w:p>
      <w:pPr>
        <w:pStyle w:val="Normal"/>
        <w:tabs>
          <w:tab w:val="clear" w:pos="708"/>
          <w:tab w:val="left" w:pos="3720" w:leader="none"/>
        </w:tabs>
        <w:spacing w:lineRule="auto" w:line="276"/>
        <w:ind w:left="900" w:hanging="0"/>
        <w:jc w:val="right"/>
        <w:rPr/>
      </w:pPr>
      <w:r>
        <w:rPr/>
        <w:t>в тыс. руб.</w:t>
      </w:r>
    </w:p>
    <w:tbl>
      <w:tblPr>
        <w:tblW w:w="98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12"/>
        <w:gridCol w:w="1060"/>
        <w:gridCol w:w="1312"/>
        <w:gridCol w:w="927"/>
        <w:gridCol w:w="1291"/>
        <w:gridCol w:w="1398"/>
      </w:tblGrid>
      <w:tr>
        <w:trPr>
          <w:trHeight w:val="1596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за 2019 год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-ный план на 2020 год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на 01.01.2021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в общем объеме доходов в %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прошлому году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очненному плану</w:t>
            </w:r>
          </w:p>
        </w:tc>
      </w:tr>
      <w:tr>
        <w:trPr>
          <w:trHeight w:val="468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58,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74,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887,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468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82,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45,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43,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49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2,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5,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3,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608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 РОССИЙСКОЙ ФЕДЕРАЦИИ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0,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2,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468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1,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3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3,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115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4</w:t>
            </w:r>
          </w:p>
        </w:tc>
      </w:tr>
      <w:tr>
        <w:trPr>
          <w:trHeight w:val="468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,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,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</w:t>
            </w:r>
          </w:p>
        </w:tc>
      </w:tr>
      <w:tr>
        <w:trPr>
          <w:trHeight w:val="1608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6,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,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9</w:t>
            </w:r>
          </w:p>
        </w:tc>
      </w:tr>
      <w:tr>
        <w:trPr>
          <w:trHeight w:val="289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2,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17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trHeight w:val="288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24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3</w:t>
            </w:r>
          </w:p>
        </w:tc>
      </w:tr>
      <w:tr>
        <w:trPr>
          <w:trHeight w:val="924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9,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2,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6</w:t>
            </w:r>
          </w:p>
        </w:tc>
      </w:tr>
      <w:tr>
        <w:trPr>
          <w:trHeight w:val="924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,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1,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2</w:t>
            </w:r>
          </w:p>
        </w:tc>
      </w:tr>
      <w:tr>
        <w:trPr>
          <w:trHeight w:val="289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313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3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</w:tr>
      <w:tr>
        <w:trPr>
          <w:trHeight w:val="169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,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9</w:t>
            </w:r>
          </w:p>
        </w:tc>
      </w:tr>
      <w:tr>
        <w:trPr>
          <w:trHeight w:val="288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3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налоговых и неналоговых доходов бюджета района составили  налог на доходы физических лиц (77,0%) и  акцизы на нефтепродукты (10,0 %)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уточненного годового плана в разрезе видов налоговых и неналоговых доходов составило: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доходы физических лиц – 98,0 %, на  снижение поступлений повлияло уменьшение фонда оплаты труда по крупным плательщикам                    ООО «Русская Нива» и ООО «Восточный», в связи с сокращением численности работников на 51 ед.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нефтепродукты – 98,6 процентов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ами  на совокупный доход  являются: единый налог на вмененный доход, единый сельскохозяйственный налог и налог, взимаемый в связи с применением патентной системы налогообложения, из них: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- исполнение плана на 105,4%, Плановые показатели перевыполнены так как расчет прогноза составлен с учетом отмены налога с 01.01.2021 года (снятие с учета объектов и переход на другую систему налогообложения)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- исполнение плана 57,5%, основная причина невыполненных плановых назначений – снижение по одному их основных плательщиков (Мазитова Эльза Рамильевна), в связи с расходами на строительство (коровник на 100 голов)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 – план выполнен на 141,8%,  увеличение поступивших платежей связано с отменой единого налога на вменённый доход 01.01.2021 и перехода части налогоплательщиков с ЕНВД на патентную систему налогообложения (Федеральный закон от 29.06.2012 г. № 97-ФЗ)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осударственная пошлина – 119,8%, увеличение обращений плательщиков в суд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– 86,9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очненный план не выполнен по причине отсутствия платежей от Первомайское МУПП «Коммун сервис», ООО «Камбарское райпо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  - 155,3 % , перевыполнение плана на 35,4 тыс. руб., связано с увеличением поступлений по ООО «Российская топливно – энергетическая компания» (Разведка и добыча полезных ископаемых)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ходы от оказания платных услуг и компенсации затрат государства – 89,6%, на невыполнение плана повлияло нахождение школьников в апреле – мае на дистанционном обучении (ограничения в связи с распространением новой короновирусной инфекции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– 141,21%, план перевыполнен в связи с увеличением продаж земельных участков;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Штрафы, санкции, возмещение ущерба – 161,75 %, увеличение количества правонарушени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1 января 2021 года недоимка по налоговым доходам  составляет 396,3 тыс. руб., из ни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 НДФЛ – 351,25 тыс.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и на совокупный доход – 45,03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сумме недоимки на начало года отмечается снижение  на  258,35 тыс. рублей по налогу на доходы физических лиц и на 36,58 тыс. рублей по налогам на совокупный дох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возмездные поступления из  бюджетов других уровней поступили в сумме </w:t>
      </w:r>
      <w:r>
        <w:rPr>
          <w:bCs/>
          <w:sz w:val="28"/>
          <w:szCs w:val="28"/>
        </w:rPr>
        <w:t xml:space="preserve">404441,6 </w:t>
      </w:r>
      <w:r>
        <w:rPr>
          <w:color w:val="000000"/>
          <w:sz w:val="28"/>
          <w:szCs w:val="28"/>
        </w:rPr>
        <w:t xml:space="preserve">тыс. рублей  или  99,0 %  к уточненному плану, на  68957,4  тыс. рублей больше, чем предусмотрено решением о бюджете на 2020 год. Дополнительно в 2020 году поступило: дотации на поддержку мер по обеспечению сбалансированности бюджетов 22199,4 тыс. рублей,  субсидии 42778,3 тыс. рублей, межбюджетные трансферты 4777,5 тыс. рублей, прочие безвозмездные поступления </w:t>
      </w:r>
      <w:r>
        <w:rPr>
          <w:sz w:val="28"/>
          <w:szCs w:val="28"/>
        </w:rPr>
        <w:t>420,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 Уменьшено субвенции  на 1217,8 тыс. рублей.</w:t>
      </w:r>
    </w:p>
    <w:p>
      <w:pPr>
        <w:pStyle w:val="TextBody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отчета об исполнении бюджета муниципального   образования  «Киясовский район» за 2020 год по расходам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Киясовский район» за 2020 год исполнены в сумме 475197,8  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97,9 процентов к плану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ктура и динамика расходов бюджета МО «Киясовский район» по разделам бюджетной классификации РФ представлены в таблице.</w:t>
      </w:r>
      <w:r>
        <w:rPr>
          <w:sz w:val="28"/>
          <w:szCs w:val="28"/>
        </w:rPr>
        <w:t xml:space="preserve">       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руктура  расходов бюджета муниципального образования «Киясовский район» в 2020 г.</w:t>
      </w:r>
    </w:p>
    <w:p>
      <w:pPr>
        <w:pStyle w:val="TextBody"/>
        <w:ind w:left="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В тыс. руб.</w:t>
      </w:r>
    </w:p>
    <w:tbl>
      <w:tblPr>
        <w:tblW w:w="99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80"/>
        <w:gridCol w:w="1120"/>
        <w:gridCol w:w="1047"/>
        <w:gridCol w:w="940"/>
        <w:gridCol w:w="982"/>
        <w:gridCol w:w="982"/>
      </w:tblGrid>
      <w:tr>
        <w:trPr>
          <w:trHeight w:val="16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за 2019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-ный план на 2020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за 2020 го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 обшем объеме расходов в %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уточнен-ному плану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17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97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3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4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7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33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46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43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84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973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59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0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97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9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5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7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сновной характеристикой бюджета МО «Киясовский район» остается его социальная направленность. Так, расходы на обеспечение деятельности объектов социально культурной сферы муниципального района составили 7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ов общего объема расходов бюджета в 2020 году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нении расходов бюджета МО «Киясовский район» в 2020 году учтены следующие особенности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оплата труда работников учреждений бюджетной сферы, денежное содержание муниципальных служащих производилась с учетом минимального размера оплаты труд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я на оплату труда производились в размере 30,2 процента, включая страховые взносы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образования «Киясовский район» в 2020 году проводилось в структуре 11 муниципальных программ. Программные расходы бюджета составили  459902,9 тыс.рублей.  Их доля в общей сумме расходов составила  96,8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0100 </w:t>
      </w:r>
      <w:r>
        <w:rPr>
          <w:b/>
          <w:i/>
          <w:i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отражены расходы по подразделам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в сумме 1650,0 тыс. руб. (расходы по содержанию Главы муниципального образования – оплата труда с учетом единого социального налог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z w:val="28"/>
          <w:szCs w:val="28"/>
        </w:rPr>
        <w:t xml:space="preserve">  в сумме 1195,5 тыс. руб. (расходы по содержанию Председателя Совета депутатов – оплата труда  с учетом единого социального налога 1055,6 тыс. руб., текущие расходы 139,9 тыс. руб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в сумме 25762,2  тыс. руб. (расходы по содержанию аппарата Администрации муниципального образования 21867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: оплата труда  с учетом единого социального налога 20075,6 тыс. руб.,;</w:t>
      </w:r>
      <w:r>
        <w:rPr/>
        <w:t xml:space="preserve">  </w:t>
      </w:r>
      <w:r>
        <w:rPr>
          <w:sz w:val="28"/>
          <w:szCs w:val="28"/>
        </w:rPr>
        <w:t xml:space="preserve">учёт (регистрация) многодетных семей 412,1 тыс. руб., создание и организация деятельности комиссий по делам несовершеннолетних и защите их прав – 407,2 тыс.руб., организация социальной поддержки детей-сирот и детей, оставшихся без попечения родителей 63,8 тыс. руб., организация опеки и попечительства в отношении несовершеннолетних 817,8 тыс. руб., 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.03.2013 г. № 8-РЗ 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- 267,0 тыс.руб., осуществление отдельных государственных полномочий в области архивного дела 577,9 тыс. руб.,  государственная регистрация актов гражданского состояния 1245,3 тыс.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0105 «Судебная система»: </w:t>
      </w:r>
      <w:r>
        <w:rPr>
          <w:sz w:val="28"/>
          <w:szCs w:val="28"/>
        </w:rPr>
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2,2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8"/>
          <w:szCs w:val="28"/>
        </w:rPr>
        <w:t xml:space="preserve"> в сумме 6490,0 тыс. руб., в том числе: расходы на содержание управления финансов: 5870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в т.ч. оплата труда  с учетом единого социального налога 4925,9 тыс. руб.; расходы на содержание контрольно - счетного органа  619,4 тыс. руб. в том числе расходы на  оплату труда  с учетом единого социального налога 619,4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0113  «Другие общегосударственные вопросы» </w:t>
      </w:r>
      <w:r>
        <w:rPr>
          <w:sz w:val="28"/>
          <w:szCs w:val="28"/>
        </w:rPr>
        <w:t>в сумме 861,0 тыс. рублей, в том чис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униципальной программы «Безопасность» -95,8 тыс.руб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униципальной подпрограммы «Повышение эффективности бюджетных расходов и управления муниципальными финансами» – 40,0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недвижимости, признание прав и регулирование отношений в сфере управления  государственной и муниципальной собственностью – 274,9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расходы  на реализацию Закона Удмуртской Республики от 17 сентября 2007 года №53-Р3 "Об административных комиссиях в Удмуртской Республике" – 20,0 тыс. рублей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плата денежного вознаграждения гражданам и коллективам, занесенным на Доску почета – 14,9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ализация муниципальной программы «Противодействие немедицинскому потреблению наркотических средств и их незаконному обороту» - 20,0 тыс. рублей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зносы в Совет муниципальных образований -105,0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прочие расходы – 290,4 тыс.рублей  (услуги редакции газеты «Знамя труда», средства индивидуальной защиты, проведение всероссийского голосования,  административный штраф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 </w:t>
      </w:r>
      <w:r>
        <w:rPr>
          <w:color w:val="000000"/>
          <w:sz w:val="28"/>
          <w:szCs w:val="28"/>
        </w:rPr>
        <w:t xml:space="preserve">35924,9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TextBody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</w:t>
      </w:r>
      <w:r>
        <w:rPr>
          <w:b/>
          <w:i/>
          <w:iCs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отражены расходы на мероприятия в сфере гражданской обороны, защиты населения и территории от чрезвычайных ситуаций -183,2 тыс. рублей, организацию дежурно- диспетчерских услуг в сумме 1714,6 тыс. руб., усиление борьбы с преступностью и профилактика правонарушений – 20,0 тыс.рублей, гармонизация межэтнических отношений и участие в профилактике экстремизма -10,0 тыс.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 разделу составил 1927,8 тыс.рублей.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разделу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отражены расходы на обеспечение деятельности отраслей экономики исполнены в сумме              15042,0 тыс. 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0405 </w:t>
      </w:r>
      <w:r>
        <w:rPr>
          <w:b/>
          <w:i/>
          <w:iCs/>
          <w:sz w:val="28"/>
          <w:szCs w:val="28"/>
        </w:rPr>
        <w:t>«Сельское хозяйство и рыболовство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тены расходы на содержание аппарата управления  сельского хозяйства Администрации МО «Киясовский район»  в сумме 83,7 тыс. руб., на мероприятия в области сельскохозяйственного производства в сумме 278,0 тыс. рублей. Общий объем расходов по подразделу 0405 составил в сумме 361,7 тыс. 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408 «</w:t>
      </w:r>
      <w:r>
        <w:rPr>
          <w:b/>
          <w:i/>
          <w:sz w:val="28"/>
          <w:szCs w:val="28"/>
        </w:rPr>
        <w:t xml:space="preserve">Транспорт» </w:t>
      </w:r>
      <w:r>
        <w:rPr>
          <w:sz w:val="28"/>
          <w:szCs w:val="28"/>
        </w:rPr>
        <w:t xml:space="preserve"> по подпрограмме «Развитие транспортной системы (организация транспортного обслуживания, развитие дорожного хозяйства)»  возмещено ООО «Экипаж» за осуществление регулярных перевозок на территории Киясовского района в сумме 188,6 тыс.рублей, приобретено бланочной продукции на сумму 5,0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409 </w:t>
      </w:r>
      <w:r>
        <w:rPr>
          <w:b/>
          <w:i/>
          <w:sz w:val="28"/>
          <w:szCs w:val="28"/>
        </w:rPr>
        <w:t>«Дорожное хозяйство (дорожные фонды)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в сумме 11628,8 тыс. руб. в том числ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ремонт и содержание автомобильных дорог, по которым проходят маршруты школьных автобусов в сумме 3550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местного значения в мкр. Северо-Восточный с.Киясово– 500,0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одержание и ремонт автодороги  (Бураново-Киясово)- Пушин Мыс – 469,5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- межбюджетные трансферты поселениям на капитальный ремонт, ремонт и содержание автомобильных дорог общего пользования местного значения – 7109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 подразделу 0412 </w:t>
      </w:r>
      <w:r>
        <w:rPr>
          <w:b/>
          <w:i/>
          <w:sz w:val="28"/>
          <w:szCs w:val="28"/>
        </w:rPr>
        <w:t>«Другие вопросы в области национальной экономики»</w:t>
      </w:r>
      <w:r>
        <w:rPr>
          <w:sz w:val="28"/>
          <w:szCs w:val="28"/>
        </w:rPr>
        <w:t xml:space="preserve"> отражены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на реализацию мероприятий по поддержке и развитию малого и среднего предпринимательства в сумме  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территориальному планированию, проведение комплексных кадастровых работ в сумме 2594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 реализацию энергоэффективных технических мероприятий – 171,8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мероприятия в области охраны труда 42,0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 подразделу 0412 составляет  2857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е хозяйство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501 </w:t>
      </w:r>
      <w:r>
        <w:rPr>
          <w:b/>
          <w:bCs/>
          <w:i/>
          <w:sz w:val="28"/>
          <w:szCs w:val="28"/>
        </w:rPr>
        <w:t>«Жилищное хозяйство</w:t>
      </w:r>
      <w:r>
        <w:rPr>
          <w:bCs/>
          <w:sz w:val="28"/>
          <w:szCs w:val="28"/>
        </w:rPr>
        <w:t>:</w:t>
      </w:r>
      <w:r>
        <w:rPr/>
        <w:t xml:space="preserve">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взносы на капремонт муниципального жилищного фонда – 51,2 тыс.руб.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капремонт муниципального жилья – 168,0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сходы на переселение граждан из аварийного жилищного фонда -11077,7 тыс.рублей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Общий объем расходов по подразделу 0501 составляет 11316,9 тыс.рублей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502 </w:t>
      </w:r>
      <w:r>
        <w:rPr>
          <w:b/>
          <w:bCs/>
          <w:i/>
          <w:sz w:val="28"/>
          <w:szCs w:val="28"/>
        </w:rPr>
        <w:t>«Коммунальное хозяйство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ражены расходы в сумме </w:t>
      </w:r>
      <w:r>
        <w:rPr>
          <w:sz w:val="28"/>
          <w:szCs w:val="28"/>
        </w:rPr>
        <w:t>14436,2 тыс. руб. в том числе</w:t>
      </w:r>
      <w:r>
        <w:rPr>
          <w:bCs/>
          <w:sz w:val="28"/>
          <w:szCs w:val="28"/>
        </w:rPr>
        <w:t xml:space="preserve">: 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кап.ремонт сетей теплоснабжения– 238,0 тыс.руб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8"/>
          <w:szCs w:val="28"/>
        </w:rPr>
        <w:t>- кап.ремонт сетей водоснабжения – 2257,2 тыс.руб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мероприятия на поддержку и развитие коммунального хозяйства  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 приобретение котла, насосов, измерительных приборов, замена горелок и др).– 2299,1 тыс.рублей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кспертиза смет, проектные работы – 189,0 тыс.руб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сходы на обеспечение функционирования системы теплоснабжения на территории Киясовского района -9452,9 тыс.рублей.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ab/>
        <w:t xml:space="preserve">      </w:t>
      </w:r>
      <w:r>
        <w:rPr>
          <w:bCs/>
          <w:i/>
          <w:sz w:val="28"/>
          <w:szCs w:val="28"/>
        </w:rPr>
        <w:t xml:space="preserve">По подразделу 0503 </w:t>
      </w:r>
      <w:r>
        <w:rPr>
          <w:b/>
          <w:bCs/>
          <w:i/>
          <w:sz w:val="28"/>
          <w:szCs w:val="28"/>
        </w:rPr>
        <w:t>«Благоустройство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ражены </w:t>
      </w:r>
      <w:r>
        <w:rPr>
          <w:sz w:val="28"/>
          <w:szCs w:val="28"/>
        </w:rPr>
        <w:t>трансферты поселениям на благоустройство населенных пунктов по итогам конкурса в сумме 70,0 тыс. руб.</w:t>
      </w:r>
      <w:r>
        <w:rPr>
          <w:bCs/>
          <w:sz w:val="28"/>
          <w:szCs w:val="28"/>
        </w:rPr>
        <w:t>, на прочие мероприятия по благоустройству поселений -193,3 тыс. руб., расходы на содержание скотомогильников (биотермических ям) и мест захоронения животных – 122,9 тыс. рублей,.</w:t>
      </w:r>
    </w:p>
    <w:p>
      <w:pPr>
        <w:pStyle w:val="TextBody"/>
        <w:ind w:firstLine="426"/>
        <w:jc w:val="both"/>
        <w:rPr/>
      </w:pPr>
      <w:r>
        <w:rPr>
          <w:bCs/>
          <w:i/>
          <w:sz w:val="28"/>
          <w:szCs w:val="28"/>
        </w:rPr>
        <w:t>По подразделу 0505</w:t>
      </w:r>
      <w:r>
        <w:rPr/>
        <w:t xml:space="preserve"> </w:t>
      </w:r>
      <w:r>
        <w:rPr>
          <w:b/>
          <w:bCs/>
          <w:i/>
          <w:sz w:val="28"/>
          <w:szCs w:val="28"/>
        </w:rPr>
        <w:t xml:space="preserve">Другие вопросы в области жилищно-коммунального хозяйства </w:t>
      </w:r>
      <w:r>
        <w:rPr>
          <w:bCs/>
          <w:sz w:val="28"/>
          <w:szCs w:val="28"/>
        </w:rPr>
        <w:t>отражены расходы  на осуществление государственных полномочий по жилищному контролю в сумме 106,8 тысяч рублей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бщий объем расходов по разделу 0500 составил – </w:t>
      </w:r>
      <w:r>
        <w:rPr>
          <w:b/>
          <w:sz w:val="28"/>
          <w:szCs w:val="28"/>
        </w:rPr>
        <w:t>26246,1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605 </w:t>
      </w:r>
      <w:r>
        <w:rPr>
          <w:sz w:val="28"/>
          <w:szCs w:val="28"/>
        </w:rPr>
        <w:t xml:space="preserve"> отражены расходы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на мероприятия по охране окружающей среды в сумме 9,0 тыс.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ликвидацию мест несанкционированного размещения твердых коммунальных отходов – 3691,4 тыс.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ы бюджета МО «Киясовский район» </w:t>
      </w:r>
      <w:r>
        <w:rPr>
          <w:i/>
          <w:color w:val="000000"/>
          <w:spacing w:val="1"/>
          <w:sz w:val="28"/>
          <w:szCs w:val="28"/>
        </w:rPr>
        <w:t xml:space="preserve">по разделу 0700 </w:t>
      </w:r>
      <w:r>
        <w:rPr>
          <w:b/>
          <w:i/>
          <w:color w:val="000000"/>
          <w:spacing w:val="1"/>
          <w:sz w:val="28"/>
          <w:szCs w:val="28"/>
        </w:rPr>
        <w:t>«Образование»</w:t>
      </w:r>
      <w:r>
        <w:rPr>
          <w:color w:val="000000"/>
          <w:spacing w:val="1"/>
          <w:sz w:val="28"/>
          <w:szCs w:val="28"/>
        </w:rPr>
        <w:t xml:space="preserve"> за 2020 год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сполнены в сумме </w:t>
      </w:r>
      <w:r>
        <w:rPr>
          <w:b/>
          <w:color w:val="000000"/>
          <w:spacing w:val="1"/>
          <w:sz w:val="28"/>
          <w:szCs w:val="28"/>
        </w:rPr>
        <w:t>288973,2</w:t>
      </w:r>
      <w:r>
        <w:rPr>
          <w:color w:val="000000"/>
          <w:spacing w:val="1"/>
          <w:sz w:val="28"/>
          <w:szCs w:val="28"/>
        </w:rPr>
        <w:t xml:space="preserve">  тыс. рублей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о подразделу 0701 «</w:t>
      </w:r>
      <w:r>
        <w:rPr>
          <w:b/>
          <w:i/>
          <w:color w:val="000000"/>
          <w:spacing w:val="1"/>
          <w:sz w:val="28"/>
          <w:szCs w:val="28"/>
        </w:rPr>
        <w:t xml:space="preserve">Дошкольное образование» </w:t>
      </w:r>
      <w:r>
        <w:rPr>
          <w:color w:val="000000"/>
          <w:spacing w:val="1"/>
          <w:sz w:val="28"/>
          <w:szCs w:val="28"/>
        </w:rPr>
        <w:t xml:space="preserve">расходы исполнены в сумме 67455,9 тыс. руб., в том </w:t>
      </w:r>
      <w:r>
        <w:rPr>
          <w:spacing w:val="1"/>
          <w:sz w:val="28"/>
          <w:szCs w:val="28"/>
        </w:rPr>
        <w:t xml:space="preserve">числе: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на оплату труда работников дошкольных организаций с начислениями, оплату учебных расходов в сумме 55217,6 тыс.рублей,  денежная компенсация расходов на оплату льгот по коммунальным услугам специалистам, проживающим и работающим в сельской местности -1439,9 тыс.руб., содержание дошкольных организаций – 10798,4 тыс.рублей.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По подразделу 0702 </w:t>
      </w:r>
      <w:r>
        <w:rPr>
          <w:b/>
          <w:i/>
          <w:iCs/>
          <w:color w:val="000000"/>
          <w:spacing w:val="3"/>
          <w:sz w:val="28"/>
          <w:szCs w:val="28"/>
        </w:rPr>
        <w:t>«Общее образование»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сходы исполнены в сумме 172343,7</w:t>
      </w:r>
      <w:r>
        <w:rPr>
          <w:color w:val="FF66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тыс. рублей, </w:t>
      </w:r>
      <w:r>
        <w:rPr>
          <w:spacing w:val="-1"/>
          <w:sz w:val="28"/>
          <w:szCs w:val="28"/>
        </w:rPr>
        <w:t>из них р</w:t>
      </w:r>
      <w:r>
        <w:rPr>
          <w:sz w:val="28"/>
          <w:szCs w:val="28"/>
        </w:rPr>
        <w:t>асходы на оплату труда работников общеобразовательных школ с начислениями, на оплату учебных расходов, произведенных за счет субвенций из бюджета Удмуртской  Республики, исполнены в сумме  132982,9  тыс. рублей, расходы на содержание учреждений образования в сумме 23231,0 тыс.рублей,</w:t>
      </w:r>
      <w:r>
        <w:rPr/>
        <w:t xml:space="preserve"> </w:t>
      </w:r>
      <w:r>
        <w:rPr>
          <w:sz w:val="28"/>
          <w:szCs w:val="28"/>
        </w:rPr>
        <w:t xml:space="preserve">создание в общеобразовательных организациях, расположенных в сельской местности, условий для занятий физкультурой и спортом – 360,0 тыс.рублей, обеспечение питанием детей дошкольного и школьного возраста – 3991,5 тыс.рублей, организация питания учащихся с ограниченными возможностями здоровья – 127,7 тыс.руб., расходы за счет родительской платы за содержание ребенка в образовательном учреждении – 1583,7 тыс.рублей, денежная компенсация расходов на оплату льгот  по коммунальным услугам специалистам, проживающим и работающим в сельской местности -4043,5 тыс.руб., ежемесячное денежное вознаграждение за классное руководство педагогическим работникам – 3349,5 тыс.руб., капитальный ремонт зданий учреждений образования – 2673,9 тыс.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703 </w:t>
      </w:r>
      <w:r>
        <w:rPr>
          <w:b/>
          <w:i/>
          <w:sz w:val="28"/>
          <w:szCs w:val="28"/>
        </w:rPr>
        <w:t>«Дополнительное образование детей»</w:t>
      </w:r>
      <w:r>
        <w:rPr>
          <w:sz w:val="28"/>
          <w:szCs w:val="28"/>
        </w:rPr>
        <w:t xml:space="preserve"> отражены расходы на содержание внешкольных учреждений  (детская школа искусств, детско-юношеская спортивная школа, дом детского творчества) в сумме 24529,0 тыс. 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705 «</w:t>
      </w:r>
      <w:r>
        <w:rPr>
          <w:b/>
          <w:i/>
          <w:sz w:val="28"/>
          <w:szCs w:val="28"/>
        </w:rPr>
        <w:t>Профессиональная подготовка, переподготовка и повышение квалификации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расходы на дополнительное профессиональное образование по профилю педагогической деятельности составил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146,3 тыс.руб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0707 </w:t>
      </w:r>
      <w:r>
        <w:rPr>
          <w:b/>
          <w:i/>
          <w:iCs/>
          <w:sz w:val="28"/>
          <w:szCs w:val="28"/>
        </w:rPr>
        <w:t>«Молодежная политика и оздоровление детей»</w:t>
      </w:r>
      <w:r>
        <w:rPr>
          <w:sz w:val="28"/>
          <w:szCs w:val="28"/>
        </w:rPr>
        <w:t xml:space="preserve">  отражены расходы по муниципальным программам: "Молодежь Киясовского района» – 42,8 тыс. рублей,</w:t>
      </w:r>
      <w:r>
        <w:rPr/>
        <w:t xml:space="preserve"> </w:t>
      </w:r>
      <w:r>
        <w:rPr>
          <w:sz w:val="28"/>
          <w:szCs w:val="28"/>
        </w:rPr>
        <w:t>мероприятия по организации летнего отдыха, оздоровления и занятости детей, подростков и молодежи – 1802,0  тыс. рублей,  расходы на содержание молодежного центра «Ровесник» – 2613,0 тыс. руб., организация временных детских разновозрастных коллективов (сводных отрядов) -5,0 тыс.руб., организация временного трудоустройства подростков – 9,7 тыс.рублей, реализация молодежного инициативного бюджетирования -341,8 тыс.рублей.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состав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драздела 0709 </w:t>
      </w:r>
      <w:r>
        <w:rPr>
          <w:b/>
          <w:i/>
          <w:iCs/>
          <w:sz w:val="28"/>
          <w:szCs w:val="28"/>
        </w:rPr>
        <w:t>«Другие вопросы в области образования»</w:t>
      </w:r>
      <w:r>
        <w:rPr>
          <w:sz w:val="28"/>
          <w:szCs w:val="28"/>
        </w:rPr>
        <w:t xml:space="preserve"> отражены расходы в сумме 19684,1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  на   содержание методического кабинета, централизованной бухгалтерии, группы хозяйственного обслуживания Управления образования Администрации муниципального образования «Киясовский район» в сумме 15129,6 тыс. рублей, организацию временной занятости несовершеннолетних граждан от 14 до 18 лет в МО "Киясовский район" – 166,6 тыс. рублей,  мероприятия по энергоэффективности -20,0 тыс.рублей, приобретение рециркуляторов, облучателей, тонометров, средств индивидуальной защиты – 4105,0 тыс.рублей, компенсация педагогическим работникам за работу по подготовке и проведению государственной итоговой аттестации- 247,2 тыс.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jc w:val="center"/>
        <w:rPr/>
      </w:pPr>
      <w:r>
        <w:rPr>
          <w:b/>
          <w:bCs/>
          <w:sz w:val="28"/>
          <w:szCs w:val="28"/>
        </w:rPr>
        <w:t>Культура и кинематография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101"/>
          <w:sz w:val="28"/>
          <w:szCs w:val="28"/>
        </w:rPr>
        <w:t xml:space="preserve">В разделе 0800 </w:t>
      </w:r>
      <w:r>
        <w:rPr>
          <w:b/>
          <w:i/>
          <w:iCs/>
          <w:color w:val="000000"/>
          <w:spacing w:val="-2"/>
          <w:w w:val="101"/>
          <w:sz w:val="28"/>
          <w:szCs w:val="28"/>
        </w:rPr>
        <w:t>«Культура и кинематография</w:t>
      </w:r>
      <w:r>
        <w:rPr>
          <w:b/>
          <w:i/>
          <w:iCs/>
          <w:color w:val="000000"/>
          <w:w w:val="101"/>
          <w:sz w:val="28"/>
          <w:szCs w:val="28"/>
        </w:rPr>
        <w:t>»</w:t>
      </w:r>
      <w:r>
        <w:rPr>
          <w:b/>
          <w:color w:val="000000"/>
          <w:w w:val="101"/>
          <w:sz w:val="28"/>
          <w:szCs w:val="28"/>
        </w:rPr>
        <w:t xml:space="preserve">  </w:t>
      </w:r>
      <w:r>
        <w:rPr>
          <w:color w:val="000000"/>
          <w:w w:val="101"/>
          <w:sz w:val="28"/>
          <w:szCs w:val="28"/>
        </w:rPr>
        <w:t>по подразделу</w:t>
      </w:r>
      <w:r>
        <w:rPr>
          <w:b/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 xml:space="preserve">0801 «Культура» отражены расходы на содержание учреждений культуры </w:t>
      </w:r>
      <w:r>
        <w:rPr>
          <w:sz w:val="28"/>
          <w:szCs w:val="28"/>
        </w:rPr>
        <w:t xml:space="preserve">в сумме 46735,5 тыс. рублей.  В том числе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библиотечное обслуживание населения (деятельность библиотек) -  12134,4 тыс. рублей,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рганизацию и проведение культурно-досуговых мероприятий (деятельность домов культуры, дома ремесел) – 30631,9 тыс. рублей,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беспечение доступа населения к музейным фондам и экскурсионное обслуживание населения (деятельность музея) – 1562,4 тыс. рублей,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национальной политики и проведение экскурсий (деятельность центра удмуртской культуры) – 2306,3 тыс. рублей;</w:t>
      </w:r>
    </w:p>
    <w:p>
      <w:pPr>
        <w:pStyle w:val="TextBody"/>
        <w:ind w:firstLine="709"/>
        <w:jc w:val="both"/>
        <w:rPr/>
      </w:pPr>
      <w:r>
        <w:rPr>
          <w:i/>
          <w:iCs/>
          <w:sz w:val="28"/>
          <w:szCs w:val="28"/>
        </w:rPr>
        <w:t>В состав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драздела 0804 </w:t>
      </w:r>
      <w:r>
        <w:rPr>
          <w:b/>
          <w:i/>
          <w:iCs/>
          <w:sz w:val="28"/>
          <w:szCs w:val="28"/>
        </w:rPr>
        <w:t>«Другие вопросы в области культуры, кинематографии»</w:t>
      </w:r>
      <w:r>
        <w:rPr>
          <w:sz w:val="28"/>
          <w:szCs w:val="28"/>
        </w:rPr>
        <w:t xml:space="preserve"> отражены расходы: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bCs/>
          <w:sz w:val="28"/>
          <w:szCs w:val="28"/>
        </w:rPr>
        <w:t>содержание централизованной бухгалтерии,  центра по комплексному обслуживанию отдельных учреждений в сумме 26484,5 тыс. рублей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текущий ремонт здания Старосальинского  сельского дома культуры – 2088,9 тыс.рублей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пополнение библиотечных фондов – 70,4 тыс.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повышение энергетической эффективности (приобретение светодиодных ламп) -20,0 тыс. рублей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ий объем расходов по разделу 0800 составил – </w:t>
      </w:r>
      <w:r>
        <w:rPr>
          <w:b/>
          <w:sz w:val="28"/>
          <w:szCs w:val="28"/>
        </w:rPr>
        <w:t>75402,1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равоохранение</w:t>
      </w:r>
    </w:p>
    <w:p>
      <w:pPr>
        <w:pStyle w:val="TextBody"/>
        <w:ind w:firstLine="709"/>
        <w:jc w:val="center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>По разделу 0900 «</w:t>
      </w:r>
      <w:r>
        <w:rPr>
          <w:b/>
          <w:i/>
          <w:iCs/>
          <w:sz w:val="28"/>
          <w:szCs w:val="28"/>
        </w:rPr>
        <w:t>Здравоохранение»</w:t>
      </w:r>
      <w:r>
        <w:rPr>
          <w:iCs/>
          <w:sz w:val="28"/>
          <w:szCs w:val="28"/>
        </w:rPr>
        <w:t xml:space="preserve"> отражены расходы на приобретение средств индивидуальной защиты в сумме 39,9 тыс.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полит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1000 </w:t>
      </w:r>
      <w:r>
        <w:rPr>
          <w:b/>
          <w:i/>
          <w:iCs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отражены расходы в сумме          14489,0 тыс. рублей на социальное обслуживание и социальное обеспечение населения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i/>
          <w:iCs/>
          <w:sz w:val="28"/>
          <w:szCs w:val="28"/>
        </w:rPr>
        <w:t xml:space="preserve"> подразделу 1001 </w:t>
      </w:r>
      <w:r>
        <w:rPr>
          <w:b/>
          <w:i/>
          <w:iCs/>
          <w:sz w:val="28"/>
          <w:szCs w:val="28"/>
        </w:rPr>
        <w:t>«Пенсионное обеспечение»</w:t>
      </w:r>
      <w:r>
        <w:rPr>
          <w:sz w:val="28"/>
          <w:szCs w:val="28"/>
        </w:rPr>
        <w:t xml:space="preserve">  отражены расходы на доплату к пенсии  муниципальных служащих в сумме  1133,3 тыс. 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1003 </w:t>
      </w:r>
      <w:r>
        <w:rPr>
          <w:b/>
          <w:i/>
          <w:iCs/>
          <w:sz w:val="28"/>
          <w:szCs w:val="28"/>
        </w:rPr>
        <w:t>«Социальное обеспечение населения»</w:t>
      </w:r>
      <w:r>
        <w:rPr>
          <w:iCs/>
          <w:sz w:val="28"/>
          <w:szCs w:val="28"/>
        </w:rPr>
        <w:t xml:space="preserve">  отражены расходы в сумме  1231,9 </w:t>
      </w:r>
      <w:r>
        <w:rPr>
          <w:sz w:val="28"/>
          <w:szCs w:val="28"/>
        </w:rPr>
        <w:t>тыс. рублей, в том числе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мероприятия по обеспечению жильем молодых семей – 1114,7 тыс.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льгот гражданам, имеющим звание «Почетный гражданин муниципального образования»  в сумме 32,2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социальной поддержке малоимущих и нетрудоспособных граждан, граждан, находящихся в трудной жизненной ситуации – 5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- проведение мероприятий в области семейной политики– 35,0 тыс.рублей;</w:t>
      </w:r>
    </w:p>
    <w:p>
      <w:pPr>
        <w:pStyle w:val="TextBody"/>
        <w:ind w:firstLine="709"/>
        <w:jc w:val="both"/>
        <w:rPr/>
      </w:pP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1004 </w:t>
      </w:r>
      <w:r>
        <w:rPr>
          <w:b/>
          <w:bCs/>
          <w:i/>
          <w:sz w:val="28"/>
          <w:szCs w:val="28"/>
        </w:rPr>
        <w:t>«Охрана семьи и детства»</w:t>
      </w:r>
      <w:r>
        <w:rPr>
          <w:bCs/>
          <w:sz w:val="28"/>
          <w:szCs w:val="28"/>
        </w:rPr>
        <w:t xml:space="preserve"> отражены расходы в сумме</w:t>
      </w:r>
      <w:r>
        <w:rPr>
          <w:sz w:val="28"/>
          <w:szCs w:val="28"/>
        </w:rPr>
        <w:t xml:space="preserve">  11674,8 тыс. рублей. Из них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компенсации части платы, взимаемой с родителей за присмотр и уход за детьми – 639,8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р социальной поддержки по освобождению родителей  (законных представителей), являющихся инвалидами, от платы за присмотр и уход за детьми в дошкольных учреждениях – 16,4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расходы по присмотру и уходу за детьми - инвалидами, детьми-сиротами и детьми, оставшимися без попечения родителей, в дошкольных учреждениях – 22,5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казание содействия детям-сиротам и детям, оставшимся без попечения родителей, в обучении на подготовительных курсах организаций высшего обучения – 12,1 тыс.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ддержка детей-сирот и детей, оставшихся без попечения родителей, переданных в приемные семьи – 3119,8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денежных средств на содержание детей, находящихся под опекой (попечительством) – 4042,0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оставление мер социальной поддержки многодетным семьям -2794,8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а денежных средств на содержание усыновленных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( удочеренных) детей – 360,0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ыплата единовременного пособия при всех формах устройства детей -390,0 тыс. рублей;</w:t>
      </w:r>
    </w:p>
    <w:p>
      <w:pPr>
        <w:pStyle w:val="TextBody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предоставление безвозмездных субсидий многодетным семьям, признанным нуждающимися в улучшении жилищных условий на строительство, реконструкцию, капитальный ремонт и приобретение жилых помещений  - 277,4 тыс. рублей.</w:t>
      </w:r>
    </w:p>
    <w:p>
      <w:pPr>
        <w:pStyle w:val="TextBody"/>
        <w:ind w:firstLine="709"/>
        <w:jc w:val="both"/>
        <w:rPr/>
      </w:pP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1006 </w:t>
      </w:r>
      <w:r>
        <w:rPr>
          <w:b/>
          <w:bCs/>
          <w:i/>
          <w:sz w:val="28"/>
          <w:szCs w:val="28"/>
        </w:rPr>
        <w:t>«Другие вопросы в области социальной политики»</w:t>
      </w:r>
      <w:r>
        <w:rPr>
          <w:bCs/>
          <w:sz w:val="28"/>
          <w:szCs w:val="28"/>
        </w:rPr>
        <w:t xml:space="preserve"> отражены расходы на: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выполнение мероприятий социального проекта «Рука к руке» - 380,5 тыс.рублей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мероприятий Совета ветеранов 68,6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 и спорт</w:t>
      </w:r>
    </w:p>
    <w:p>
      <w:pPr>
        <w:pStyle w:val="TextBody"/>
        <w:ind w:firstLine="709"/>
        <w:jc w:val="both"/>
        <w:rPr>
          <w:sz w:val="28"/>
          <w:szCs w:val="28"/>
          <w:highlight w:val="yellow"/>
        </w:rPr>
      </w:pPr>
      <w:r>
        <w:rPr>
          <w:i/>
          <w:sz w:val="28"/>
          <w:szCs w:val="28"/>
        </w:rPr>
        <w:t xml:space="preserve">По подразделу 1102 </w:t>
      </w:r>
      <w:r>
        <w:rPr>
          <w:b/>
          <w:i/>
          <w:sz w:val="28"/>
          <w:szCs w:val="28"/>
        </w:rPr>
        <w:t>«Массовый спорт»</w:t>
      </w:r>
      <w:r>
        <w:rPr>
          <w:sz w:val="28"/>
          <w:szCs w:val="28"/>
        </w:rPr>
        <w:t xml:space="preserve"> отражены расходы на проведение спортивных мероприятий в сумме </w:t>
      </w:r>
      <w:r>
        <w:rPr>
          <w:bCs/>
          <w:sz w:val="28"/>
          <w:szCs w:val="28"/>
        </w:rPr>
        <w:t xml:space="preserve">448,1 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Обслуживание государственного и муниципального долг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1301 </w:t>
      </w:r>
      <w:r>
        <w:rPr>
          <w:b/>
          <w:i/>
          <w:iCs/>
          <w:sz w:val="28"/>
          <w:szCs w:val="28"/>
        </w:rPr>
        <w:t>«Обслуживание государственного и муниципального долга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ражены платежи по обслуживанию муниципального  долга    в   сумме 2185,9 тыс. рублей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Межбюджетные трансферты бюджетам муниципальных образований поселений  исполнены в сумме 10818,3 тыс. рублей, в том числе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– 7533,8 тыс. руб.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сбалансированность бюджетов – 2864,5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для стимулирования развития муниципальных образований – 420,0 тыс.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1 декабря 2020 года объем муниципального долга составил            31881,3 тыс. рублей. Просроченная задолженность по платежам за обслуживание муниципального долга отсутствует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Администрации МО «Киясовский район»                                    О.В. Микешкина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00:00Z</dcterms:created>
  <dc:creator>Надежда</dc:creator>
  <dc:description/>
  <cp:keywords/>
  <dc:language>en-US</dc:language>
  <cp:lastModifiedBy>User</cp:lastModifiedBy>
  <cp:lastPrinted>2020-02-26T14:47:00Z</cp:lastPrinted>
  <dcterms:modified xsi:type="dcterms:W3CDTF">2021-03-10T09:50:00Z</dcterms:modified>
  <cp:revision>454</cp:revision>
  <dc:subject/>
  <dc:title>КИЯСОВСКИЙ РАЙОННЫЙ  СОВЕТ ДЕПУТАТОВ</dc:title>
</cp:coreProperties>
</file>