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 декабря 2015 года  № 369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униципального образования «Киясовский район» на 2016 год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в тыс.руб.                                                                                                                                         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204"/>
        <w:gridCol w:w="1134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умма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2 00 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5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5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702,2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7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00  00 0000 8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00  05 0000 8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1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1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1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12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5-11-13T16:02:00Z</cp:lastPrinted>
  <dcterms:modified xsi:type="dcterms:W3CDTF">2015-12-30T06:14:00Z</dcterms:modified>
  <cp:revision>46</cp:revision>
  <dc:subject/>
  <dc:title>                             приложение 2</dc:title>
</cp:coreProperties>
</file>