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 №4</w:t>
      </w:r>
    </w:p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решению Совета депутатов</w:t>
      </w:r>
    </w:p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го образования «Киясовский район»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14 декабря 2015 года  № 36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/>
      </w:pPr>
      <w:r>
        <w:rPr/>
        <w:t xml:space="preserve">Перечень главных администраторов доходов </w:t>
      </w:r>
    </w:p>
    <w:p>
      <w:pPr>
        <w:pStyle w:val="TextBody"/>
        <w:rPr/>
      </w:pPr>
      <w:r>
        <w:rPr/>
        <w:t xml:space="preserve">бюджета муниципального образования  «Киясовский район» 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8"/>
        <w:gridCol w:w="7202"/>
      </w:tblGrid>
      <w:tr>
        <w:trPr>
          <w:trHeight w:val="11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бюджетной классификации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  местного самоуправления муниципального образования «Киясовский район»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0000 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, получаемые  в  виде  арендной  платы,  а также средства от продажи  права  на  заключение договоров  аренды  за   земли,   находящиеся   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собственности    муниципальных    районов    (за исключением  земельных  участков   муниципа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та за пользование водными объектами, находящимися в собственности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53 05 0000 4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 участков, государственная  собственность на которые не  разграничена и которые расположены в границах  поселений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продажи    земельных    участков, находящихся   в   собственности    муниципальных районов  (за  исключением   земельных   участков муниципальных    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 35030 05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4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N 5-ФЗ</w:t>
              </w:r>
            </w:hyperlink>
            <w:r>
              <w:rPr>
                <w:sz w:val="20"/>
                <w:szCs w:val="20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N 181-ФЗ</w:t>
              </w:r>
            </w:hyperlink>
            <w:r>
              <w:rPr>
                <w:sz w:val="20"/>
                <w:szCs w:val="20"/>
              </w:rPr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муниципальных районов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1 09045 05 0000 120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5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029 05 0000 151  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культуре, делам молодежи, спорту и туризму Администрации  муниципального образования «Киясов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 02 0402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2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53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 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 02 04029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иясовский район» в пределах их компетенции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6065 05 0000 13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  органами местного самоуправления организациями)  муниципальных районов за  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Министерством финансов Удмуртской Республики, либо Управлением финансов Администрации муниципального образования «Киясовский район» коду подвида по виду доходов.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2) В части доходов, зачисляемых в бюджет муниципального образования «Киясовский райо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Администраторами доходов бюджета муниципального образования «Киясосвский район»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/>
      </w:pPr>
      <w:bookmarkStart w:id="0" w:name="Par389"/>
      <w:bookmarkEnd w:id="0"/>
      <w:r>
        <w:rPr>
          <w:sz w:val="20"/>
        </w:rPr>
        <w:t xml:space="preserve">Справочно: Главные  администраторы  доходов бюджета  муниципального образования «Киясовский район» –  </w:t>
      </w:r>
      <w:r>
        <w:rPr/>
        <w:t>органы  государственной власти Российской Федерации, органы  государственной власти Удмуртской Республик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России №5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Отделение Министерства внутренних дел  Российской Федерации по Киясовскому району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4C8F7F255442BBCF65EB6AF4B0D283A08EB3443C18FCF64ABCCBD2D9g45DM" TargetMode="External"/><Relationship Id="rId3" Type="http://schemas.openxmlformats.org/officeDocument/2006/relationships/hyperlink" Target="consultantplus://offline/ref=9B4C8F7F255442BBCF65EB6AF4B0D283A08DB14A3512FCF64ABCCBD2D9g45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8:00Z</dcterms:created>
  <dc:creator>Kamasheva</dc:creator>
  <dc:description/>
  <cp:keywords/>
  <dc:language>en-US</dc:language>
  <cp:lastModifiedBy>User</cp:lastModifiedBy>
  <cp:lastPrinted>2015-12-23T11:19:00Z</cp:lastPrinted>
  <dcterms:modified xsi:type="dcterms:W3CDTF">2015-12-23T07:19:00Z</dcterms:modified>
  <cp:revision>42</cp:revision>
  <dc:subject/>
  <dc:title>Приложение № ___</dc:title>
</cp:coreProperties>
</file>