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7513" w:hRule="atLeast"/>
        </w:trPr>
        <w:tc>
          <w:tcPr>
            <w:tcW w:w="9999" w:type="dxa"/>
            <w:tcBorders/>
            <w:vAlign w:val="bottom"/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от 14 декабря 2015 года  № 369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16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4"/>
              <w:gridCol w:w="2835"/>
            </w:tblGrid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6 год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на предоставление гражданам  субсидий на оплату жилого помещения и коммунальных услу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1,8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13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46,3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9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усыновлённых (удочерённых) дет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499,1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96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 декабря 2015 года  № 3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76.0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2015 года  № 3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21"/>
        <w:gridCol w:w="42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2,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 декабря 2015 года  № 3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57.7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2015 года  № 3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243"/>
        <w:gridCol w:w="326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5 года  № 3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660"/>
        <w:gridCol w:w="29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146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11.5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14-11-11T08:51:00Z</cp:lastPrinted>
  <dcterms:modified xsi:type="dcterms:W3CDTF">2015-12-30T06:17:00Z</dcterms:modified>
  <cp:revision>88</cp:revision>
  <dc:subject/>
  <dc:title/>
</cp:coreProperties>
</file>