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bCs/>
                <w:sz w:val="20"/>
                <w:szCs w:val="20"/>
              </w:rPr>
              <w:t>Изменения в 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7 декабря 2021 года  №  336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21 год  и на плановый период 2022 и 2023 год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ыс. </w:t>
      </w:r>
      <w:r>
        <w:rPr/>
        <w:t xml:space="preserve">руб.                                                                                                                                         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11"/>
        <w:gridCol w:w="1418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21 год сумма изменений  (+,-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источников финансирования дефицита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2636,90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20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кредитов  от кредитных организаций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20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20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50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1,71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1,71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1,71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5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1,71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5,21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5,21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5,21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6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5,21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User</cp:lastModifiedBy>
  <cp:lastPrinted>2021-04-23T14:14:00Z</cp:lastPrinted>
  <dcterms:modified xsi:type="dcterms:W3CDTF">2021-06-18T13:30:00Z</dcterms:modified>
  <cp:revision>107</cp:revision>
  <dc:subject/>
  <dc:title>                             приложение 2</dc:title>
</cp:coreProperties>
</file>