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Киясовский район» «О внесении изменений в решение Киясовского районного Совета депутатов от 17.12.2020  № 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1-05-31T11:24:00Z</cp:lastPrinted>
  <dcterms:modified xsi:type="dcterms:W3CDTF">2021-07-13T09:58:00Z</dcterms:modified>
  <cp:revision>117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