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</w:t>
            </w: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к решению 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ind w:left="5760" w:right="-104" w:firstLine="24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</w:rPr>
              <w:t>от  18.04.2016 года  № 394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сполнении публичных нормативных обязательств, исполненных за счет средств бюджета Удмуртской Республики в 2015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sz w:val="26"/>
          <w:szCs w:val="26"/>
        </w:rPr>
        <w:t>в</w:t>
      </w:r>
      <w:r>
        <w:rPr/>
        <w:t xml:space="preserve">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 на предоставление гражданам  субсидий на оплату жилого помещения и коммунальных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8,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лата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0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латы  денежных средств на содержание детей, переданных в приемные семьи, в том числе оплата труда приемных родите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2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платы Почетным гражданам Киясов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,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физическим лицам и трудовым коллективам в связи с занесением их имен на Доску почета Киясов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75,7</w:t>
            </w:r>
          </w:p>
        </w:tc>
      </w:tr>
    </w:tbl>
    <w:p>
      <w:pPr>
        <w:pStyle w:val="Normal"/>
        <w:ind w:right="-10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11:00Z</dcterms:created>
  <dc:creator>Овчинникова</dc:creator>
  <dc:description/>
  <dc:language>en-US</dc:language>
  <cp:lastModifiedBy>User</cp:lastModifiedBy>
  <cp:lastPrinted>2016-03-17T16:37:00Z</cp:lastPrinted>
  <dcterms:modified xsi:type="dcterms:W3CDTF">2016-04-19T04:11:00Z</dcterms:modified>
  <cp:revision>2</cp:revision>
  <dc:subject/>
  <dc:title>Приложение № 9</dc:title>
</cp:coreProperties>
</file>