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ind w:left="0" w:right="4" w:hanging="0"/>
        <w:jc w:val="center"/>
        <w:rPr/>
      </w:pPr>
      <w:r>
        <w:rPr>
          <w:b/>
          <w:szCs w:val="26"/>
        </w:rPr>
        <w:t>Информация о работе Киясовского районного Совета депутатов в 2010 году</w:t>
      </w:r>
    </w:p>
    <w:p>
      <w:pPr>
        <w:pStyle w:val="2"/>
        <w:ind w:firstLine="57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Деятельность Киясовского районного Совета депутатов осуществлялась в соответствии с Конституцией Российской Федерации, федеральными законами, Конституцией Удмуртской Республики, законами Удмуртской Республики, Уставом муниципального образования «Киясовский район» и строилась на основе перспективного плана работы, на основании которого разрабатывались мероприятия на каждый месяц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В 2010 году проведено: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заседаний районного Совета депутатов – 8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заседаний Президиума – 10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- заседаний Контрольной комиссии – 6 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заседаний постоянных комиссий – 17, в том числе: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по бюджету, налогам и финансам – 6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по социальным вопросам – 3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- по экономическому развитию и вопросам муниципальной собственности – 3 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депутатских слушаний – 7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ней депутата – 4 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х дней – 12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бличных слушаний – 3 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выпущено 8 Вестников правовых актов органов местного самоуправления муниципальных образований Киясовского района;</w:t>
      </w:r>
    </w:p>
    <w:p>
      <w:pPr>
        <w:pStyle w:val="Normal"/>
        <w:ind w:right="-83" w:firstLine="570"/>
        <w:jc w:val="both"/>
        <w:rPr/>
      </w:pPr>
      <w:r>
        <w:rPr>
          <w:sz w:val="26"/>
          <w:szCs w:val="26"/>
        </w:rPr>
        <w:t>- нормативные правовые акты Киясовского районного Совета депутатов и другая информация о деятельности Совета депутатов размещаются на официальном сайте органов местного самоуправления муниципального образования «Киясовский район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На заседаниях районного Совета депутатов рассмотрены вопросы по следующим направлениям: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о ходе выполнения программы социально-экономического развития и исполнения местного бюджета 15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сельскому хозяйству – 3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социальной сфере –  10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собственности – 4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ЖКХ – 4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правопорядку – 1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кадрам – 4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молодежи – 1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- нормативной базе в области местного самоуправления – 32; 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контролю за выполнением ранее принятых решений, целевых программ – 6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Всего на сессиях рассмотрено 80 вопросов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Анализ рассмотренных вопросов показывает, что основное внимание в деятельности районного Совета депутатов уделялось принятию муниципальных нормативно- правовых актов  (73,8 % из числа рассмотренных вопросов), социальной сфере (26,3 %), социально-экономическому развитию района и местного бюджета (18,8 % из числа рассмотренных вопросов), жилищно-коммунальному хозяйству, кадрам и собственности (по 5 %),.   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В числе рассмотренных вопросов: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На сессиях рассматривались отчеты Главы муниципального района и главы Администрации района о работе органов местного самоуправления, реализации планов и программ социально-экономического развития Киясовского района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На сессиях в порядке контроля рассмотрены вопросы: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О реализации республиканской целевой программы «Дети Удмуртии» на 2009-2012 годы в Киясовском районе;</w:t>
      </w:r>
    </w:p>
    <w:p>
      <w:pPr>
        <w:pStyle w:val="Normal"/>
        <w:tabs>
          <w:tab w:val="clear" w:pos="708"/>
          <w:tab w:val="left" w:pos="2475" w:leader="none"/>
        </w:tabs>
        <w:ind w:firstLine="570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Об освоении государственных субсидий на развитие АПК в Киясовском районе в 2010 году;</w:t>
      </w:r>
    </w:p>
    <w:p>
      <w:pPr>
        <w:pStyle w:val="ConsPlusTitle"/>
        <w:widowControl/>
        <w:ind w:firstLine="57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 Об итогах выполнения плана социально-экономического развития муниципального образования «Киясовский район» и местного бюджета в первом полугодии 2010 года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О реализации  республиканской целевой программы «Повышение безопасности дорожного движения на 2008-2010 годы» на территории Киясовского района;</w:t>
      </w:r>
    </w:p>
    <w:p>
      <w:pPr>
        <w:pStyle w:val="Normal"/>
        <w:ind w:firstLine="57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 Об эффективности использования природных ресурсов на территории Киясовского района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В течение года районным Советом депутатов принято решение о внесении изменений в Устав муниципального образования «Киясовский район», данное решение прошло государственную регистрацию и официально опубликовано в Вестнике правовых актов органов местного самоуправления муниципальных образований Киясовского района. 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Приведены в соответствие с действующим законодательством отдельные положения о структурных подразделениях  Администрации района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Районный Совет депутатов в своей деятельности использовал право законодательной инициативы. На сессии 24 декабря 2010 года было принято Обращение  депутатов Киясовского районного Совета депутатов к Президенту Удмуртской Республики А.А.Волкову и Государственному Совету Удмуртской Республики об улучшении социального положения учителей общеобразовательных шко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сессиях районного Совета депутатов п</w:t>
      </w:r>
      <w:r>
        <w:rPr>
          <w:bCs/>
          <w:sz w:val="26"/>
          <w:szCs w:val="26"/>
        </w:rPr>
        <w:t>ринято 6 новых положений: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об участии МО «Киясовский район» в  муниципально-частных партнерствах;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о порядке управления и распоряжения земельными ресурсами на территории муниципального образования «Киясовский район»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об отделе по делам гражданской обороны и чрезвычайных ситуаций Администрации МО «Киясовский район»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об отделе бухгалтерского учета и отчетности Администрации МО «Киясовский район»</w:t>
      </w:r>
      <w:r>
        <w:rPr>
          <w:bCs/>
          <w:sz w:val="26"/>
          <w:szCs w:val="26"/>
        </w:rPr>
        <w:t>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об общественном совете МО «Киясовский район»;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о Книге благотворителей Киясовского района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Согласно плану работы на 2010 год, постоянными комиссиями районного Совета депутатов осуществлялся контроль за реализацией муниципальных программ: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«Обеспечение населения Киясовского района питьевой водой» на 2008-2014 годы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«Энергоэффективность в бюджетной сфере и  жилищно-коммунальном хозяйстве Киясовского района»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«Единая информационная система Киясовского района» на 2008-2010 годы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«Усиление борьбы с преступностью и профилактике правонарушений в Киясовском районе» на 2007-2010 годы;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«Семья» на 2008-2010 годы;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«Молодежь Киясовского района» на 2009-2012 годы;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Развитие физической культуры и спорта в Киясовском районе» на 2008-2010 годы; 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- «Комплексные меры противодействия злоупотреблению наркотиками и их незаконному обороту в Киясовском районе» на 2008-2010 годы; 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«Предупреждение и борьба с заболеваниями социального характера» на 2009-2013 годы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«Проведение капитального ремонта многоквартирных домов, расположенных на территории муниципального образования «Киясовский район» на 2010 год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«Поддержки и развития малого и среднего предпринимательства в Киясовском районе» на 2009-2013 годы;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Гражданско-патриотическое воспитание молодежи (на 2009-2012г.г.).</w:t>
      </w:r>
    </w:p>
    <w:p>
      <w:pPr>
        <w:pStyle w:val="Style15"/>
        <w:spacing w:before="0" w:after="0"/>
        <w:ind w:firstLine="570"/>
        <w:rPr>
          <w:sz w:val="26"/>
          <w:szCs w:val="26"/>
        </w:rPr>
      </w:pPr>
      <w:r>
        <w:rPr>
          <w:sz w:val="26"/>
          <w:szCs w:val="26"/>
        </w:rPr>
        <w:t>В марте в  соответствии с Соглашением о сотрудничестве  и взаимодействии Государственного контрольного комитета Удмуртской Республики и Совета депутатов муниципального образования   «Киясовский район», Положением о бюджетном процессе в муниципальном образовании «Киясовский район» Государственным контрольным комитетом Удмуртской Республики проведена внешняя проверка годового отчета об  исполнении бюджета муниципального образования «Киясовский район» за 2009 год.   В</w:t>
      </w:r>
      <w:r>
        <w:rPr>
          <w:iCs/>
          <w:sz w:val="26"/>
          <w:szCs w:val="26"/>
        </w:rPr>
        <w:t>нешняя проверка ГКК УР подтвердила достоверность и сбалансированность отчета об исполнении местного бюджета, расхождений показателей, отраженных в отчете, не установлено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Членами Контрольной комиссии проведены финансовые экспертизы проекта местного бюджета на 2010 год, обоснованности его доходных и расходных статей, дефицита местного бюджета и проектов нормативных правовых актов районного Совета депутатов, предусматривающих расходы за счет средств местного бюджета или влияющих на формирование и исполнение бюджета.  Даны заключения с предложениями по проектам нормативных правовых актов органов местного самоуправления, предусматривающих расходы за счет местного бюджета или влияющих на формирование и исполнение бюджета.</w:t>
      </w:r>
    </w:p>
    <w:p>
      <w:pPr>
        <w:pStyle w:val="2"/>
        <w:ind w:firstLine="570"/>
        <w:rPr/>
      </w:pPr>
      <w:r>
        <w:rPr>
          <w:szCs w:val="26"/>
        </w:rPr>
        <w:t xml:space="preserve">По инициативе Контрольной комиссии МО «Киясовский район»  была проведена проверка соблюдения законодательства при строительстве двух многоквартирных домов блокированной застройки в с. Киясово за счет бюджетных средств. В ходе проверки были выявлены формальные нарушения нормативов качества строительных материалов. Материалы проверки прокуратурой переданы в Киясовский отдел внутренних дел. </w:t>
      </w:r>
    </w:p>
    <w:p>
      <w:pPr>
        <w:pStyle w:val="2"/>
        <w:ind w:firstLine="570"/>
        <w:rPr/>
      </w:pPr>
      <w:r>
        <w:rPr>
          <w:szCs w:val="26"/>
        </w:rPr>
        <w:t xml:space="preserve">Районный Совет депутатов в своей деятельности активно использовал контрольные функции через заслушивание на заседаниях Президиума Совета информаций и отчетов должностных лиц органов местного самоуправления по решению вопросов местного значения и переданных им государственных полномочий. 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Краткий перечень рассмотренных вопросов:</w:t>
      </w:r>
    </w:p>
    <w:p>
      <w:pPr>
        <w:pStyle w:val="Normal"/>
        <w:ind w:right="-36" w:firstLine="570"/>
        <w:jc w:val="both"/>
        <w:rPr>
          <w:sz w:val="26"/>
          <w:szCs w:val="26"/>
        </w:rPr>
      </w:pPr>
      <w:r>
        <w:rPr>
          <w:sz w:val="26"/>
          <w:szCs w:val="26"/>
        </w:rPr>
        <w:t>- О состоянии законности и преступности в Киясовском районе в 2009 году.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-  Информация  о поступлении и расходовании денежных средств на улучшение жилищных условий гражданам, проживающим в Киясовском районе, в 2009 году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 Информация о работе управления сельского хозяйства по улучшению классности семян в сельскохозяйственных предприятиях района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 Об использовании охотугодий на территории Киясовского района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 О материалах, вносимых на очередную сессию Киясовского районного Совета депутатов.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-  О ходе реализации муниципальной программы «Обеспечение населения Киясовского района питьевой водой».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-  О реализации пенсионного законодательства в части валоризации пенсий на территории Киясовского района.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- О внесении изменений в состав административной комиссии при Администрации муниципального образования Киясовский район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О выполнении плана мероприятий по подготовке и проведению празднования 65-ой годовщины Победы в Великой Отечественной войне 1941-1945гг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О практике применения Положения о правотворческой инициативе граждан на территории муниципального образования «Киясовский район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Об утверждении состава общественного совета муниципального образования «Киясовский район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- О ходе выполнения постановления Президиума районного Совета депутатов от 18.11.2009 № 125 «Об организации работы стоматологической службы».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- О выполнения постановления Президиума районного Совета депутатов от 23.09.2009 № 112 «Об эффективном использовании земли на территории муниципального образования «Киясовское».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- О работе Администрации муниципального образования  «Киясовский район» с обращениями граждан.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- О реализации в 2009 году Программы поддержки и развития малого предпринимательства в Киясовском районе на 2009-2013 гг. и утверждении плана практических мероприятий на 2010 год.</w:t>
      </w:r>
    </w:p>
    <w:p>
      <w:pPr>
        <w:pStyle w:val="Normal"/>
        <w:ind w:right="-36" w:firstLine="570"/>
        <w:jc w:val="both"/>
        <w:rPr>
          <w:sz w:val="26"/>
          <w:szCs w:val="26"/>
        </w:rPr>
      </w:pPr>
      <w:r>
        <w:rPr>
          <w:sz w:val="26"/>
          <w:szCs w:val="26"/>
        </w:rPr>
        <w:t>- О предоставлении очередного и дополнительного отпусков Максимову А.В., Главе муниципального образования «Киясовский район»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- О выполнении постановления Президиума районного Совета депутатов от 18.11.2009 № 123 «О работе Администрации района по реализации инвестиционных проектов и площадок».</w:t>
      </w:r>
    </w:p>
    <w:p>
      <w:pPr>
        <w:pStyle w:val="Normal"/>
        <w:tabs>
          <w:tab w:val="clear" w:pos="708"/>
          <w:tab w:val="left" w:pos="1395" w:leader="none"/>
        </w:tabs>
        <w:ind w:right="-36" w:firstLine="570"/>
        <w:jc w:val="both"/>
        <w:rPr/>
      </w:pPr>
      <w:r>
        <w:rPr>
          <w:sz w:val="26"/>
          <w:szCs w:val="26"/>
        </w:rPr>
        <w:t>- О формах устройства детей-сирот и детей, оставшихся без попечения родителей, в семьи и обеспечение их мерами социальной поддержки на территории муниципального образования «Киясовский район».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- О ходе выполнения муниципальной комплексной программы развития физической культуры и спорта в Киясовском районе на 2008-2010 годы.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- О реализации Федерального закона «Об общих принципах организации местного самоуправления в Российской Федерации» в части организации благоустройства на территории муниципального образования «Мушаковское».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- Об итогах реализации ведомственной целевой программы дополнительных мероприятий, направленных на снижение напряженности на рынке труда Киясовского района, за 9 месяцев 2010 года.</w:t>
      </w:r>
    </w:p>
    <w:p>
      <w:pPr>
        <w:pStyle w:val="Normal"/>
        <w:ind w:right="-36" w:firstLine="570"/>
        <w:jc w:val="both"/>
        <w:rPr/>
      </w:pPr>
      <w:r>
        <w:rPr>
          <w:sz w:val="26"/>
          <w:szCs w:val="26"/>
        </w:rPr>
        <w:t>Также Президиумом районного Совета депутатов рассмотрены вопросы о представлении к  награждению благодарностями Министерства сельского хозяйства Российской Федерации, Почетными грамотами Государственного Совета Удмуртской Республики, знаком отличия «Материнская слава», к присвоению званий «Заслуженный работник здравоохранения Удмуртской Республики», «Заслуженный работник здравоохранения Удмуртской Республики», «Заслуженный работник сельского хозяйства УР», о награждении Почетной грамотой Киясовского районного Совета депутатов,  и др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зять весь комплекс вопросов, рассмотренных на сессиях Совета и заседаниях Президиума – это именно те вопросы, через которые осуществляется влияние Совета на планирование, нормотворчество, контроль, то есть на то, без чего невозможно социально-экономическое развитие района.             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Деятельность районного Совета депутатов освещалась на страницах районной газеты «Знамя труда», по местному радиовещанию и отражена на сайте органов местного самоуправления.  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«Киясовский район»                                                                                  А.В. Максим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hanging="0"/>
      <w:jc w:val="both"/>
      <w:outlineLvl w:val="7"/>
    </w:pPr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56:00Z</dcterms:created>
  <dc:creator>Raisovet</dc:creator>
  <dc:description/>
  <cp:keywords/>
  <dc:language>en-US</dc:language>
  <cp:lastModifiedBy>User</cp:lastModifiedBy>
  <cp:lastPrinted>2011-02-16T08:34:00Z</cp:lastPrinted>
  <dcterms:modified xsi:type="dcterms:W3CDTF">2011-02-24T07:56:00Z</dcterms:modified>
  <cp:revision>2</cp:revision>
  <dc:subject/>
  <dc:title>Информация о работе Киясовского районного Совета депутатов в 2008 году</dc:title>
</cp:coreProperties>
</file>