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63245" cy="685800"/>
            <wp:effectExtent l="0" t="0" r="0" b="0"/>
            <wp:wrapSquare wrapText="bothSides"/>
            <wp:docPr id="1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</w:t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депутатов муниципального образования «Киясовский район»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тчете Главы муниципального образования «Киясовский район»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своей деятельности и деятельности по руководству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и организации работы районного Совета депутатов в 2010 году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ind w:left="0" w:right="0" w:firstLine="540"/>
        <w:rPr/>
      </w:pPr>
      <w:r>
        <w:rPr>
          <w:sz w:val="26"/>
          <w:szCs w:val="26"/>
        </w:rPr>
        <w:t>Заслушав информацию Главы муниципального образования «Киясовский район» А.В.Максимова о своей деятельности и деятельности по руководству и организации работы Киясовского районного Совета депутатов в 2010 году, районный Совет депутатов  отмечает, что в истекшем году принят ряд мер по усилению влияния на социально-экономическое развитие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числе решений, принятых на сессиях Совета, ведущее место занимали решения по пополнению нормативной базы местного самоуправления, социально-экономического развития муниципального образования и местного бюджета. Советом депутатов принят комплекс правовых актов, направленных на совершенствование работы представительного и исполнительного органов муниципального район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йонный Совет депутатов в своей деятельности активно использовал контрольные функции через заслушивание на заседаниях Совета депутатов и его Президиума отчетов и информаций должностных лиц по решению вопросов местного значения муниципального района и переданных им государственных полномочий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Проведены публичные слушания по предварительному обсуждению проектов решений районного Совета депутатов </w:t>
      </w:r>
      <w:r>
        <w:rPr>
          <w:sz w:val="26"/>
          <w:szCs w:val="26"/>
        </w:rPr>
        <w:t>об исполнении местного бюджета за 2009 год, о внесении изменений в Устав муниципального образования «Киясовский район», о плане социально-экономического развития МО «Киясовский район» на 2011 год; о бюджете муниципального образования «Киясовский район» на 2011 год и на плановый период 2012 и 2013 годов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течение года Глава района координировал деятельность Контрольной и постоянных комиссий. В марте в  соответствии с Соглашением о сотрудничестве  и взаимодействии Государственного контрольного комитета Удмуртской Республики и Совета депутатов муниципального образования   «Киясовский район», Положением о бюджетном процессе в муниципальном образовании «Киясовский район» Государственным контрольным комитетом Удмуртской Республики проведена внешняя проверка годового отчета об  исполнении бюджета муниципального образования «Киясовский район» за 2009 год. 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трольная и постоянные комиссии регулярно рассматривали материалы, вносимые на рассмотрение районного Совета депутатов, участвовали в разработке планов и программ экономического и социального развития района, местного бюджета, решений районного Совета депутатов по различным вопросам, отнесенным к компетенции органов местного самоуправления, вносили свои замечания и предложения, а также готовили заключения на проекты решений районного Совета депутатов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Главой района проводились приемы избирателей с выездом в населенные пункты и встречи с трудовыми коллективами по информированию о социально-экономическом развитии района. Оказано содействие депутатам в организации и проведении приема избирателей, а также встреч с избирателями об информировании о депутатской деятельности. Главой района регулярно проводились совещания с руководителями органов местного самоуправления, предприятий и организаций района, начальниками отделов и служб Администрации района по решению вопросов жизнеобеспечения насе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Вместе с тем не удалось добиться в полном объеме выполнения ранее принятых районным представительным органом решений и наказов избирателей, предусмотренных для выполнения в 2010 году. Не использованы все имеющиеся возможности в работе с населением. Не все депутаты проводили встречи с избирателями. Деятельность депутатов недостаточно освещалась в районных средствах массовой информации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В соответствии с пунктом 10 статьи 25 Устава муниципального образования «Киясовский район» районный Совет депутатов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АЕТ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. Признать работу Главы муниципального образования «Киясовский район» по своей деятельности и деятельности по руководству и организации работы районного Совета депутатов в 2010 году удовлетворительно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В целях усиления контроля за реализацией ранее принятых решений районного Совета депутатов, плана социально-экономического развития муниципального образования «Киясовский район» продолжить практику заслушивания на сессиях, заседаниях Президиума, постоянных комиссий районного Совета депутатов отчетов и информаций должностных лиц органов местного самоуправления по различным направлениям деятельности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3. В целях  улучшения информирования населения о работе районного Совета депутатов считать необходимым в 2011 году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провести не менее двух встреч депутатов с избирателями в соответствующих округах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ь участие в конкурсе Интернет-сайтов муниципальных образований в Удмуртской Республике в части размещения информации о работе представительных органов муниципальных образований. </w:t>
      </w:r>
      <w:r>
        <w:rPr>
          <w:sz w:val="26"/>
        </w:rPr>
        <w:t>В этих целях в срок до 1 апреля 2011 года разместить на официальном сайте органов местного самоуправления МО «Киясовский район» информацию, предусмотренную статьей</w:t>
        <w:tab/>
        <w:t xml:space="preserve"> 13 Федерального закона от 9.02.2009 № 8-ФЗ «Об обеспечении доступа  к информации о деятельности государственных органов и органов местного самоуправления»</w:t>
      </w:r>
      <w:r>
        <w:rPr>
          <w:sz w:val="26"/>
          <w:szCs w:val="26"/>
        </w:rPr>
        <w:t>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публиковать информацию о работе районного Совета депутатов в 2010 году в Вестнике правовых актов органов местного самоуправления муниципального образования «Киясовский район» и разместить на официальном сайте органов местного самоуправления МО «Киясовский район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 Контроль за выполнением настоящего решения возложить на Президиум районного Совета депутатов. 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Киясовский район»                                                                                А.В. Максимов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Кияс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 февраля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398</w:t>
      </w:r>
    </w:p>
    <w:sectPr>
      <w:footerReference w:type="default" r:id="rId3"/>
      <w:type w:val="nextPage"/>
      <w:pgSz w:w="11906" w:h="16838"/>
      <w:pgMar w:left="1440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left="680" w:hanging="68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ind w:left="720" w:right="-5" w:hanging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35:00Z</dcterms:created>
  <dc:creator>экономика</dc:creator>
  <dc:description/>
  <cp:keywords/>
  <dc:language>en-US</dc:language>
  <cp:lastModifiedBy>User</cp:lastModifiedBy>
  <cp:lastPrinted>2011-03-11T10:14:00Z</cp:lastPrinted>
  <dcterms:modified xsi:type="dcterms:W3CDTF">2011-03-11T07:14:00Z</dcterms:modified>
  <cp:revision>14</cp:revision>
  <dc:subject/>
  <dc:title>Проект</dc:title>
</cp:coreProperties>
</file>