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Об итогах работы Молодёжного парламента Киясовского района  </w:t>
      </w:r>
    </w:p>
    <w:p>
      <w:pPr>
        <w:pStyle w:val="Normal"/>
        <w:jc w:val="center"/>
        <w:rPr>
          <w:b/>
          <w:b/>
        </w:rPr>
      </w:pPr>
      <w:r>
        <w:rPr>
          <w:b/>
        </w:rPr>
        <w:t>за 2010 – 2011 годы</w:t>
      </w:r>
    </w:p>
    <w:p>
      <w:pPr>
        <w:pStyle w:val="Normal"/>
        <w:jc w:val="center"/>
        <w:rPr>
          <w:b/>
          <w:b/>
        </w:rPr>
      </w:pPr>
      <w:r>
        <w:rPr>
          <w:b/>
        </w:rPr>
      </w:r>
    </w:p>
    <w:p>
      <w:pPr>
        <w:pStyle w:val="Normal"/>
        <w:ind w:firstLine="708"/>
        <w:jc w:val="both"/>
        <w:rPr/>
      </w:pPr>
      <w:r>
        <w:rPr/>
        <w:t>Молодежный парламент при Совете депутатов Муниципального образования «Киясовский район» создан в декабре 2009 года. В состав Молодежного парламента входит 15 человек - представителей детских и молодежных общественных организации района: «Шунды», «Спас», «Молодая гвардия Единой России», «Утро РСМ», «Волонтеры Удмуртии». Основными целями Молодежного парламента являются:</w:t>
      </w:r>
    </w:p>
    <w:p>
      <w:pPr>
        <w:pStyle w:val="Normal"/>
        <w:numPr>
          <w:ilvl w:val="0"/>
          <w:numId w:val="1"/>
        </w:numPr>
        <w:jc w:val="both"/>
        <w:rPr/>
      </w:pPr>
      <w:r>
        <w:rPr/>
        <w:t>Привлечение к парламентской деятельности молодых граждан, формирование у них правовой и политической культуры;</w:t>
      </w:r>
    </w:p>
    <w:p>
      <w:pPr>
        <w:pStyle w:val="Normal"/>
        <w:numPr>
          <w:ilvl w:val="0"/>
          <w:numId w:val="1"/>
        </w:numPr>
        <w:jc w:val="both"/>
        <w:rPr/>
      </w:pPr>
      <w:r>
        <w:rPr/>
        <w:t>Создание условий для изучения и решения молодежных проблем, а также для реализации инициатив молодежи при формировании и осуществлении социально-экономической политики на территории муниципального образования «Киясовский район»;</w:t>
      </w:r>
    </w:p>
    <w:p>
      <w:pPr>
        <w:pStyle w:val="Normal"/>
        <w:numPr>
          <w:ilvl w:val="0"/>
          <w:numId w:val="1"/>
        </w:numPr>
        <w:jc w:val="both"/>
        <w:rPr/>
      </w:pPr>
      <w:r>
        <w:rPr/>
        <w:t>Объединение наиболее активных и талантливых молодых граждан для представления интересов молодежи в общественно- политической жизни Киясовского района Удмуртской Республики;</w:t>
      </w:r>
    </w:p>
    <w:p>
      <w:pPr>
        <w:pStyle w:val="Normal"/>
        <w:numPr>
          <w:ilvl w:val="0"/>
          <w:numId w:val="1"/>
        </w:numPr>
        <w:jc w:val="both"/>
        <w:rPr/>
      </w:pPr>
      <w:r>
        <w:rPr/>
        <w:t xml:space="preserve">Содействие в подготовке и формировании кадрового управленческого резерва из представителей молодежи на территории Киясовского района Удмуртской Республики.  </w:t>
      </w:r>
    </w:p>
    <w:p>
      <w:pPr>
        <w:pStyle w:val="Normal"/>
        <w:ind w:firstLine="360"/>
        <w:jc w:val="both"/>
        <w:rPr/>
      </w:pPr>
      <w:r>
        <w:rPr/>
        <w:t xml:space="preserve">На сегодняшний день проведено 5 сессии. На 1 сессии сформирована структура Молодежного парламента, все молодые парламентарии являются членами одной из трех комиссий: </w:t>
      </w:r>
    </w:p>
    <w:p>
      <w:pPr>
        <w:pStyle w:val="Normal"/>
        <w:ind w:firstLine="360"/>
        <w:jc w:val="both"/>
        <w:rPr/>
      </w:pPr>
      <w:r>
        <w:rPr/>
        <w:t>1. Комиссия по социальной политике, труду и занятости</w:t>
      </w:r>
    </w:p>
    <w:p>
      <w:pPr>
        <w:pStyle w:val="Normal"/>
        <w:numPr>
          <w:ilvl w:val="0"/>
          <w:numId w:val="2"/>
        </w:numPr>
        <w:jc w:val="both"/>
        <w:rPr/>
      </w:pPr>
      <w:r>
        <w:rPr/>
        <w:t>Комиссия по экономике и развитию молодежного предпринимательства</w:t>
      </w:r>
    </w:p>
    <w:p>
      <w:pPr>
        <w:pStyle w:val="Normal"/>
        <w:numPr>
          <w:ilvl w:val="0"/>
          <w:numId w:val="2"/>
        </w:numPr>
        <w:jc w:val="both"/>
        <w:rPr/>
      </w:pPr>
      <w:r>
        <w:rPr/>
        <w:t xml:space="preserve">Комиссия по Регламенту, организации работы Молодежного парламента, связям с общественностью и продвижению молодежных инициатив. </w:t>
      </w:r>
    </w:p>
    <w:p>
      <w:pPr>
        <w:pStyle w:val="Normal"/>
        <w:ind w:firstLine="360"/>
        <w:jc w:val="both"/>
        <w:rPr/>
      </w:pPr>
      <w:r>
        <w:rPr/>
        <w:t xml:space="preserve">На 2 сессии утвержден план работы Молодежного парламента на 2010 год. Одно из основных направлений деятельности Молодежного парламента – оказание конс., инфпомощи молодым предпринимателям. Утвержден план работы по данному направлению, организован круглый стол с участием молодых предпринимателей на тему «Развитие молодежного предпринимательства в районе». На круглом столе обсуждали проблемы трудоустройства молодежи, расширения сферы услуг, создания молодежных кооперативов и ряд других проблем, с которыми сталкиваются молодые предприниматели. </w:t>
      </w:r>
    </w:p>
    <w:p>
      <w:pPr>
        <w:pStyle w:val="Normal"/>
        <w:ind w:firstLine="360"/>
        <w:jc w:val="both"/>
        <w:rPr/>
      </w:pPr>
      <w:r>
        <w:rPr/>
        <w:t xml:space="preserve">На 3 сессии утверждены Правила этики. Также рассматривался вопрос о создании молодежной Доски почета, решено выйти с предложением в районный Совет депутатов о  занесении  на районную Доску почета имен наиболее достойных молодых людей района осенью 2011.  </w:t>
      </w:r>
    </w:p>
    <w:p>
      <w:pPr>
        <w:pStyle w:val="Normal"/>
        <w:ind w:firstLine="360"/>
        <w:jc w:val="both"/>
        <w:rPr/>
      </w:pPr>
      <w:r>
        <w:rPr/>
        <w:t xml:space="preserve">На 4 сессии ознакомились с двумя районными нормативно-правовыми документами –«Планом социально-экономического развития муниципального образования «Киясовский район»» на 2011 год», и «Бюджетом муниципального образования «Киясовский район» на 2011 год». Рассматривался вопрос о закреплении членов МП в качестве общественных воспитателей за  несовершеннолетними,  состоящими  на профилактических учетах. В итоге, 2 молодых парламентария – Тарасова Татьяна и Шишмарева Юлия решили взять на себя такую общественную нагрузку и ответственность. Решением Комиссий по делам несовершеннолетних и защите их прав при Администрации Муниципального образования «Киясовский район» они назначены общественными воспитателями несовершеннолетних.  Также 4 сессия знаменательная тем, что с этого момента у нас появилась утвержденная символика- эмблема.  </w:t>
      </w:r>
    </w:p>
    <w:p>
      <w:pPr>
        <w:pStyle w:val="Normal"/>
        <w:ind w:firstLine="360"/>
        <w:jc w:val="both"/>
        <w:rPr/>
      </w:pPr>
      <w:r>
        <w:rPr/>
        <w:t xml:space="preserve">На 5 сессии рассмотрены организационные и кадровые вопросы.  Переизбраны председатель, зам. председателя и председатель комиссии по социальной политике, труду и занятости Молодежного парламента Киясовского района. Сформирована рабочая группа по разработке Положения о конкурсе видеороликов по инвестиционной привлекательности района. На сегодняшний день данное положение разработано и передано заместителю Главы Администрации по экономическим вопросам Н.Н. Поремову. На этой же сессии  принят план работы Молодежного парламента на 2011 год. Предусмотрено проведение множества интересных дел: посадка аллеи, участие в республиканском конкурсе на лучший  муниципальный Молодежный парламент, шефство над социально-реабилитационным центром с. Первомайский, проведение молодежного турслета, организация тематических встреч с молодежью в муниципальных образованиях района и другие мероприятия. </w:t>
      </w:r>
    </w:p>
    <w:p>
      <w:pPr>
        <w:pStyle w:val="Normal"/>
        <w:ind w:firstLine="360"/>
        <w:jc w:val="both"/>
        <w:rPr/>
      </w:pPr>
      <w:r>
        <w:rPr/>
        <w:t xml:space="preserve">Но, помимо сессий, Молодежный парламент не раз выступал организатором районных молодежных мероприятий. </w:t>
      </w:r>
    </w:p>
    <w:p>
      <w:pPr>
        <w:pStyle w:val="Normal"/>
        <w:ind w:firstLine="360"/>
        <w:jc w:val="both"/>
        <w:rPr/>
      </w:pPr>
      <w:r>
        <w:rPr/>
        <w:t xml:space="preserve">Первое мероприятие, которое организовано по нашей инициативе, - районный молодежный спортивный фестиваль «Да здравствует, спорт!»  в марте  2010 года. В этом мероприятии приняли участие все молодежные активы сельских поселений района и, благодаря этому мероприятию, приобретены тюбинги за счет привлеченных Молодежным парламентом финансовых средств. </w:t>
      </w:r>
    </w:p>
    <w:p>
      <w:pPr>
        <w:pStyle w:val="Normal"/>
        <w:ind w:firstLine="360"/>
        <w:jc w:val="both"/>
        <w:rPr/>
      </w:pPr>
      <w:r>
        <w:rPr/>
        <w:t>В преддверии юбилея Победы в Великой Отечественной войне 1941-1945 годов нами организована акция «Дни единых действий» по благоустройству населенных пунктов - облиски памятники, в День Молодежи – анкетирование молодежи «Новое поколение выбирает…» на радио и в молодежке.</w:t>
      </w:r>
    </w:p>
    <w:p>
      <w:pPr>
        <w:pStyle w:val="Normal"/>
        <w:ind w:firstLine="360"/>
        <w:jc w:val="both"/>
        <w:rPr/>
      </w:pPr>
      <w:r>
        <w:rPr/>
        <w:t>Отрадно отметить, что на уровне района и республики организуются для парламентариев обучающие семинары,  сборы: в июне проведен обучающий сбор на районном уровне с участием председателя Молодежного парламента при Госсовете УР Андрея Эдуардовича Макарова, члены Молодежного парламента побывали на республиканском образовательном Форуме «Достояние Республики», на совещаниях для председателей МП.</w:t>
      </w:r>
    </w:p>
    <w:p>
      <w:pPr>
        <w:pStyle w:val="Normal"/>
        <w:ind w:firstLine="360"/>
        <w:jc w:val="both"/>
        <w:rPr/>
      </w:pPr>
      <w:r>
        <w:rPr/>
        <w:t>В нынешнем году, 31 марта в зале заседаний Администрации прошла интеллектуальная игра «Коммуникативные бои», которая была организована по инициативе Молодежного парламента. По крайней мере, это был первый опыт, мы учились дискуссировать, отстаивать свою точку зрения на публике. Отрадно, что в нашем мероприятии приняли участие депутаты районного Совета депутатов, молодежные команды не только сельских поселений, но и организации райцентра – команды Пожарной части и РОВД.</w:t>
      </w:r>
    </w:p>
    <w:p>
      <w:pPr>
        <w:pStyle w:val="Normal"/>
        <w:ind w:firstLine="360"/>
        <w:jc w:val="both"/>
        <w:rPr/>
      </w:pPr>
      <w:r>
        <w:rPr/>
        <w:t xml:space="preserve">С  14 марта этого года в кабинете отдела по делам молодежи начала свою работу Общественная приемная Молодёжного Парламента Киясовского района. На данный момент было 6 обращений по вопросам жилищного кредитовании и организации своего индивидуального дела. </w:t>
      </w:r>
    </w:p>
    <w:p>
      <w:pPr>
        <w:pStyle w:val="Normal"/>
        <w:ind w:firstLine="360"/>
        <w:jc w:val="both"/>
        <w:rPr/>
      </w:pPr>
      <w:r>
        <w:rPr/>
        <w:t>8 апреля молодые парламентарии побывали в ЦСО на закрытии</w:t>
      </w:r>
      <w:r>
        <w:rPr>
          <w:sz w:val="26"/>
        </w:rPr>
        <w:t xml:space="preserve"> </w:t>
      </w:r>
      <w:r>
        <w:rPr/>
        <w:t>оздоровительной смены для 10-ти молодых людей с ограниченными возможностями здоровья  в возрасте от 18 до 35 лет.</w:t>
      </w:r>
      <w:r>
        <w:rPr>
          <w:sz w:val="26"/>
        </w:rPr>
        <w:t xml:space="preserve"> </w:t>
      </w:r>
      <w:r>
        <w:rPr/>
        <w:t xml:space="preserve"> Мы обратились к индивидуальным предпринимателям с просьбой оказать внимание инвалидам.  Материальную помощь оказал индивидуальный предприниматель, депутат районного Совета депутатов  А.В. Глухов. Были приобретены 11 мягких игрушек для участников лагерной смены. </w:t>
      </w:r>
    </w:p>
    <w:p>
      <w:pPr>
        <w:pStyle w:val="Normal"/>
        <w:ind w:firstLine="360"/>
        <w:jc w:val="both"/>
        <w:rPr/>
      </w:pPr>
      <w:r>
        <w:rPr/>
        <w:t xml:space="preserve">28 апреля состоится районный   фестиваль детских и молодежных общественных объединений «МДОО. Киясово. </w:t>
      </w:r>
      <w:r>
        <w:rPr>
          <w:lang w:val="en-US"/>
        </w:rPr>
        <w:t>RU</w:t>
      </w:r>
      <w:r>
        <w:rPr/>
        <w:t xml:space="preserve">», инициатором проведения фестиваля является также Молодежный парламент Киясовского района. </w:t>
      </w:r>
    </w:p>
    <w:p>
      <w:pPr>
        <w:pStyle w:val="Normal"/>
        <w:ind w:firstLine="360"/>
        <w:jc w:val="both"/>
        <w:rPr/>
      </w:pPr>
      <w:r>
        <w:rPr/>
        <w:t xml:space="preserve">  </w:t>
      </w:r>
      <w:r>
        <w:rPr/>
        <w:t xml:space="preserve">По проведению предвыборной кампании совместно с отделом по делам молодежи разработан отдельный план мероприятий.  На сегодняшний день дан старт конкурсам  - на лучшую предвыборную программу кандидата в депутаты в районный Совет депутатов среди работающей молодежи и конкурса  роликов среди учащихся и молодежи района «Твой голос важен!!!», призывающих прийти на выборы. </w:t>
      </w:r>
    </w:p>
    <w:p>
      <w:pPr>
        <w:pStyle w:val="Normal"/>
        <w:ind w:firstLine="360"/>
        <w:jc w:val="both"/>
        <w:rPr/>
      </w:pPr>
      <w:r>
        <w:rPr/>
        <w:t xml:space="preserve">Подводя итоги нашей работы за 2010 год, мы приходим к выводу, что это была пора проб и ошибок. Так, за год работы 4 молодых парламентария сложили свои полномочия. Это не просто так. Ушли одни, но на их смену пришли не менее интересные молодые люди. И отрадно отметить, что курс работы Молодежного парламента на 2011 год многие члены Молодежного парламента видят уже четче. И что важно, большинство  молодых парламентариев изъявили желание быть  переизбранными на 2 созыв. Мы осознаем, что для нас участие в работе МП – это политшкола.  У нас есть только одно пожелание – не включать в состав Молодежного парламента школьников и студентов. Школьники загружены учебой, как таковую работу Молодежного парламента они не видят, лишь посещают сессии. Студентам же каждый раз приезжать в Киясово из города накладно. А так, мы, члены Молодежного парламента, видим и понимаем задачи, поставленные перед нами, и готовы работать дальше. </w:t>
      </w:r>
    </w:p>
    <w:p>
      <w:pPr>
        <w:pStyle w:val="Normal"/>
        <w:ind w:firstLine="708"/>
        <w:jc w:val="both"/>
        <w:rPr/>
      </w:pPr>
      <w:r>
        <w:rPr/>
      </w:r>
    </w:p>
    <w:p>
      <w:pPr>
        <w:pStyle w:val="Normal"/>
        <w:jc w:val="both"/>
        <w:rPr/>
      </w:pPr>
      <w:r>
        <w:rPr/>
        <w:t xml:space="preserve">Председатель Молодёжного </w:t>
      </w:r>
    </w:p>
    <w:p>
      <w:pPr>
        <w:pStyle w:val="Normal"/>
        <w:jc w:val="both"/>
        <w:rPr/>
      </w:pPr>
      <w:r>
        <w:rPr/>
        <w:t>парламента Киясовского района                                                                       И.В. Кибакова</w:t>
      </w:r>
    </w:p>
    <w:sectPr>
      <w:type w:val="nextPage"/>
      <w:pgSz w:w="11906" w:h="16838"/>
      <w:pgMar w:left="1701"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83"/>
        </w:tabs>
        <w:ind w:left="1683" w:hanging="975"/>
      </w:pPr>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4:37:00Z</dcterms:created>
  <dc:creator>User</dc:creator>
  <dc:description/>
  <cp:keywords/>
  <dc:language>en-US</dc:language>
  <cp:lastModifiedBy>СеАн</cp:lastModifiedBy>
  <cp:lastPrinted>2011-04-13T14:03:00Z</cp:lastPrinted>
  <dcterms:modified xsi:type="dcterms:W3CDTF">2012-10-07T18:56:00Z</dcterms:modified>
  <cp:revision>16</cp:revision>
  <dc:subject/>
  <dc:title/>
</cp:coreProperties>
</file>