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ШЕНИЕ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8"/>
          <w:szCs w:val="8"/>
        </w:rPr>
      </w:pPr>
      <w:r>
        <w:rPr>
          <w:rFonts w:cs="Times New Roman" w:ascii="Times New Roman" w:hAnsi="Times New Roman"/>
          <w:b w:val="false"/>
          <w:bCs w:val="false"/>
          <w:sz w:val="8"/>
          <w:szCs w:val="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чете Молодежного  парламента муниципального образования «Киясовский район» о  своей деятельности в 2010 году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отчет Кибаковой И.В., председателя </w:t>
      </w:r>
      <w:r>
        <w:rPr>
          <w:bCs/>
          <w:sz w:val="26"/>
          <w:szCs w:val="26"/>
        </w:rPr>
        <w:t xml:space="preserve">Молодежного  парламента муниципального образования «Киясовский район» о деятельности в 2010 году, Киясовский районный Совета депутатов отмечает, что </w:t>
      </w:r>
      <w:r>
        <w:rPr>
          <w:sz w:val="26"/>
          <w:szCs w:val="26"/>
        </w:rPr>
        <w:t xml:space="preserve"> план работы Молодежного парламента  на 2010 год, в основном, выполнен. Состоялось пять сессий Молодежного парламента. Сформирована структура парламента, определен состав комиссий по социальной политике, труду и занятости, по экономике и развитию молодежного предпринимательства, по Регламенту, организации работы Молодежного парламента, связям с общественностью и продвижению молодежных инициатив. Разработана и утверждена эмблема Молодежного парламента Киясовского района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лодежный парламент  инициировал назначение двух членов Молодежного парламента общественными воспитателями  несовершеннолетних,  состоящих  на профилактическом учете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лодежным парламентом оказывалась консультационная  помощь молодым предпринимателям. Состоялось заседание «круглого  стола» с участием молодых предпринимателей на тему «Развитие молодежного предпринимательства в районе». Обсуждены проблемы трудоустройства молодежи, расширения сферы услуг, создания молодежных кооперативов и ряд других вопросов, с которыми сталкиваются молодые предприниматели. Сформирована рабочая группа по разработке Положения о конкурсе видеороликов по инвестиционной привлекательности района. В отчетном периоде Молодежный парламент не раз выступал организатором районных молодежных мероприятий, в числе которых спортивный фестиваль «Да здравствует спорт!», акция «Дни единых действий» по благоустройству населенных пунктов, интеллектуальная игра «Коммуникативные бои» и другие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ет общественная приемная Молодёжного парламента Киясовского района. Поступило 6 обращений, по которым оказана консультационная помощь в вопросах жилищного кредитовании и организации предпринимательской деятельности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Деятельность Молодежного парламента освещалась в районных средствах массовой информации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</w:t>
      </w:r>
      <w:r>
        <w:rPr>
          <w:bCs/>
          <w:sz w:val="26"/>
          <w:szCs w:val="26"/>
        </w:rPr>
        <w:t xml:space="preserve"> 6.18.</w:t>
        <w:tab/>
        <w:t xml:space="preserve">Положения о Молодёжном парламенте МО «Киясовский район», утвержденного решением Киясовского районного Совета депутатов  </w:t>
      </w:r>
      <w:r>
        <w:rPr>
          <w:sz w:val="26"/>
          <w:szCs w:val="26"/>
        </w:rPr>
        <w:t xml:space="preserve">от 9 ноября 2009 года № 289, Киясовский районный Совет депутатов </w:t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rPr/>
      </w:pPr>
      <w:r>
        <w:rPr>
          <w:sz w:val="26"/>
          <w:szCs w:val="26"/>
        </w:rPr>
        <w:t xml:space="preserve">1.  Отчет  </w:t>
      </w:r>
      <w:r>
        <w:rPr>
          <w:bCs/>
          <w:sz w:val="26"/>
          <w:szCs w:val="26"/>
        </w:rPr>
        <w:t>Молодежного  парламента  муниципального  образования  «Киясовский район» о своей деятельности в 2010 году принять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вышеуказанный отчет в Вестнике правовых актов органов местного самоуправления муниципального образования «Киясовский район» и разместить на сайте органов местного самоуправления муниципального образования «Киясовский район»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Киясовский район»                                                                                 А.В. Максимов                                          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ясово</w:t>
      </w:r>
    </w:p>
    <w:p>
      <w:pPr>
        <w:pStyle w:val="Normal"/>
        <w:jc w:val="both"/>
        <w:rPr/>
      </w:pPr>
      <w:r>
        <w:rPr>
          <w:sz w:val="26"/>
          <w:szCs w:val="26"/>
        </w:rPr>
        <w:t>25 апрел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4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880" w:hanging="0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29:00Z</dcterms:created>
  <dc:creator>Raisovet</dc:creator>
  <dc:description/>
  <cp:keywords/>
  <dc:language>en-US</dc:language>
  <cp:lastModifiedBy>User</cp:lastModifiedBy>
  <cp:lastPrinted>2011-04-15T15:00:00Z</cp:lastPrinted>
  <dcterms:modified xsi:type="dcterms:W3CDTF">2011-04-26T06:32:00Z</dcterms:modified>
  <cp:revision>25</cp:revision>
  <dc:subject/>
  <dc:title>УТВЕРЖДЕНА</dc:title>
</cp:coreProperties>
</file>