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8735</wp:posOffset>
            </wp:positionV>
            <wp:extent cx="563245" cy="685800"/>
            <wp:effectExtent l="0" t="0" r="0" b="0"/>
            <wp:wrapSquare wrapText="bothSides"/>
            <wp:docPr id="1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 xml:space="preserve">Совета депутатов муниципального образования  «Киясовский район»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стоянии и мерах по улучшению жилищного строительства на территории муниципального образования «Киясовский район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слушав информацию заместителя главы Администрации  по строительству, ЖКХ и связи Шихова О.Г. по вышеназванному вопросу, Киясовский районный Совет депутатов отмечает, что одной из основных целей в сфере  строительства в районе является создание благоприятных условий для жилищного строительства с целью удовлетворения потребности населения района в доступном комфортном жилье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Максимальный объем ввода жилья в эксплуатацию за последние 3 года пришелся на 2008 год, введено в эксплуатацию 26 жилых домов общей площадью 2566 кв.м. Одной из основных причин роста жилищного строительства явилось выделение в больших размерах, по сравнению с последующими годами, жилищных займов и субсидий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0 году Администрацией района  выдано 35 разрешений на строительство жилых домов. Ввод жилья за 2010 год составил 2245 кв.м., при плане 2200 кв.м., построено 20 жилых дом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троительство жилья в 2010 году в районе осуществлялось, в основном, за счет индивидуальных застройщиков, а также в рамках реализации Федерального закона от 21.07.2007 № 185-ФЗ  «О Фонде содействия реформированию жилищно-коммунального хозяйства». Было построено 4 двухквартирных дома площадью 344 кв.м., проведено переселение жильцов из восьмиквартирного дома в с. Первомайский. Затраты на переселение составили 8600 тыс.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амках реализации федеральной целевой программы «Социальное развитие села до 2012 года» в 2010 году предоставлены субсидии на строительство жилья на сумму 3040 тыс. рублей, в том числе гражданам, проживающим в сельской местности - в сумме 1484 тыс. рублей (субсидии получили 5 семей), молодым семьям и молодым специалистам - в сумме 1556 тыс. рублей (субсидию получили 3 молодые семьи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ную ссуду на строительство и приобретение жилья получили 9 семей на сумму 2076 тыс. рублей, в том числе 5 молодых семей на сумму 1256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новых улицах в с. Киясово идет строительство систем инженерной инфраструктуры. В 2010 году началось строительство водопровода протяженностью 1,9 км в микрорайоне Северо-Восточный в с. Киясово, освоено 7 млн. рублей. В текущем году продолжатся эти работы и будут электрифицированы ул. Сосновая, Майская, П.Кривоногова в с. Киясов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1 году планируется ввести в эксплуатацию более 20 жилых домов, общей площадью 2300 кв.м. На сегодняшний день от граждан поступило  67 заявлений с просьбой предоставить земельные участки для индивидуального жилищного строительства в с. Киясово. В текущем году в с. Киясово будут разбиваться 2 новые улицы, наличие земельных участков под жилищное строительство достаточно. В других сельских поселениях проблем с выделением земельных участков для индивидуального жилищного строительства 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1 год  лимиты на предоставление жилищных займов (в рамках РЦП «Жилище»)  до района не доведены. На сегодняшний день  в очереди на получение жилищного займа стоят 56 семей.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средств, предусмотренных в 2011 году на финансирование мероприятий по улучшению жилищных условий граждан, проживающих в сельской местности, молодых семей и молодых специалистов (субсидии по программе «Социальное развитие села до 2012 года»), планируется получить в сумме 2771 тыс. рублей. По состоянию на 25.05.2011 г.,  подано 34 заявления на предоставление субсидий на строительство жилья. В среднем в течение года выделяются средства 8 семьям.</w:t>
      </w:r>
    </w:p>
    <w:p>
      <w:pPr>
        <w:pStyle w:val="Normal"/>
        <w:ind w:right="-87" w:firstLine="540"/>
        <w:jc w:val="both"/>
        <w:rPr/>
      </w:pPr>
      <w:r>
        <w:rPr>
          <w:sz w:val="26"/>
          <w:szCs w:val="26"/>
        </w:rPr>
        <w:t>В соответствии со ст.25 Устава муниципального образования «Киясовский район» районный Совет депутато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right="100" w:firstLine="540"/>
        <w:jc w:val="both"/>
        <w:rPr/>
      </w:pPr>
      <w:r>
        <w:rPr>
          <w:sz w:val="26"/>
          <w:szCs w:val="26"/>
        </w:rPr>
        <w:t>1. Информацию заместителя главы Администрации  по строительству, ЖКХ и связи Шихова О.Г. по вышеназванному вопросу принять к сведению.</w:t>
      </w:r>
    </w:p>
    <w:p>
      <w:pPr>
        <w:pStyle w:val="Normal"/>
        <w:ind w:right="10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район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продолжить работу по привлечению средств федерального бюджета в рамках федеральных целевых (адресных) программ на строительство жилья не ниже уровня среднереспубликанских показателей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срок до 1 июля 2011 года разработать комплексную программу развития инженерной инфраструктуры муниципального образования «Киясовский район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ривлечение средств на развитие и модернизацию инженерной инфраструктуры существующей застройки и новых микрорайонов;</w:t>
      </w:r>
    </w:p>
    <w:p>
      <w:pPr>
        <w:pStyle w:val="Normal"/>
        <w:ind w:right="100" w:firstLine="540"/>
        <w:jc w:val="both"/>
        <w:rPr/>
      </w:pPr>
      <w:r>
        <w:rPr>
          <w:sz w:val="26"/>
          <w:szCs w:val="26"/>
        </w:rPr>
        <w:t>- содействовать получению субсидий по программе «Социальное развитие села до 2012 года», а также льготных жилищных кредитов для граждан по республиканской целевой программе «Жилище»;</w:t>
      </w:r>
    </w:p>
    <w:p>
      <w:pPr>
        <w:pStyle w:val="Normal"/>
        <w:ind w:right="100" w:firstLine="540"/>
        <w:jc w:val="both"/>
        <w:rPr/>
      </w:pPr>
      <w:r>
        <w:rPr>
          <w:sz w:val="26"/>
          <w:szCs w:val="26"/>
        </w:rPr>
        <w:t xml:space="preserve">- ускорить осуществление мероприятий по </w:t>
      </w:r>
      <w:r>
        <w:rPr>
          <w:bCs/>
          <w:sz w:val="26"/>
          <w:szCs w:val="26"/>
        </w:rPr>
        <w:t>переводу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з</w:t>
      </w:r>
      <w:r>
        <w:rPr>
          <w:sz w:val="26"/>
          <w:szCs w:val="26"/>
        </w:rPr>
        <w:t xml:space="preserve"> категории «</w:t>
      </w:r>
      <w:r>
        <w:rPr>
          <w:bCs/>
          <w:sz w:val="26"/>
          <w:szCs w:val="26"/>
        </w:rPr>
        <w:t>земл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ельскохозяйствен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значения</w:t>
      </w:r>
      <w:r>
        <w:rPr>
          <w:sz w:val="26"/>
          <w:szCs w:val="26"/>
        </w:rPr>
        <w:t>» в категорию «</w:t>
      </w:r>
      <w:r>
        <w:rPr>
          <w:bCs/>
          <w:sz w:val="26"/>
          <w:szCs w:val="26"/>
        </w:rPr>
        <w:t>земли</w:t>
      </w:r>
      <w:r>
        <w:rPr>
          <w:sz w:val="26"/>
          <w:szCs w:val="26"/>
        </w:rPr>
        <w:t xml:space="preserve"> населенных пунктов» и завершить процесс оформления в срок до 1 июля 2011 год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Киясовский район» и разместить информацию «О состоянии и мерах по улучшению жилищного строительства на территории муниципального образования «Киясовский район» на сайте органов местного самоуправления муниципального образования «Киясовский район».</w:t>
      </w:r>
    </w:p>
    <w:p>
      <w:pPr>
        <w:pStyle w:val="Normal"/>
        <w:ind w:right="1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«Киясовский район»                                                                                  А.В. Максим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июня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855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17:00Z</dcterms:created>
  <dc:creator>User</dc:creator>
  <dc:description/>
  <cp:keywords/>
  <dc:language>en-US</dc:language>
  <cp:lastModifiedBy>User</cp:lastModifiedBy>
  <cp:lastPrinted>2011-04-15T09:31:00Z</cp:lastPrinted>
  <dcterms:modified xsi:type="dcterms:W3CDTF">2011-04-15T09:49:00Z</dcterms:modified>
  <cp:revision>7</cp:revision>
  <dc:subject/>
  <dc:title> </dc:title>
</cp:coreProperties>
</file>