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я о состоянии здоровья детей в Киясовском районе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ая наша забота-здоровье детей!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ше будущее напрямую зависит от здоровья детей, поскольку именно они будут, как говорится в нашем коммунистическом прошлом, строить новый мир, в котором нам с вами предстоит доживать последними, хотелось бы надеяться, счастливые годы. К счастью сегодня для государства важно  здоровье каждого ребенка, на укрепление позиций медицинских и образовательных учреждений брошены силы и средства, что позволяет нам верить, что защита здоровья  детей в нашей стране – не пустой зву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дицинское обслуживание населения по участковому принципу в течении длительного времени доказало свою эффективность в масштабе всей страны. Принцип участковости был разработан и внедрен в практику в нашей стране в середине прошлого века и долгое время медицинское обслуживание в Советском Союзе считались одним из лучших во всем мире, особенно в области профилактики различных заболеваний. Затем профилактическая направленность была в значительной части утрачена и ее возрождение связана с реализацией национального проекта «Здоровье»,а именно таких подпрограмм: диспансеризация детей до одного года,вакцинопрофилактика, обеспечение детей из малоимущих семей бесплатным детским питанием,аудилогическийй скрининг, родовые сертификаты, неонатальный скрининг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рганизация участковой службы в Киясовском районе совпала по времени с внедрением национального проекта, но необходимость обслуживания детского населения именно по участковому принципу назрела уже давно. Трудности прежде всего были связаны с крайне низкой укомплектованностью педиатрической службы врачебными кадрами. На существующих 6,75 врачебных ставках в текущие 5-6 лет работали 3-4 педиатра, особенно напряженной была ситуация в амбулаторном звене, в течении ряда лет поликлиническая педиатрическая служба была укомплектована менее, чем на 50%, включая совместителей. Ситуация незначительно изменилась в 2006 году с приходом на работу в нашу ЦРБ выпускников медицинской академии и коснулось это не только педиатрической, но и других служ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бота по участковому принципу началась с января 2006 года, сначала был организован один педиатрический участок включающий: с. Киясово, д. Игрово и д. Санниково с числом обслуживаемых детей 950 человек. В августе был выделен еще один участок, включающий в себя территорию обслуживания Ермолаевской УБ. В настоящее время организовано 3 педиатрических участка с числом обслуживаемых детей от 808 до 812 человек и один комплексный врачебный участок на территории обслуживания Подгорновской врачебной амбулатории с числом обслуживаемых детей 374 человека, таким образом обслуживание по участковому принципу охвачено все детское население района, составляющее 2693 челове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добства населения Киясовская сельская администрация поделена на 3 педиатрических участка и к ним приписаны другие населенные пункты нашего района. Мы придерживались территориального принципа и старались объединить населенные пункты, расположенные близко друг от друга в один участок. В детской консультации для обслуживаемого населения есть вся информация о режиме работы: расписание работы врачей, распределение населенных пунктов и района, и улиц с. Киясово по участковым; фамилия, имя, отчество участкового врача и участковой медсестры каждого участка; информация о правилах вызова врача на дом; необходимые телефоны. В течении недели участковые педиатры ведут прием в разные часы, что так же сделано для удобства наших пациентов. Выделен 1 день приема только здоровых детей – четверг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ждым участковым педиатром заведена необходимая документация: списки обслуживаемого населения, паспорт участка с данными о контингенте детей, состоящих и вновь взятых на учет детей в связи с заболеванием данные о детях, воспитывающихся в семьях социального риска, детях-инвалидах, опекаемых и детях-сиротах. У каждого педиатра имеются приказы и методические указания, регламентирующие его работу, ежеквартально анализируются достигнутые результат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варительные анализ достигнутых результатов показал, что по некоторым показателям обслуживание населения улучшилось: 2 дородовыми патронажами охвачено более 80% беременных женщин, своевременно осматриваются новорожденные после выписки из родильного дома, достаточно высок уровень охвата грудным вскармливанием детей 3-6 месяцев ( этот показатель напрямую зависит от санитарно-просветительной работы врачей, т.к. недостатка в бесплатных заменителях грудного молока сейчас нет), дети первого года жизни наблюдаются в соответствии со стандартами наблюдения. Улучшается прфилактика ранних отклонений в состоянии здоровья таких как рахит, анемия, дефицит микронутриентов. Своевременно проводятся профилактические медицинские осмотры в декретированных возраста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Медицинское обслуживание детского населения осуществляют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З «Киясовская центральная районная больница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рновская амбулатор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18 фельдшерско-акушерских пунк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подразделениям ЦРБ,  обслуживающим детское население, относятся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алаты совместного пребывания матери и новорожденного в отделении беременных и рожениц без патологии на 2 койки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тское соматическое отделение на 15 коек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екционное детское отделение на 6 коек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тская консультация при поликлинике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деление скорой и неотложной медицинской помощ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рактеристика подразделений, осуществляющих медицинское обслуживание де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отделение беременных и рожениц без патологии на 2 койки и отделение патологии беременности на 8 коек расположены на 1 этаже двухэтажного кирпичного здания. В наборе помещений имеются: 2 палаты совместного пребывания матери и ребенка, палата интенсивной терапии для новорожденных, оборудованная всем необходимым, 1 изолятор. При необходимости организуется индивидуальный пост для выхаживания новорожден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детская консультация входит в состав поликлиники ЦРБ, расположена в отдельном крыле на первом этаже поликлиники. Набор помещений детской консульт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истрату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абинет амбулаторного приема больных дет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анузе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2010 года прием здоровых детей ведется в отдельном крыле нового здания больницы. В наборе помещ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абинет здорового ребен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цедурно-прививочный кабинет;</w:t>
      </w:r>
    </w:p>
    <w:p>
      <w:pPr>
        <w:pStyle w:val="Normal"/>
        <w:jc w:val="both"/>
        <w:rPr/>
      </w:pPr>
      <w:r>
        <w:rPr>
          <w:sz w:val="26"/>
          <w:szCs w:val="26"/>
        </w:rPr>
        <w:t>- кабинет планирования прививок. Профилактические прививки проводятся еженедельно, выделен определенный день – четверг. Детская консультация  обслуживает детей от 0 до 18 л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Детское соматическое отделение ЦРБ на 15 ко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Отделение расположено на 2 этаже нового кирпичного здания, в своем составе имеет следующие помещ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анпропускни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девалка для паци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рдинаторска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ст медицинской сест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цедурный кабин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изиокабин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даточна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толова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бельева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девалка для персонал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алаты, из них 1 палаты для новорожденных, ПИТ. Все палаты боксированные ( имеют санузе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анузл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В составе инфекционного отделения имеются 6 детских клеек. Лечение детей в инфекционном отделении осуществляет врач-педиатр,  имеющий сертификат врача-инфекционис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Отделение скорой и неотложной медицинской помощи обслуживает все вызовы к детям. С 1996 года введено дежурство педиатров на до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, которую обслуживают фельдшерско-акушерские пункты, амбулатория , проживает 67,8% детского населения. Основной задачей этих ЛПУ является профилактическая работа, направленная на снижение заболеваемости, младенческой смертности, повышение уровня санитарно-гигиенических знаний населения, а так же оказание доврачебной помощ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настоящее время на базе детского отделения ведется работа по открытию игровой комнаты для детей соматического профиля. Планируется ремонт в детской консультации  ЦРБ в 2012г по региональной программе модернизации здравоохранения Удмурдской Республ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Демографически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2009го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2010г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йон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У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ждаем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мерт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й приро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есмотря на высокий показатель общей смертности по 2010году в Киясовском районе отмечается положительный естественный прирос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936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15pt;height:143.8pt" filled="f" o:ole="">
            <v:imagedata r:id="rId3" o:title=""/>
          </v:shape>
          <o:OLEObject Type="Embed" ProgID="" ShapeID="ole_rId2" DrawAspect="Content" ObjectID="_1490915284" r:id="rId2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меньшение численности детского населения отмечается в течении последних 3х лет, это связано с низким социально-экономическим положением семей, вместе с тем отмечается увеличение рождаемости за 2010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ладенческая смертность является основным показателем характеризующим социально-экономическое положение района.</w:t>
      </w:r>
    </w:p>
    <w:p>
      <w:pPr>
        <w:pStyle w:val="Normal"/>
        <w:rPr/>
      </w:pPr>
      <w:r>
        <w:rPr/>
        <w:t>Показатели младенческой и детской смертности (на 1000 соответ.возраст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767"/>
        <w:gridCol w:w="1714"/>
        <w:gridCol w:w="1766"/>
        <w:gridCol w:w="1714"/>
      </w:tblGrid>
      <w:tr>
        <w:trPr/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2009год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2010год</w:t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У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УР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енческая смертност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натальная смертност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натальная смертност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смертност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творождаемост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ализ детской и младенческой смертности за 2010год.</w:t>
      </w:r>
    </w:p>
    <w:p>
      <w:pPr>
        <w:pStyle w:val="Normal"/>
        <w:jc w:val="both"/>
        <w:rPr/>
      </w:pPr>
      <w:r>
        <w:rPr>
          <w:sz w:val="26"/>
          <w:szCs w:val="26"/>
        </w:rPr>
        <w:t>1 новорожденный умер в родильном отделении  от генерализованной внутриутробной инфекции, 2-мертворожденных ребенка, 1 ребенок-1,6мес умер в детском отделении от ОРВИ,отек головного мозга, 1 ребенок 5лет от медуллобластомы червя можжечка  в нейрохиругии  , 1ребенок-14 летний мальчик-утону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2009г-умерло 3 детей-из них 1 новорожденны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2010г-умерло 4 детей из них 1 новорожденный,2 мертворожденных де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снижению младенческой смерт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лан мероприятий по снижению детской и младенческой смертности на 2011г</w:t>
      </w:r>
    </w:p>
    <w:tbl>
      <w:tblPr>
        <w:tblW w:w="10313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96"/>
        <w:gridCol w:w="1984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Организацион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ачественной и доступной медицинской помощью детей Кияс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педиа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направлений приоритетного национального проекта «Здоровье» (диспансеризация детей 1г жизни и детей находящихся в трудной жизненной ситуации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=\=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иление межведомственного взаимодействия учреждений здравоохранения, органов социальной  защиты, опеки и попечительства, МВД в работе с семьями социального рис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педиат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емь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ить качество наблюдения за беременными женщинами, особенно из семей социального рис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шер-гинекол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родоразрешение женщин из группы высокого риска в республиканских род.дом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шер-гинекол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е необходимым оборудованием родильное и детское отдел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ая госпитализация детей первого года жизни в д/о МУЗ Киясовская Ц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.отделени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лечебно-оздоровительных мероприятий детям с использованием всех имеющихся возможностей (санатории, оздоровительные лагер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.педиат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работу «Школ матер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ева Л.Г-уч.педиа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е в периодической печати по вопросам охраны здоровь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.педиатр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620"/>
        <w:gridCol w:w="1800"/>
        <w:gridCol w:w="1903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г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от 0 до 17 лет.11мес.-29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3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детей до 1 года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14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7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ждае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%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енческая смерт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%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смерт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%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ртность детей 15-17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м известно, что развитие детей первого года жизни является одним из основных периодов в развитии ребенка. Данный период имеет свои особенности, а так же имеет тонкую грань между нормой и патологией. Поэтому, начиная с периода новорожденности дети проходят различные обследования. Неонатальный скрининг- это массовое обследование новорожденных на 5 наследственных заболеваний (фенилкетонурия, врожденный гипотиреоз,адреногенитальный синдром,муковисцедоз, галактозэмия) .Скрининг на 5 заболеваний внедрен в Удмуртской Республике с июня 2006г.Ежегодно скринингом в ЦРБ в родильном отделении охватывается не менее 99% новорожденных. Больных новорожденных с 2006г не было. Так же в родильном отделении всем  новорожденным проводится аудиологический скрининг с использованием специального оборудования, для своевременного выявления нарушений слуха у детей, оказания необходимой медицинской помощи, в том числе высокотехнологичной медицинской помощи. В связи с этим с 2006г проводится диспансеризация детей первого года жизни, это значит что дети первого года жизни в декретированном возрасте осматриваются узкими специалистами, получают лабораторно-инструментальное обследование (полный анализ крови, мочи, УЗИ тазобедренных суставов, внутренних органов, НСГ, ЭХО-КГ,ЭКГ).За последние 3 года отмечается улучшение  показателей диспансеризации с 60-70% до 95-100%. Для оказания  качественной консультативной помощи ежеквартально приглашаются в ЦРБ врачи из РДКБ- кардиолог, ортопед, невролог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 структуре заболеваемости детей 1 года жизн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Отдельные состояния возникающие  перинатальном период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Болезни крови и кроветворных орган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Болезни кожи и подкожной клетчат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последние годы государство уделяет большое внимание на укрепление здоровья детей. В настоящее время  по республиканской целевой программе «Дети Удмуртии» в подпрограмме «Здоровый ребенок» дети 1-3г жизни из малоимущих семей должны обеспечиваться бесплатным детским питанием (дети до 1г, находящиеся на естественном вскармливании  фруктовыми соками и пюре и овощное пюре, дети находятся на искусственном вскармливании- сухими адаптированными пресными и кисломолочными смесями, неорганизованные дети 2-3г.жизни сухими кашами. Заявки делаются ежеквартально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ход и расход питания: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2010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но 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.с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.пю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ное пю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ые сме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ие каш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.с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ное пю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.пю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ые сме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ие каш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ак видно из таблицы получено продуктов детского питания на много меньше от заявки. В третьем квартале 2011 поступления овощных, фруктовых пюре и фруктовых соков не было из-за недостаточного финансирования. Периодически мы обращаемся в МЗ УР в связи с недостатком поставки детского питания. В конце 2010 года были довезены продукты детского питания ( сухие каши, молочные смеси) из других районов УР. В 2010 году МЗ УР  предлагают приобрести детское питание за счет муниципального бюджета. Мы писали письмо в Администрацию района, но ответа не получили. Почти такая же ситуация состоит по бесплатному обеспечению лекарственными препаратами детей до 6 лет 6 мес из многодетных сем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34"/>
        <w:gridCol w:w="1713"/>
        <w:gridCol w:w="1736"/>
        <w:gridCol w:w="1696"/>
        <w:gridCol w:w="23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етей до 6 лет 6мес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писанных рецеп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пущенных рецеп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данных финансовых средств (руб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зрасходованных финансовых средств(ру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6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6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9788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978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год 9ме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4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833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94421                                                                           (- 11078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этом году проведены 2 рабочих совещания в Администрации района, где обсуждались проблемы по бесплатному обеспечению и приняты реш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илактическая рабо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ольшое значение в работе педиатра занимают профилактические осмотры детей, качеству которых уделяется должное внимание. При проведении медицинских осмотров в организованных коллективах, путем выездов врачебно-сестринских бригад, и неорганизованных детей в поликлинике проводится оценка физического, нервно-психического и полового развития ребенка, остроты зрения и слуха, показателей функциональных проб, состояния внутренних органов и систем организма, определяется группа здоровья, группа для занятий физической культурой, даются рекомендации по оздоровлению. Данные профилактических осмотров заносятся в ф. 026/у и в ф. 112/у. Списки детей, нуждающихся в лечении, оздоровлении остаются у работников ФАП и руководства детских садов и шк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дошкольных образовательных учреждениях большое внимание уделяется круглогодичному закаливанию детей. В каждом детском саду медсестрой или заведующей детским садом ( при отсутствии медработника) составляется план оздоровительных мероприятий на год. В детском комбинате №1 с. Киясово эта работа налажена очень хорошо, комбинат является базой для проведения обучающих семинаров для работников детских садов. В оздоровлении детей применяются корригирующая гимнастика, точечный самомассаж , обливание ног холодной водой, босохождение. Мероприятия проходят в игровой форме, что немаловажно для детей дошкольного возраста. В результате проводимых мероприятий острая заболеваемость самая низкая среди ДДУ района, дети из группы ЧБД, поступившие в детский сад, через 6-2 месяцев болеют значительно реж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о всех детских садах района проводится санация носоглотки – полоскание горла отварами трав, дети получают фиточаи. В летнее время проводится закаливание детей с использованием природных фактор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ажнейшим разделом в профилактике заболеваемости детей является правильная организация питания. Хочется отметить, что качество питания в ДОУ на неплохом уровне по сравнению с питанием школьник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Здоровье детей ДДУ</w:t>
      </w:r>
      <w:r>
        <w:rPr>
          <w:sz w:val="26"/>
          <w:szCs w:val="26"/>
        </w:rPr>
        <w:object w:dxaOrig="9285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45pt;height:210.4pt" filled="f" o:ole="">
            <v:imagedata r:id="rId5" o:title=""/>
          </v:shape>
          <o:OLEObject Type="Embed" ProgID="" ShapeID="ole_rId4" DrawAspect="Content" ObjectID="_718333526" r:id="rId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928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45pt;height:210.4pt" filled="f" o:ole="">
            <v:imagedata r:id="rId7" o:title=""/>
          </v:shape>
          <o:OLEObject Type="Embed" ProgID="" ShapeID="ole_rId6" DrawAspect="Content" ObjectID="_361404509" r:id="rId6"/>
        </w:objec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 за этот год отмечается увеличение числа абсолютно здоровых детей среди организованных дошкольников на 6.7%, это связано с проводимой диспансеризацией детей до одного года  и облечиванием по итогам диспансер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заболеваемости детей Д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Кариес (Первомайский д/с-39,5%; Подгорновский д/с-37,1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Гипертрофия миндалин, реактивная  лимфоаденопатия (Ст.Салья 21,4%; Ермолаевская -18,2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Атопический дерматит (К-Пельга-13,8%,д/с № 1-8,1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олее 65% детского населения района составляют школьники общеобразовательных шко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доровье детей школьного возрас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районе 10 среднеобразовательных школ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чиная с 2009г  на медицинские осмотры школьников Киясовского района совместно с педиатрами о возможности выезжают узкие специалисты: хирург, невролог, офтальмолог,ЛОР врач, что делает медицинские осмотры более качественными. Подростки ежегодно по графику осматриваются в ЦРБ, юноши-весной, девушки –осень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казатели по результатам проведенных медицинских осмотров       школьник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8640" w:dyaOrig="39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96.5pt" filled="f" o:ole="">
            <v:imagedata r:id="rId9" o:title=""/>
          </v:shape>
          <o:OLEObject Type="Embed" ProgID="" ShapeID="ole_rId8" DrawAspect="Content" ObjectID="_262994922" r:id="rId8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8999" w:dyaOrig="4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.15pt;height:203.7pt" filled="f" o:ole="">
            <v:imagedata r:id="rId11" o:title=""/>
          </v:shape>
          <o:OLEObject Type="Embed" ProgID="" ShapeID="ole_rId10" DrawAspect="Content" ObjectID="_695371576" r:id="rId10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ая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ель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божд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абсолютно здоровых школьников за последний год уменьшилось на 1,4%. Причин здесь несколько: увеличение информационной нагрузки на неокрепший организм, уменьшение физической активности, нерациональное питание. Количество детей 1-2 группы увеличилось на 0,87%, на 0,4 уменьшилось численность детей с хронической патологией. Это связано с ежегодным оздоровлением, проводимой профилактической работ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руктура заболеваемости шко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Кариес: Лутохинская СОШ-37%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Ильдибаевская СОШ-24%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Нарушение осанки: Ильдибаевская СОШ-45%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Мушаковская СОШ-39%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Снижение остроты зрения: Карамас-Пельгинская СОШ-22%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Ермолаевская СОШ-21%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здоровление школьник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Санация зубов.</w:t>
      </w:r>
    </w:p>
    <w:p>
      <w:pPr>
        <w:pStyle w:val="Normal"/>
        <w:jc w:val="both"/>
        <w:rPr/>
      </w:pPr>
      <w:r>
        <w:rPr>
          <w:sz w:val="26"/>
          <w:szCs w:val="26"/>
        </w:rPr>
        <w:t>По этому направлению хочу отметить Киясовскую и Ермолаевскую СОШ. Где после медицинских осмотров  школьников, фельдшер школы Киясовской, а в Ермолаевской СОШ стоматолог делают выборку и ежедневно направляют детей на облечивание зубов в стоматологический кабинет. В Ермолаевской СОШ эта работа ведется на протяжении нескольких лет и на сегодняшний день, при мед. осмотре педиатры выявили только четверых детей с кариес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Профилактика миопии успешно проводится в Киясовской СОШ. Ежедневно фельдшер школы приглашает в медицинский кабинет детей с нарушением остроты зрения. Лечение школьников проводятся оптическим тренажером «Зеница». Так же этот тренажер используется для профилактики компьютерного синдрома у детей. Тренажер состоит из 7 очков, школьник должен активно стремиться рассмотреть знаки таблицы для определения остроты зрения и через  каждые 60минут менять номера очков по нарастающей и обрат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Динамические час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Вакцинопрофилактика школьников.</w:t>
      </w:r>
    </w:p>
    <w:p>
      <w:pPr>
        <w:pStyle w:val="Normal"/>
        <w:jc w:val="both"/>
        <w:rPr/>
      </w:pPr>
      <w:r>
        <w:rPr>
          <w:sz w:val="26"/>
          <w:szCs w:val="26"/>
        </w:rPr>
        <w:t>С первых дней учебного года во всех школах была проведена тубиркулино-диагностика, по итогам которой подлежащие были вакцинированы БЦЖ вакциной. В настоящее время ведется работа по подготовке детей к вакцинации от клещевого энцефалита и от грипп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В режиме круглогодичного времени  проводится работа по оздоровлению детей, состоящих на диспансерном учете с хроническими заболеваниями и инвалидов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кцинопрофилактик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рьба с инфекционными заболеваниями в новом тясячилетии остается актуальной медицинской проблемой, но в современных условиях это еще и важная общественно-политическая задача: вспышки и эпидемии инфекционных заболеваний представляют угрозу для национальной безопасности. Большинство инфекционных болезней не могут быть побеждены человеком в обозримом будущем, эти проблемы будут существовать весь период жизни человечества, только на сегодняшний день зарегистрировано около 30-ти новых инфекций. Инфекционные и паразитарные болезни занимают основное место в структуре причин общей заболеваемости детей. Благодаря вакцинопрофилактике удается добиться снижение ряда нозологических форм: паротит, корь, дифтерия, краснуха. Вакцинопрофилактика является важнейшим разделом борьбы с управляемыми инфекциям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витость дет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044"/>
        <w:gridCol w:w="1201"/>
        <w:gridCol w:w="1069"/>
        <w:gridCol w:w="1069"/>
        <w:gridCol w:w="1045"/>
        <w:gridCol w:w="1201"/>
        <w:gridCol w:w="1018"/>
      </w:tblGrid>
      <w:tr>
        <w:trPr>
          <w:trHeight w:val="300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цин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2151" w:leader="none"/>
              </w:tabs>
              <w:rPr/>
            </w:pPr>
            <w:r>
              <w:rPr>
                <w:b/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</w:rPr>
              <w:t>2010 год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ес 2011 год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ит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ит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 дифте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 коклюш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 столбня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 полиомиели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 кор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 пароти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 краснух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 туберкулез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 гепатита 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2010 год ситуация по вакцинопрофилактике благоприятная. Показатели охвата профилактическими прививками в декретированных возрастах выше рекомендуемых цифр привитости в рамках национального прививочного календаря и превышают среднереспубликанские показатели. В 2011 году отмечается низкий охват вакцинацией против кори и паротита,связано с тем ,что не было поставки этих вакцин с июня по сентябрь 2011года.</w:t>
      </w:r>
    </w:p>
    <w:p>
      <w:pPr>
        <w:pStyle w:val="Normal"/>
        <w:jc w:val="both"/>
        <w:rPr/>
      </w:pPr>
      <w:r>
        <w:rPr/>
        <w:t>Заболеваемость детского населения (на 1000 населения соответствующего возраста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01"/>
        <w:gridCol w:w="1901"/>
        <w:gridCol w:w="1901"/>
        <w:gridCol w:w="1901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2009год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2010год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У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Район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УР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еваемость общая детей 0-17 л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6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8,3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еваемость первичн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,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жегодно повышается заболеваемость детского населения, что связано со стабильно низким социально- экономическим положением семей в районе. Это отражается на качестве питания детей, психологическом климате семьи, ведет к общему  ослаблению организма ребенка. С другой стороны улучшается выявляемость больных детей, качество их обсле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уктура заболеваемости детей (2010год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Заболевания органов дых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Заболевания органов пищевар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Заболевания кожи,подкожной клетчат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Болезни глаз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Травмы и от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В тоже время, общая заболеваемость и заболеваемость по отдельным классам болезней ниже чем по Республик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табильно большое количество детей состоит на учете у фтизиатра с виражом туберкулиновых</w:t>
      </w:r>
      <w:r>
        <w:rPr/>
        <w:t xml:space="preserve"> проб, тубинфицированием, что обусловлено высокой заболеваемостью туберкулезом среди взрослого населенияи миграцией в район социально-неблагополучных семей из городов республики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2009год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2010год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.отд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вн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.от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.от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вн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.отд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лана койк-дн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4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 количество к/дн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выполне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ролеченных больны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 число работы кой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число работы кой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пансерный уч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Очень важным разделом работы детской консультации является наблюдение за детьми с хронической патологи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2009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010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состоящих на диспансерном учете,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т детского на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состоит на учете у педиат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т всех диспансерных больн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 инвали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сегодняшний день на диспансерном учете состоят 222 человека. Из них48– имеют инвалидность. В 2010 году проведено высокотехнологичное лечение двоим инвалидам: в Санкт-Петербургском научно-исследовательском ортопедическом институте имени Турнера для ребенка с диагнозом спинномозговая грыжа, двухсторонний паралитический вывих бедер и в Томском научно- исследовательском кардиологическом институте для ребенка с диагнозом врожденный порок сердца. В 2011 году получил лечение ребенок с ВПС в научном центре сердечно-сосудистой хирургии имени Бакулева.   В 2011 году получили санаторно-курортное лечение 95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квотам МЗ УР-35человек по путевкам предоставляемым непосредственно из санаториев оздоровлено 25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ти получили оздоровление в детских санаториях, в детских местных санаторных лагерях на базе санаториев общего профиля, в федеральных санаториях: Ува, Врзи-Ятчи, Нефтяник,Строитель, Сосновый, Ласточка,Селычка,Ижнефтемаш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 2010 года ведется работа по диспансеризации детей, находящихся в трудной жизненной ситуации. В2010 году осмотрено 5 человек, в 2011 – 27 человек. Все дети осмотрены узкими специалистами, включая осмотры детским эндокринологом, ортопедом, мальчики урологом-андрологом. Проведены лабораторные исследования крови, мочи, ЭКГ, УЗИ внутренних органов и ЭХО-КГ сердц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2011 года в рамках программы модернизации проводится диспансеризация четырнадцати летних детей. С целью оценки репродуктивной функции и сохранения репродуктивного здоровья подростков планируется провести диспансеризацию 125 подросткам. В перечень обязательных исследований включены осмотры эндокринологом, урологом-андрологом, акушер-гинекологом, исследование крови на тиреотропный гармон, УЗИ генитал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педиатрической служб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Усовершенствовать работу педиатрической службы по участковому принципу, учитывая достаточную укомплектованность кад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Считать приоритетным направлением улучшение соматического и репродуктивного здоровья подростков.</w:t>
      </w:r>
    </w:p>
    <w:p>
      <w:pPr>
        <w:pStyle w:val="Normal"/>
        <w:jc w:val="both"/>
        <w:rPr/>
      </w:pPr>
      <w:r>
        <w:rPr>
          <w:sz w:val="26"/>
          <w:szCs w:val="26"/>
        </w:rPr>
        <w:t>3.Усилить контроль за состоянием здоровья детей, особенно первого года жизни, в семьях социального риска.</w:t>
      </w:r>
    </w:p>
    <w:p>
      <w:pPr>
        <w:pStyle w:val="Normal"/>
        <w:jc w:val="both"/>
        <w:rPr/>
      </w:pPr>
      <w:r>
        <w:rPr>
          <w:sz w:val="26"/>
          <w:szCs w:val="26"/>
        </w:rPr>
        <w:t>4.Продолжать профилактическою работу в образовательных учреждениях района. Внедрять новые методики оздоровления и профилактики ранних отклонений в состоянии здоровь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Обеспечить более широкий охват летним оздоровлением в амбулаторных условиях, применяя методики, не требующие значительных материальных затра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Оптимизировать работу по вакцин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Повысить уровень качества обследования и лечения в поликлинике и стационаре. Укреплять материальную базу педиатрической и акушерской служ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Добиваться большей эффективности проводимых мероприятий с диспансерной группой боль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Активизировать санитарно-просвятительную работу по пропаганде здорового образа жизни среди различных групп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мечается увеличение числа детей школьного возраста с 1-2 группой здоровья, по сравнению с прошлым годом на 0,8%, а так же незначительное уменьшение количества детей дошкольного возраста с 1-2 гр здоровья на 0,6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гативные тенденции, характеризующие ростом заболеваемости детей в процессе обучения, повышают актуальность проблем охраны их здоровья.</w:t>
      </w:r>
    </w:p>
    <w:p>
      <w:pPr>
        <w:pStyle w:val="Normal"/>
        <w:jc w:val="both"/>
        <w:rPr/>
      </w:pPr>
      <w:r>
        <w:rPr>
          <w:sz w:val="26"/>
          <w:szCs w:val="26"/>
        </w:rPr>
        <w:t>Количество учащихся с хронической патологией за время обучения в школе возрастает более чем в 2 раза. Если детей с 3 группой здоровья до поступления в школу составляет 2,5%, то среди школьников их уже 13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тому способствует пассивный образ  жизни школьников, вредные привычки подростков, среда обитания, санитарно- эпидемиологическая обстановка учреждений где дети проводят диагностическую часть времени, не качественное и не сбалансированное питани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Школьное питание детей не всегда соответствует потребностям растущего организма в кальции, железе и других  витаминах и минеральных веществах. Рациональное питание является неотъемлемой частью здорового образа жизни ребенка. Недостаток в рационе детей белка, витаминов, микроэлементов приводит к нарушению созревания нервной системы, низкорослости, мышечной дистрофии, слабоумию, ухудшению психофизического  состояния растущего организм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о, что частое нарушение здоровья возрастает в периоды наиболее существенных изменений условий обучения: при поступлении в школу, переходе  к предметному обучению, и установлено, что клиническим проявлениям заболеваний в эти периоды препятствует выраженная эмоционально –стрессовая  реакция, возникающая в связи с необходимостью приспосабливаться к новым макросоциальным условиям, а так же санитарно- гигиеническая обстановка учреждений, где ребенок проводит большую часть своего времени и качество школьного питания. Поэтому мероприятия направленные на уменьшение выраженности психоэмоционального стресса и на повышение  функциональных ресурсов организма в процессе школьного обучения, являются важным компонентом системы формирования здоровья учащихся.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2:00Z</dcterms:created>
  <dc:creator>Секретарь</dc:creator>
  <dc:description/>
  <cp:keywords/>
  <dc:language>en-US</dc:language>
  <cp:lastModifiedBy>СеАн</cp:lastModifiedBy>
  <cp:lastPrinted>2011-10-21T18:41:00Z</cp:lastPrinted>
  <dcterms:modified xsi:type="dcterms:W3CDTF">2012-10-07T17:38:00Z</dcterms:modified>
  <cp:revision>4</cp:revision>
  <dc:subject/>
  <dc:title>На сессию</dc:title>
</cp:coreProperties>
</file>