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7040</wp:posOffset>
            </wp:positionH>
            <wp:positionV relativeFrom="paragraph">
              <wp:posOffset>-3175</wp:posOffset>
            </wp:positionV>
            <wp:extent cx="469265" cy="571500"/>
            <wp:effectExtent l="0" t="0" r="0" b="0"/>
            <wp:wrapSquare wrapText="bothSides"/>
            <wp:docPr id="1" name="герб_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ЕШЕНИЕ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овета депутатов муниципального образования «Киясовский район»</w:t>
      </w:r>
    </w:p>
    <w:p>
      <w:pPr>
        <w:pStyle w:val="ConsPlusTitle"/>
        <w:spacing w:before="0" w:after="12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и мерах по улучшению здоровья детей в Киясовском районе</w:t>
      </w:r>
    </w:p>
    <w:p>
      <w:pPr>
        <w:pStyle w:val="Normal"/>
        <w:spacing w:before="0" w:after="12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слушав информацию главного врача МУЗ «Киясовская центральная районная больница» Агичева Д.И. о состоянии здоровья детей в Киясовском районе,  районный Совет депутатов отмечает, что количество детей в возрасте до 17 лет в районе составляет 2693 чел., в  т.ч. в возрасте до 14 лет - 2185 (из  них до 1 года жизни - 155), от 15 до 17 лет - 508. Районная педиатрическая служба  укомплектована врачебными кадрами в полном объем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2006 года в районе проводится плановая диспансеризация детей первого года жизни. За последние 3 года отмечается улучшение  показателей диспансеризации с 60-70% до 95-100%. Для оказания  качественной консультативной помощи ежеквартально в ЦРБ приглашаются специалисты  из республиканской детской клинической больницы. В структуре заболеваемости детей первого года жизни превалирующую долю занимают отдельные состояния, возникающие в перинатальном периоде, болезни крови и кроветворных органов, кожи и подкожной клетчатк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 республиканской целевой программе «Дети Удмуртии» в подпрограмме «Здоровый ребенок» дети в возрасте до 3 лет из малоимущих семей должны обеспечиваться бесплатным детским питанием. Однако заявки на поставки бесплатного питания в Киясовский район полностью не удовлетворяются. В 2010 году фруктовых соков, пюре, адаптированных молочных смесей и каш поступило практически вдвое меньше  от необходимого количества, в течение 2011 года  молочных смесей - 98,7 % от потребности, сухих каш - 54 %, фруктовых соков - 17 %, овощных пюре - 14,5 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детских дошкольных и образовательных учреждениях района ежегодно проводятся медицинские осмотры детей. Более углубленный медосмотр дети проходят в центральной районной больнице. Растет число детей с показателями физического развития ниже среднего. В школах района 87,5% детей относятся к основной физкультурной группе (в 2009 году - 89,7%), к подготовительной - 10,8% (в 2009 - 6,7%), к специальной - 1,6 (в 2009 - 3,3), освобожденные от занятий физкультуры - 0,5  (в 2009 - 0,7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иболее распространены среди учащихся Киясовского района следующие заболевания: кариес (в Лутохинской СОШ - 37% от общего числа учащихся, в Ильдибаевской СОШ - 24 %); нарушение осанки (в Ильдибаевской СОШ  - 45%,  Мушаковской СОШ - 39 %); снижение остроты зрения (в Карамас-Пельгинской СОШ - 22 %,  Ермолаевской СОШ - 21 %). Санация зубов хорошо организована в Ермолаевской и Киясовской школах. Для предупреждения утомления и повышения работоспособности учеников во всех классах проводятся динамические паузы и физкультминут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равнению с предыдущими годами отмечается незначительное уменьшение количества детей дошкольного возраста с 1-2 группами  здоровья на 0,6 %, детей с нормальным физическим развитием - 88,5 %, ниже среднего - 7,3 %, выше среднего - 4,1 %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реди дошкольных образовательных учреждений района работа по оздоровлению детей наилучшим образом поставлена в детском саду № 1 с. Киясова: проводятся мероприятия по профилактике кариеса, плоскостопия, гриппа и ОРЗ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ладенческая смертность  имеет тенденцию к снижению (в 2008 году - 16,8 %, в 2009 - 6,0 %,  в 2010 - 5,3 %). Детская смертность по сравнению с 2009 годом увеличилась на 0,4 % и составила 1,5 %. Случаев смертности детей в возрасте 15-17 лет в течение прошлого года не зарегистрировано (в 2009 году - 3,5 %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о статей 25 Устава муниципального образования «Киясовский район», районный Совет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1.  Информацию главного врача МУЗ «Киясовская центральная районная больница» Агичева Д.И. о состоянии здоровья детей в Киясовском районе принять к свед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Администрации МО «Киясовский район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формировании бюджета на 2012 год предусмотреть необходимые средства на финансирование  муниципальной целевой программы «Детское и школьное питание» на 2009-2014 годы и на содержание детей в  детских дошкольных учреждениях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Администрации МУЗ «Киясовская ЦРБ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нять меры к улучшению организации педиатрической службы по участковому принципу, при этом усилить контроль за состоянием здоровья детей  в семьях социального риск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высить качество обследования и лечения дете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инять меры к  улучшению материальной базы детской консультации и детского отделения районной больниц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зять под контроль постановку профилактической работы в образовательных учреждениях района, внедрять новые методики оздоровления и профилактики ранних отклонений в состоянии здоровья дете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- активизировать санитарно-просветительскую работу по пропаганде здорового образа жизни среди насел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оответствии с действующими нормативными правовыми активами Удмуртской Республики организовать осуществление в полном объеме отдельных государственных полномочий Удмуртской Республики по обеспечению полноценным питанием детей в возрасте до трех лет и бесплатными лекарственными средствами детей из многодетных малообеспеченных семей в возрасте до 6 лет 6 месяце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образования Администрации МО «Киясовский район»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- в срок до 31 декабря 2011 года провести лицензирование медицинских кабинетов  детских дошкольных учрежд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- практиковать системное внедрение  здоровьесберегающих технологий в образовательных учреждениях райо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Опубликовать вышеназванное решение в Вестнике правовых актов органов местного самоуправления муниципального образования «Киясовский район» и разместить информацию о состоянии здоровья детей в Киясовском районе на сайте органов местного самоуправления муниципального образования «Киясов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br/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Киясовский район»                                                                                 А.В. Максимов                                                         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/>
      </w:pPr>
      <w:r>
        <w:rPr>
          <w:sz w:val="26"/>
          <w:szCs w:val="26"/>
        </w:rPr>
        <w:t>24 октября 201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3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6"/>
      <w:szCs w:val="2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06:00Z</dcterms:created>
  <dc:creator>ConsultantPlus</dc:creator>
  <dc:description/>
  <cp:keywords/>
  <dc:language>en-US</dc:language>
  <cp:lastModifiedBy>User</cp:lastModifiedBy>
  <cp:lastPrinted>2011-12-04T15:56:00Z</cp:lastPrinted>
  <dcterms:modified xsi:type="dcterms:W3CDTF">2011-12-04T13:04:00Z</dcterms:modified>
  <cp:revision>4</cp:revision>
  <dc:subject/>
  <dc:title>ЯРСКИЙ РАЙОННЫЙ СОВЕТ ДЕПУТАТОВ</dc:title>
</cp:coreProperties>
</file>