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</w:tblGrid>
      <w:tr>
        <w:trPr/>
        <w:tc>
          <w:tcPr>
            <w:tcW w:w="568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Приложение № 1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 xml:space="preserve">к решению Совета депута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</w:t>
            </w:r>
            <w:r>
              <w:rPr/>
              <w:t>от 26 апреля 2017 года  № 6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распределении дотаций из субвенции бюджета Российской Федерации на осуществление полномочий по первичному воинскому учету на территориях, где отсутствуют военкоматы муниципальным образованиям – поселениям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в Киясовском районе за 2016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500"/>
        <w:gridCol w:w="414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азмер субвенции бюджета Российской Федерации на осуществление полномочий по первичному воинскому учету на территориях, где отсутствуют военкоматы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05:00Z</dcterms:created>
  <dc:creator>Овчинникова</dc:creator>
  <dc:description/>
  <dc:language>en-US</dc:language>
  <cp:lastModifiedBy>User</cp:lastModifiedBy>
  <cp:lastPrinted>2017-04-25T14:05:00Z</cp:lastPrinted>
  <dcterms:modified xsi:type="dcterms:W3CDTF">2017-04-25T10:05:00Z</dcterms:modified>
  <cp:revision>2</cp:revision>
  <dc:subject/>
  <dc:title>Приложение № 12</dc:title>
</cp:coreProperties>
</file>