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к решению 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6 апреля 2017 года  № 62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публичных нормативных обязательств, исполненных за счет средств бюджета Удмуртской Республики в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 на предоставление гражданам  субсидий на оплату жилого помещения и коммунальных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4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3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 денежных средств на содержание детей, переданных в приемные семьи, в том числе оплата труда приемных родите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8,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четным гражданам Кияс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платы к пенсиям муниципальных служащи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40,1</w:t>
            </w:r>
          </w:p>
        </w:tc>
      </w:tr>
    </w:tbl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03:00Z</dcterms:created>
  <dc:creator>Овчинникова</dc:creator>
  <dc:description/>
  <dc:language>en-US</dc:language>
  <cp:lastModifiedBy>User</cp:lastModifiedBy>
  <cp:lastPrinted>2017-04-25T14:03:00Z</cp:lastPrinted>
  <dcterms:modified xsi:type="dcterms:W3CDTF">2017-04-25T10:03:00Z</dcterms:modified>
  <cp:revision>2</cp:revision>
  <dc:subject/>
  <dc:title>Приложение № 9</dc:title>
</cp:coreProperties>
</file>