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53035</wp:posOffset>
            </wp:positionV>
            <wp:extent cx="3714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 «Киясовский район»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О внесении изменений  в решение Киясовского районного Совета депутатов от 20 октября 2008 года № 200 «Об оплате труда муниципальных служащих муниципального образования «Киясовский район»</w:t>
      </w:r>
    </w:p>
    <w:p>
      <w:pPr>
        <w:pStyle w:val="Normal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539"/>
        <w:jc w:val="both"/>
        <w:rPr>
          <w:iCs/>
          <w:sz w:val="26"/>
        </w:rPr>
      </w:pPr>
      <w:r>
        <w:rPr>
          <w:sz w:val="26"/>
          <w:szCs w:val="26"/>
        </w:rPr>
        <w:t xml:space="preserve">В соответствии с постановлением Правительства Удмуртской Республики </w:t>
        <w:br/>
        <w:t>от 12 ноября 2012 года № 507 «О внесении изменений в постановление Правительства Удмуртской Республики от 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</w:t>
      </w:r>
      <w:r>
        <w:rPr>
          <w:sz w:val="26"/>
        </w:rPr>
        <w:t xml:space="preserve">», статьей 25 Устава муниципального образования «Киясовский район» районный Совет депутатов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Heading8"/>
        <w:spacing w:lineRule="auto" w:line="360"/>
        <w:ind w:firstLine="540"/>
        <w:jc w:val="both"/>
        <w:rPr/>
      </w:pPr>
      <w:r>
        <w:rPr>
          <w:szCs w:val="26"/>
        </w:rPr>
        <w:t>1. Внести следующие изменения в решение Киясовского районного Совета депутатов от 20 октября 2008 года № 200 «Об оплате труда муниципальных служащих муниципального образования «Киясовский район» (в редакции решений от 19.10.2009 №  285, 20.08.2012 № 75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подпункт ж) пункта 50 изложить в редакции: «ежемесячного денежного поощрения - в размере фактических величин;»;</w:t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>- приложение № 1 изложить в новой редакции. (Прилагаетс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. Признать утратившими силу решения Киясовского районного Совета депутат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от 6 июня 2011 года № 424 «О повышении денежного содержания муниципальных служащих органов местного самоуправления муниципального образования «Киясовский район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от 19 декабря 2011 года № 18 «О повышении денежного содержания муниципальных служащих органов местного самоуправления муниципального образования «Киясов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 22 октября 2012 года № 85 «О повышении денежного содержания муниципальных служащих органов местного самоуправления муниципального образования «Киясовский район».</w:t>
      </w:r>
    </w:p>
    <w:p>
      <w:pPr>
        <w:pStyle w:val="Normal"/>
        <w:spacing w:lineRule="auto" w:line="360"/>
        <w:ind w:right="100" w:firstLine="539"/>
        <w:jc w:val="both"/>
        <w:rPr/>
      </w:pPr>
      <w:r>
        <w:rPr>
          <w:sz w:val="26"/>
          <w:szCs w:val="26"/>
        </w:rPr>
        <w:t>3. Настоящее решение вступает в силу со дня его принятия и распространяется на правоотношения, возникшие с 1 октября 2012 года.</w:t>
      </w:r>
    </w:p>
    <w:p>
      <w:pPr>
        <w:pStyle w:val="Normal"/>
        <w:spacing w:lineRule="auto" w:line="360"/>
        <w:ind w:right="100"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Вестнике правовых актов органов местного самоуправления муниципального образования «Киясовский район» и разместить его на официальном сайте органов местного самоуправления муниципального образования «Киясовский район»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«Киясовский район»                                                                                  А.В. Макс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03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3:00Z</dcterms:created>
  <dc:creator>User</dc:creator>
  <dc:description/>
  <cp:keywords/>
  <dc:language>en-US</dc:language>
  <cp:lastModifiedBy>User</cp:lastModifiedBy>
  <cp:lastPrinted>2012-11-23T09:53:00Z</cp:lastPrinted>
  <dcterms:modified xsi:type="dcterms:W3CDTF">2012-12-04T06:40:00Z</dcterms:modified>
  <cp:revision>4</cp:revision>
  <dc:subject/>
  <dc:title>Проект</dc:title>
</cp:coreProperties>
</file>