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Изменения в 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14.12.2016 года  №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8 и 2019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709"/>
        <w:gridCol w:w="2126"/>
        <w:gridCol w:w="1984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бюджетный кредит на частичное покрытие дефицита бюджета</w:t>
            </w:r>
          </w:p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User</cp:lastModifiedBy>
  <cp:lastPrinted>2011-04-08T15:46:00Z</cp:lastPrinted>
  <dcterms:modified xsi:type="dcterms:W3CDTF">2017-08-15T09:40:00Z</dcterms:modified>
  <cp:revision>50</cp:revision>
  <dc:subject/>
  <dc:title>Приложение №___</dc:title>
</cp:coreProperties>
</file>