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07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от  17.12.2012 г. № 9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13-2015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3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4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5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на предоставление гражданам  субсидий на оплату жилого помещения и коммунальных услуг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86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26,1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5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69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6,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,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26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51,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67,8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1259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  17.12.2012 г.  № 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99.1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   17.12.2012 г.  № 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</w:t>
      </w:r>
      <w:r>
        <w:rPr/>
        <w:t xml:space="preserve">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3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3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3,6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62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7.12.2012 г.  № 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60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17.12.2012 г.  № 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от  17.12.2012 г.  № 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1441"/>
        <w:gridCol w:w="1441"/>
        <w:gridCol w:w="14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</w:tblGrid>
      <w:tr>
        <w:trPr/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 xml:space="preserve">от 17.12.2012 г.  № 9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бюджетные трансферты из бюджетов поселений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иясовский район» 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  <w:tab/>
        <w:t>тыс.руб.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2340"/>
        <w:gridCol w:w="1800"/>
        <w:gridCol w:w="15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4:00Z</dcterms:created>
  <dc:creator>Овчинникова</dc:creator>
  <dc:description/>
  <cp:keywords/>
  <dc:language>en-US</dc:language>
  <cp:lastModifiedBy>User</cp:lastModifiedBy>
  <cp:lastPrinted>2012-12-18T14:17:00Z</cp:lastPrinted>
  <dcterms:modified xsi:type="dcterms:W3CDTF">2012-12-18T11:17:00Z</dcterms:modified>
  <cp:revision>70</cp:revision>
  <dc:subject/>
  <dc:title/>
</cp:coreProperties>
</file>