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>
          <w:trHeight w:val="107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ясов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17.12.2012г. № 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13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на плановый период 2014 и 2015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2013 год, 2014 и 2015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(тыс. рублей)</w:t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5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Tab"/>
            <w:bookmarkEnd w:id="1"/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Prim1"/>
      <w:bookmarkStart w:id="3" w:name="Prim1"/>
      <w:bookmarkEnd w:id="3"/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2">
    <w:name w:val=" Знак Знак2"/>
    <w:basedOn w:val="Style13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2:00Z</dcterms:created>
  <dc:creator>Kamasheva</dc:creator>
  <dc:description/>
  <cp:keywords/>
  <dc:language>en-US</dc:language>
  <cp:lastModifiedBy>User</cp:lastModifiedBy>
  <cp:lastPrinted>2012-12-18T11:54:00Z</cp:lastPrinted>
  <dcterms:modified xsi:type="dcterms:W3CDTF">2012-12-18T08:54:00Z</dcterms:modified>
  <cp:revision>13</cp:revision>
  <dc:subject/>
  <dc:title>Приложение №___</dc:title>
</cp:coreProperties>
</file>