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Кияс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 депутатов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от 17.12.2012 г.  № 99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TextBody"/>
        <w:rPr/>
      </w:pPr>
      <w:r>
        <w:rPr/>
        <w:t xml:space="preserve">  </w:t>
      </w:r>
      <w:r>
        <w:rPr/>
        <w:t>«Киясовский район» на 2013 год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6480"/>
        <w:gridCol w:w="18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главного администратора доходов бюджета муниципального образования «Киясовский район» -  органы  местного самоуправления муниципального образования «Киясовский район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 «Киясовский район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0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, получаемые в виде аренд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, получаемые  в  виде  арендной  платы,  а также средства от продажи  права  на  заключение договоров  аренды  за   земли,   находящиеся   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собственности    муниципальных    районов    (за исключением  земельных  участков   муниципа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та за пользование водными объектами, находящимися в собственности муниципальных районов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     бюджетных и автономных  учреждений), в части реализации основных средств по указанному имуществу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85"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 и реализации конфискованного и иного 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rPr/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 участков, государственная  собственность на которые не  разграничена и которые расположены в границах  поселений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продажи    земельных    участков, находящихся   в   собственности    муниципальных районов  (за  исключением   земельных   участков муниципальных    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«Киясовкий район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муниципального образования «Киясовский район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 Администрации муниципального образования «Киясовский район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 «Киясовский район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 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(1), (2), (3), (4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ные доходы бюджета муниципального образования «Киясовский район», администрирование которых может осуществляться главными администраторами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Киясовский район», в пределах их компетенци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3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оказания платных услуг (работ) получателями средств бюджетов муниципальных районов (1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компенсации затрат бюджетов муниципальных районов(1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   взимаемые  органами  местного самоуправления (организациями)  муниципальных районов за   выполнение определенных функц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(1), (2), (3), (4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В части доходов, зачисляемых в бюджет муниципального район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4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 xml:space="preserve">          </w:t>
      </w:r>
      <w:r>
        <w:rPr>
          <w:sz w:val="20"/>
        </w:rPr>
        <w:t>Справочно:</w:t>
      </w:r>
    </w:p>
    <w:p>
      <w:pPr>
        <w:pStyle w:val="TextBody"/>
        <w:rPr/>
      </w:pPr>
      <w:r>
        <w:rPr>
          <w:sz w:val="20"/>
        </w:rPr>
        <w:t xml:space="preserve">Главные  администраторы  доходов бюджета  муниципального образования «Киясовский район» –  </w:t>
      </w:r>
      <w:r>
        <w:rPr/>
        <w:t>органы  государственной власти Российской Федерации, органы  государственной власти Удмуртской Республики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Министерства Российской Федерации по делам гражданской обор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резвычайным ситуациям и ликвидациям последствий стихийных бедств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России №5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Межмуниципальный отдел МВД России «Сарапульский»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Р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8:00Z</dcterms:created>
  <dc:creator>Kamasheva</dc:creator>
  <dc:description/>
  <cp:keywords/>
  <dc:language>en-US</dc:language>
  <cp:lastModifiedBy>User</cp:lastModifiedBy>
  <dcterms:modified xsi:type="dcterms:W3CDTF">2012-12-18T08:23:00Z</dcterms:modified>
  <cp:revision>21</cp:revision>
  <dc:subject/>
  <dc:title>Приложение № ___</dc:title>
</cp:coreProperties>
</file>