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color w:val="000000"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hanging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от   17.12.2012 г. № 99</w:t>
      </w:r>
    </w:p>
    <w:p>
      <w:pPr>
        <w:pStyle w:val="Normal"/>
        <w:ind w:left="5760" w:right="-104" w:firstLine="2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3 год  и плановый период 2014 и 2015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в тыс.руб.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080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5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26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6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  источники  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6 05 00 00 0000 600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 внутри 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 0000 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  бюджетных    кредитов, предоставленных     другим  бюджетам бюджетной системы Российской  Федерации  из  бюджетов муниципальных районов  в 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6 05 00 00 0000 500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 0000 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 бюджетных    кредитов    другим  бюджетам бюджетной системы Российской  Федерации  из  бюджетов муниципальных районов  в 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User</cp:lastModifiedBy>
  <cp:lastPrinted>2012-12-18T10:57:00Z</cp:lastPrinted>
  <dcterms:modified xsi:type="dcterms:W3CDTF">2012-12-18T07:58:00Z</dcterms:modified>
  <cp:revision>20</cp:revision>
  <dc:subject/>
  <dc:title>                             приложение 2</dc:title>
</cp:coreProperties>
</file>