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 к проекту решения Совета депутатов муниципального образования «Киясовский район» «О внесении изменений в решение Киясовского районного Совета депутатов от 17.12.2020  № 336 «О бюджете муниципального образования «Киясовский район» на 2021 год и плановый период 2022 и 2023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1201"/>
        <w:gridCol w:w="1150"/>
        <w:gridCol w:w="2342"/>
        <w:gridCol w:w="1180"/>
        <w:gridCol w:w="1101"/>
      </w:tblGrid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>
          <w:trHeight w:val="63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образования:</w:t>
            </w:r>
          </w:p>
          <w:p>
            <w:pPr>
              <w:pStyle w:val="Normal"/>
              <w:rPr/>
            </w:pPr>
            <w:r>
              <w:rPr/>
              <w:t>-установление тревожных кнопок и увеличение постов охраны в образовательных учреждениях</w:t>
            </w:r>
          </w:p>
          <w:p>
            <w:pPr>
              <w:pStyle w:val="Normal"/>
              <w:rPr/>
            </w:pPr>
            <w:r>
              <w:rPr/>
              <w:t>- расходы на проведение голосова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на реализацию мероприятий по обеспечению жильем молодых сем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9,8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обеспечение жильем молодых сем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9,8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76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оговые и неналоговые доходы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:</w:t>
            </w:r>
          </w:p>
          <w:p>
            <w:pPr>
              <w:pStyle w:val="Normal"/>
              <w:rPr/>
            </w:pPr>
            <w:r>
              <w:rPr/>
              <w:t>-возмещение транспортным организациям за осуществление транспортных  перевоз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аграждение по итогам конкурса «Человек го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офинансирование расходов на обеспечение жильем молодых семей из местного бюджет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8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дефици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:</w:t>
            </w:r>
          </w:p>
          <w:p>
            <w:pPr>
              <w:pStyle w:val="Normal"/>
              <w:rPr/>
            </w:pPr>
            <w:r>
              <w:rPr/>
              <w:t>- ремонт Лутохинской СОШ, Первомайской СОШ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-55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                                                                    О.В.Микешкина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5:03:00Z</dcterms:created>
  <dc:creator>UprFin</dc:creator>
  <dc:description/>
  <cp:keywords/>
  <dc:language>en-US</dc:language>
  <cp:lastModifiedBy>User</cp:lastModifiedBy>
  <cp:lastPrinted>2021-07-29T13:30:00Z</cp:lastPrinted>
  <dcterms:modified xsi:type="dcterms:W3CDTF">2021-09-23T07:23:00Z</dcterms:modified>
  <cp:revision>126</cp:revision>
  <dc:subject/>
  <dc:title>Пояснительная записка к проекту решения Совета депутатов муниципального образования «Киясовский район» «О внесении изменений в</dc:title>
</cp:coreProperties>
</file>