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 декабря 2021 года  № 9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</w:t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35.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21.486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21.486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21.486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7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21.486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6,586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6,586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6,586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6,586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0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1-11-12T16:54:00Z</cp:lastPrinted>
  <dcterms:modified xsi:type="dcterms:W3CDTF">2022-02-18T05:15:00Z</dcterms:modified>
  <cp:revision>70</cp:revision>
  <dc:subject/>
  <dc:title>                             приложение 2</dc:title>
</cp:coreProperties>
</file>