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Муниципальный   округ Киясовский район Удмуртской Респу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от _______ 2022 года  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567" w:hanging="426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Муниципальный   округ Киясов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от _______ 2022 года  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3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7:00Z</dcterms:created>
  <dc:creator>Овчинникова</dc:creator>
  <dc:description/>
  <cp:keywords/>
  <dc:language>en-US</dc:language>
  <cp:lastModifiedBy>UprfinBO1</cp:lastModifiedBy>
  <cp:lastPrinted>2020-05-18T16:06:00Z</cp:lastPrinted>
  <dcterms:modified xsi:type="dcterms:W3CDTF">2022-03-18T06:41:00Z</dcterms:modified>
  <cp:revision>30</cp:revision>
  <dc:subject/>
  <dc:title>                                                               Приложение № 10</dc:title>
</cp:coreProperties>
</file>