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7302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Муниципальный округ Киясовский район Удмуртской Республики»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иясовский район»  за 2021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апреля 2022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53 Бюджетного кодекса Российской Федерации, пунктом 3 статьи 26 Устава муниципального образования «Муниципальный округ Киясовский район Удмуртской Республики»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Администрации муниципального образования «Киясовский райо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 исполнении бюджета муниципального образования «Муниципальный округ Киясовский район Удмуртской Республики»  за 2021 год по доходам в сумме 547984,9 тысячи рублей, по расходам в сумме 521643,7 тысяч рублей. Профицит составил 26341,2 тысяч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И.М.Сибир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53:00Z</dcterms:created>
  <dc:creator>Управление фин</dc:creator>
  <dc:description/>
  <dc:language>en-US</dc:language>
  <cp:lastModifiedBy>User</cp:lastModifiedBy>
  <cp:lastPrinted>2021-03-12T09:45:00Z</cp:lastPrinted>
  <dcterms:modified xsi:type="dcterms:W3CDTF">2022-04-07T06:55:00Z</dcterms:modified>
  <cp:revision>4</cp:revision>
  <dc:subject/>
  <dc:title>Проект</dc:title>
</cp:coreProperties>
</file>