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Ермолаев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Ермолаев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отчет  муниципального образования «Ермолаевское» об исполнении местного бюджета за 2021 год по доходам в сумме 3377,6 тыс. рублей и расходам  в сумме 3287,8 тыс. рублей. Профицит 89,8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353" w:hanging="64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1T12:21:00Z</dcterms:modified>
  <cp:revision>30</cp:revision>
  <dc:subject/>
  <dc:title/>
</cp:coreProperties>
</file>