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Ильдибаев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Ильдибаев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Утвердить отчет  муниципального образования «Ильдибаевское» об исполнении местного бюджета за 2021 год по доходам в сумме 2294,1тыс. рублей и расходам  в сумме 2276,6 тыс. рублей. Профицит 17,5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28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2T04:31:00Z</dcterms:modified>
  <cp:revision>34</cp:revision>
  <dc:subject/>
  <dc:title/>
</cp:coreProperties>
</file>